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-PAKRAT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RELEASE NOTE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Jul. 22, 1991 ******************** ver. 5.1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nformation not found in the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information about the lates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PC-PAKR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backward compatibility to the orig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-Pakratt.  Any macros and message files used with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will have to be recreated for PC-Pakratt II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wish to create a new sub-directory for PC-Pakratt I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keep your PC-Pakratt files for reference.  Sinc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II is started with the command pp, any bat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may have created for PC-Pakratt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for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-232 EPROM REVISION DATE DISPLAY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C-Pakratt II is starting up, the program will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ease date of the firmware in the PK-232 and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in the upper right corner of the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KNOWN COMM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disable "Unknown Command" errors, see page 25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Operating Manual or the -[MODE]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[MODE] SWITCH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want to have PC-Pakratt II boot straight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mode, (for example, typing pp -packe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use PC-Pakratt II to boot straight into the packet mod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you may want PC-Pakratt II to ignore any 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.  PC-Pakratt II can be configured to ign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known commands by setting the "Unknown Command Erro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to be disabled.  Start from the opening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"PC-Pakratt Parameters".  From there set "Un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Errors" to be disabled.  Be sure to save thi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C-Pakratt II with the "Save PC-Pakratt Configur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 in the "Files Menu".  See page 25, "Turning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known Command Errors" in the PC-Pakratt II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ED COMMAND LINE SWITCHES, 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al command line switches have been added.  The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-bw and -color, with -color being the defaul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working with a computer which uses an LCD or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, then -bw can be added to the command lin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with the Fast Initialization feature, two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 switches have been added.  The -i will forc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load and -f will prevent it.  See "FAST INITIAL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Host Mode on Exit dicussion in the secti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UNICATIONS MENU, PAGE 2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a -S#### command line switch to specify the amou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that is too be set aside for the scroll back buff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"Scroll Back Buffer, Page 27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new command line switch, -MAIN. This switch will by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ss the opening screen, initialize the TNC and stop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unications menu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A COM PORT, 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irst running the program, PC-Pakratt II will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COM port to use.  Once the COM port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will now prompt for the port's IRQ &amp;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values will be shown in the window.  The us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also be prompted for the address and IRQ number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ing COM ports from the PcPakratt Parameters menu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RQ &amp; COM port address for all 4 ports are now stored in th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IRQ and address numbers are now user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first running PC-Pakratt II and when changing th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rt in the PCPakratt Parameter menu, the entire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odifying the .cfg file can now be igno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S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GA video cards have a tendency to produce a "snow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" pattern on the screen.  A new selection is availabl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cPakratt Parameter screen called Video that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 to address this problem.  Video can be toggl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"Direct" and "BIOS Calls".  PC-Pakratt II wil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 the type of video card used and if a CGA card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, then PC-Pakratt II will set Video to "BIOS Calls"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wise Video will be set to "Direct".  This may als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ported non-compatible C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have a Logitech Bus Mouse, and you find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ursor disappears about half way down the screen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need a newer version of MOUSE.COM.  We hav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blems with MOUSE.COM files dated in September 198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tech is a trademark of LOGITECH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, 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to "Set COLOURS" has been removed.  The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colors is now done from the "Communications Menu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ion "Change Colou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tup Screens are now available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  Various operating parameters can be set up from th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LL/PACKET SETUP SCREEN, 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d CBELL from the Packet Setup Screen.  Replaced CB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CONALARM.  CONALARM toggles between OFF, SOFT (3 bell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LOUD (Obnoxious siren)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MTOR, the state of CONALARM is automatically check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D or SOFT, PC-Pakratt II turns on CBELL so that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de to 7 char SELCAL stations are announced.  CBEL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off when not in AM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OR/BAUDOT/ASCII/MORSE SETUP SCREEN, PAG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nd XMIT OK is an ALL MODE command and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to this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parameter XLENGTH added (specific to PC-Pakratt II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LENGTH specifies the maximum number of character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typed before the data is sent to the PK-232.  Only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MTOR/BAUDOT/ASCII/MORS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ENU, PAGE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omenclature for the first two items in the "Files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been changed.  "Save Configuration" has been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ad "Save PcPakratt Configuration" and "Save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s" has been changed to now read "Sav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Menu now allows descriptions to be given to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and Note files.  The names will be displayed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ective menus when uploading, viewing and editing file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/notes descriptions are saved in PKDEF_.CFG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 TEXT EDITOR, PAG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now includes a text editor called PKED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files necessary to run PKEDIT, PKEDIT.EXE and PKEDIT.H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e included in the PC-Pakratt II disks that you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text editor that is specified in PC-Pakrat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PKEDIT.  PC-Pakratt II assumes that the two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EDIT.EXE and PKEDIT.HLP are in the same directory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II is in.  Help screens for PKEDIT are acces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MENU, PAGE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Mode on Exit:  Added a selection to th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Screen called Host Mode on Exit.  When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default), Host Mode on Exit will leave the PK-232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Mode when leaving PC-Pakratt II.  When disabled,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on Exit will place the PK-232 into the norm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When starting PC-Pakratt II, the PK-232 mus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ost mode for Fast Initialization to work.  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Host Mode on Exit is saved with the Sav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setting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C Time:  Added a selection called TNC Tim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whether GMT or Local time will be sent to the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2s internal clock.  It is the PK-232s internal clo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stamp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AKRATT PARAMETERS MENU, PAG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tion "Rx Window (43 line mode)" now reads "Rx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High Res mode).   When the High Res Mode is enabled, (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 is enabled with the -h command line), PC-Pakratt I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 to the 43 line mode if an EGA video card is det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50 line mode with a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VGA is detected, the maximum number of lines in the R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 can be 44 otherwise an EGA is assumed and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s will be 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BUFFER,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ility to set the size of scroll back buffer in th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Pakratt Parameter screen has been removed, (to make ro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other features such as Video and TNC Time)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5.1, PC-Pakratt II will attempt to set aside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64K of RAM for the scroll back buffer when the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ed.  If there is insufficient RAM available, PC-Pakrat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 will subtract 4K from the amount of RAM it sets aside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oll back buffer and tries again.  If this fails, PC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II subtracts another 4K and tries again. 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nues until the amount of RAM that the scroll back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use is matched by the amount of RAM available in the P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command line switch has been added that forces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II to set aside a specified amount of 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witch is -S####  where #### is a number IN HEX betww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000 to FF00.  Do NOT type a $ charachter in fro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that you want to enter.  If you specify FF00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will set aside 64K of RAM for the scro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.  A setting of 1000 will set aside 4K of RAM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t enough RAM in your PC to run PKEDIT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, you can free up RAM by decreasing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buffer requirements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rcentage of the scroll back buffer that has been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now displayed on the screen when in any mode.  To 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oll back buffer, press the &lt;CTRL&gt;&lt;PgUp&gt; ke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centage of buffer used will return to 0% when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PAKMAIL, PAGES 27 an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iscussion about "Save/Restore Mail" does not tak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count the July 1990 firmware release.  Start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y 1990 firmware release, the internal battery in the P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32 CAN BE LEFT INSTALLED.  The internal battery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up PakMail messages in the PK-232.  We sugges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nnect the battery jumper (JP-1), and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/Restor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"Save/Restore Mail" is enabled and the PakMail mail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, the file PAKMAIL.ME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ore PakMail messages to disk function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making the second to the last sentence on page 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orrect.  If "Save/Restore Mail" is enabled, messag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tore from disk will occur only if the mailbox has be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und empty during program startup.  Restoring PakMai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s can be still invoked from the PakMail menu in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cket Communications Screen (F2 Key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A FILE, PAGE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has been enhanced to speed up file transf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is sent to the PK-232 in 256 byte chunks.  A 2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s less than 10 seconds to send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ING SCROLL BACK BUFFER TO DISK, PAGE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new entry is available when in the scroll back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2 key will now save the entire contents of th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ck buffer to disk.  If the scroll back buffer should fi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25% will be discarded to make roo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MACRO KEYS, PAGE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cro Menu now allows the macros to be named.  A new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 has been added to the Macro Menu. 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appears in Macro Menu.  The macro names are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efault macro file.  Macros can be executed from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cro routines have been enhanced to accept functions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-keys and control characters.  The passthru char (^p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longer need to to place control characters in 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chars are shown in reverse video, function &amp;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s are shown in brackets; e.g. [F1], [aF2], [aS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oll lock key, when toggled on, allows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ME, ESC, BS and INS keys to be placed in the macro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lock is off, these keys operat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quits the macro editor without saving the macro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).  HOME copies the macro into memory (but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).  INS toggles on/off the insert character mode.  CTR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GUP clears the macro.  The up/down/left/right keys mo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abou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S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IFT-F9 key now toggles the multiple channe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in Packet.  When the Channel Only display is 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nel number in the status window is shown in re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.  Only data sent to that chan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nitored text data will also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hannel is changed, the RX window is upd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only for that channel.  Likewise, when the scro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is used, only the data on that channel will be sh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data is received on a channel that is not currently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ewed, a visual indication of the channel numb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ed on screen.  The following is an example of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ars when new data has been received but not yet vie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hannel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 ESC to Exit MM Chs:1 ============== 000 % 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SHIFT-F9 key is pressed again, all data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in the RX window and in the scroll back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KEY IN PACKET, PAGE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peration of the F10 key in packet has been enhanc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 that when switching between VHF and HF, the HBAU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 will now also change.  The HBAUD setting for VH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1200.  The HBAUD setting for HF will be 300. 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key can change the value of HBAU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CONNECT, PAGE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ntents of the Auto-Connect string will now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 on the screen.  When you click the mous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Auto-Connect string, the appropriate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 is sent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KMAIL OPERATION, PAGE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 PakMail, the last number entered (READ,KI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) is now remembered and is displayed in the window w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gain Read, Kill or Edit a message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ECHO I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option has been added to th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enu called "Packet Echo".  When this feature i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, transmitted packets will be echoed to the receiv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 part of the screen.  Packet Echo is disabl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abled in the PcPakratt Parameters menu. 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abled.  Remember to save any changes you mak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ving PC-Pakratt II by selecting "Sav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" in the Fil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dditional option has been added to the PcPakrat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meters Menu called "Fast Initialization".  When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K-232 parameters will NOT be uploaded from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K-232 when starting PC-Pakratt II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ly reduce the amount of time required to boo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kratt II.  The default setting has Fast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tarting PC-Pakratt II, the status of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ialization will be assessed, and if enabled, PC-Pakrat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I will then determine if the PK-232 is still in the ho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If the PK-232 is found to be in the host mode, the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K-232 parameters that are stored on disk will NOT b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ed to 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additional command line switches have been ad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 Fast Initialization.  Starting PC-Pakratt I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 -f will force PC-Pakratt II to initialize in the "Fa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regardless of the setting of Fast Initi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the program with a pp -i will force PC-Pakratt 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upload from disk, all PK-232 parameters.  Als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st Mode on Exit dicussion in the section titl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MENU, PAGE 23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-Pakratt II will be restoring PakMail messag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, Fast Initialization will be disabled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/RESTORE PAKMAIL", PAGES 27 and 40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, PAGE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last line in the batch file example is in erro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"CD\PC-Pakratt II" would not work.  DOS only allow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eight characters and no spaces.  The recommen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y for PC-Pakratt II is PCRATT2.  Therefore, the last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of the example batch file should read "CD\PCRATT2"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run the CORRECTED batch file, (see "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mple, Page 48" below), then PK-FAX and it's assort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s DO NOT need to reside in the same directory as PC-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kratt II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TOR MAILBOX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now supports the AMTOR mailbox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found in the PK-232 EPROMS dated July 22, 199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ter.  In AMTOR, F2 executes MDCHECK as in Packe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keys work both in Packet and AMTOR (note ke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en reassigned in Packet):  F7 toggles MDMON, SHIFT-F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ggles TMAIL and MAILDROP (in Packet) and ALT-F7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n input is required by PC-Pakratt II,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 for the input will be displayed.  This is don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a minor change is needed (e.g. to add a -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d of a call sign), one can simply use the cursor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point of change and type it in (withou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entire value).  If the new value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than the old value and is shorter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eft-over" characters do not need to be deleted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ing WA3ABC with N7AA will leave N7AABC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only the new value will be accepted, an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"BC" do not need to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KRATT II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now has its own binary file transfer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use in the packet mode.  The binary transfer rout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with an ALT-F while in the packet scree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ansfer protocol is compatible with YA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P BINARY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YAPP as your binary file transfer program,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s will have to be made to the initialization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APP.  The following is a sample of the last few li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dified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OHOOFF CTRL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OF  {end of commands sent to TNC on program 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ok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EOF  {end of commands sent to TNC on program 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RL-A and the CTRL-W above mean that the control-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-w chrachter must be inserted into the YAPP file.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ype CTRL-A, i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Due to internal chracterisitcs of YAPP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ump" stations already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YAPP starts sending commands to the PK-232, the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 will have to be turned off.  In the above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line performs this function.  When leaving YAP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st command sent to the PK-232 must be the host o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seen above.  Permission to print the YAPP initial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urtesy of Jeff Jacob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, PAGE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cond and third line of the example batch file a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rror.  The second line should read PKFAX. 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CD\PC-Pakratt II" would not work.  DOS only allows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ght characters and no spaces.  The recommended directory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PC-Pakratt II is PCRATT2.  Therefore, the last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ample batch file should read "CD\PCRATT2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THE TRANSMI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an ALT-T to clear the on screen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w clear the any data in the PK-232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on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in the BAUDOT, FEC, ASCII and CW mode, inser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TRL-D at the end of transmitted text will force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turn to the receive mode when the CTRL-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countered.  To embed a CTRL-D in the transmit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ply press and hold the CTRL key followed by th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 This same procedure works in both the transmit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n writ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be advised that a CTRL-D imbeded in text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sent via AMTOR ARQ/SITOR Mode B will cause the 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opped when this charachter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ING MFROM, MTO, DFROM AND CFROM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emove a callsign from one of these parameter lists,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sor to the desired callsign, press the spacebar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RETURN ke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5.00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with Fax has been tested and foun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le with MS-DOS 5.0.  Both programs also work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IBM DOS 4.01.  IBM is a Registered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ational Business Machines Corporation.  MS-DO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crosoft are Registered Trademarks of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/2 MODEL 50Z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r IBM PS/2 Model 50Z was manufactur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ptember 1988, your computer may be in need of a new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rol Board.  Contact your IBM Dealer or AEA.  PS/2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EDGE MODEL 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customers have reported problems with PC-Pakratt II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on machines with a BIOS version lower than 3.00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ding Edge Model D may need a BIOS version of 3.00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to work with PC-Pakratt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serial port on your computer uses a DB-9 type of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, a DB-25 - DB-9 adapter will be required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-25 to DB-9 adapter that is available from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aler should be acceptable.  Be sure to note the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der that is required for your seri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FILES WITH PK-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printing the contents of the buffer, PK-FAX will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rinter that is attached to the computer as 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PK-FAX configuration screen.  PK-FAX will not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parallel port on the "Y" cable you receiv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PAINTBRU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picture created with PC-Paintbrush will hav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with PC-Paintbrush configured in the "two-col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de.  Run your PC-Paintbrush install program and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two-color mode for the video display used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.  You must reset the computer before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ons become active.  PC-Paintbrush is a tradema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a conflict occurs between the PK-232 Users Manu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ither the PC-Pakratt II or PK-FAX manual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e software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-232 C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requires pins 2, 3, and 7.  PK-FAX requires p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, 3, 5, and 7.  If you build an RS-232 cable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pins 2, 3, 5, and 7.  The cable supplied with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with both PC-Pakratt II and PK-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pdate announcements of PC-Pakratt II and the PK-232,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ed to our users via the information that we receiv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rranty cards.  Please return your warranty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0 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C-Pakratt II has been found to behave itself when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3.0 under the following condi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Must run the 386 Enhanced Mode.  We have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erience running PC-Pakratt II in the "Real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PC-Pakratt II can run as a window.  When cre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PIF file, make sure that the box labele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Background" under "Execution" has been check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that there is an "X" in the box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is a trademark of Microsoft and 386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Inte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-FAX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support for the COM3 and COM4 serial port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tions lists for the "Printer Configuration/Printer po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 and the "PK-232 Configuration/PK-232 serial port"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include COM3 and COM4.  The user may use the "COM3/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figuration" menu under "PK-232 Configuration" to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3 or COM4 parameters such as IRQ bit, vector and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ter control codes may now be customized for printer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n't covered specifically in PK-FAX.  Here is how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Under "Printer Configuration," set "A. Printer type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ype of printer whose control codes come closes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being set up.  Then set "A. Printer type" to 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Select "B. Printer graphics density" and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red dot density.  The density is expressed in dot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h, which assumes a printing width of 8 inches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ers have a usable width narrower than 8 inch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should divide the desired number of dots by 8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Select "I. Printer control codes" and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ropriate codes.  The codes must be ent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xadecimal, not decimal or ASCII characters.  Th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des stay in effect as long as "Printer type"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Control Codes menu contains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. Set graphics mode               Sent each lin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. Set line spacing                Sent once at the st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. Do line feed                    Sent each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. Reset printer                   Sent onc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. Vertical dots                   Shows number of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ots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orientation. 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number with 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ata bits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onfiguration"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. Horizontal dots                 Shows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orizontal dots.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"Printer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density" comman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the "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nfiguration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 The Tandy DMP-132 is not covered in PK-FAX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er type" to Radio Shack and then Custom.  The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Printer graphics density" to 60 dpi to yield 480 do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ross the paper.  Select "Printer control codes"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Set graphics mode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Do line feed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Reset printer          1E 0D 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important to set "Printer type" to the correct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fore going to Custom.  Some printer types are hand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cases in PK-F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P LaserJet &amp; ThinkJet receive dot data in a horizo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at rather than vertically as most other printers do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densities horizontal lines need to be received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io Shack and Gorilla type printers need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bit 7 of the data byte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kidata printers need to receive twice any data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happen to be equal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shiba printers must have the 8 data bits expanded ou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tain support for this or any other AEA produ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U.S. AND 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E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C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nnwood, WA  98036-09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(206) 775-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x: (206) 775-2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EURO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CS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it V, Rudford Industri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d, Arundel, West Sus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  BN180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l: 0903 73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chnical Support is also available via the CompuServe BB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GO HAMNET at any prompt.  CompuServe ID # 76702,10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To get a hard copy of these not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 the README.DOC file and not this batch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t a hard copy of these notes on your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