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A F T      .  .  .    T W O   W A Y   R A D I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CTCSS UNIT del AC-552                                                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STA DEL LADO DE LAS SOLDADU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  � o��� ���o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  � o��� ���o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� o��� ���o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nte � o��� �������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����������</w:t>
      </w:r>
      <w:r>
        <w:rPr/>
        <w:t>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 � o��� ���o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� o��� ���o                 6            5   4           3  2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�   �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|   |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|   |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A    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+8 vol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L�gica de Control  (0-5 volt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TX Audio (CT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M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RX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0 volts ---&gt; Detecci�n de Sub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volts ---&gt; No dete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</w:t>
      </w:r>
      <w:r>
        <w:rPr/>
        <w:t xml:space="preserve">TONE DATA TABLE ����������������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TONO # ��� Frec.del TONO ������������ DIP SWITCH ���������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(en Hz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 xml:space="preserve">D5  D4  D3  D2  D1   Puente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1            67.0             1   1   1   1   1   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2            71.9             1   1   1   1   1   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3            74.4             0   1   1   1   1   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4            77.0             1   1   1   1   0   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5            79.7             1   0   1   1   1   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6            82.5             0   1   1   1   1   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7            88.5             0   1   1   1   0   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8            85.4             0   0   1   1   1   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9            91.5             1   1   0   1   1   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0            94.8             1   0   1   1   1   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1            97.4             0   1   0   1   1      1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2           100.0             1   0   1   1   0   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3           103.5             0   0   1   1   1      0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4           107.2             0   0   1   1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15           110.9             1   1   0   1   1      0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6           114.8             1   1   0   1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7           118.8             0   1   0   1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8           123.0             0   1   0   1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19           127.3             1   0   0   1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0           131.8             1   0   0   1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1           136.5             0   0   0   1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2           141.3             0   0   0   1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3           146.2             1   1   1   0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4           151.4             1   1   1   0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5           156.7             0   1   1   0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6           162.2             0   1   1   0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7           167.9             1   0   1   0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8           173.8             1   0   1   0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29           179.9             0   0   1   0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0           186.2             0   0   1   0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1           192.8             1   1   0   0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2           203.5             1   1   0   0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3           210.7             0   1   0   0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4           218.1             0   1   0   0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5           225.7             1   0   0   0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6           233.6             1   0   0   0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7           241.8             0   0   0   0   1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38           250.3             0   0   0   0   0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=  Switch Abierto / Puente Abi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 Switch Cerrado / Puente Cer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uente debe hacerse con una gotita de esta�o ya que carece 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