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R A F T  . . .  T W O   W A Y   R A D I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: Liberaci�n de Equipos YAESU                                          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 FT-26    ( Transmisi�n y Recepci�n expandida  135-174 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l puente #10 sobre la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ir los puentes #1,#3,#7,#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handy y colocar el pack ;(enc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a indicador de canal parpadear� ordenadamente y finalizar� despu�s qu�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MR sea puls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hora ingresar los l�mites superior e inferior de TX y RX de la sig. for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Use la tecla [F] Up Arr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.1   135.000  ( L�mite inferior de RX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.2   175.000  ( L�mite superior de R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.3   135.000  ( L�mite inferior de 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.4   175.000  ( L�mite superior de T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un Soft reset de la CPU (limpia memorias �nicamente) mantener presion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eclas [T] y [REV] y encienda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un  Master  reset  mantener  presionadas las teclas  [D/MR] , [T] y [R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ncienda el equipo. Luego ingresar los l�mites de b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T-76     ( Transmisi�n expandida  415-470 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</w:t>
      </w:r>
      <w:r>
        <w:rPr/>
        <w:t xml:space="preserve">(  Recepci�n expandida   400-485 Mhz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l puente #4 y #7 sobre la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los puentes #1,#3,#5,#8,#9 y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handy y colocar el pack ;(enc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a indicador de canal parpadear� ordenadamente y finalizar� despu�s que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MR sea puls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hora ingresar los l�mites superior e inferior de TX y RX de la sig. form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Use la tecla [F] Up Arr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.1   400.000  ( L�mite inferior de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.2   485.000  ( L�mite superior de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.3   415.000  ( L�mite inferior de 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.4   470.000  ( L�mite inferior de T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un Soft reset de la CPU (limpia memorias �nicamente) mantener presion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eclas [T] y [REV] y encienda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un  Master  reset  mantener  presionadas las teclas  [D/MR] , [T] y [R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encienda el equipo. Luego ingresar los l�mites de ba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T-2400 H      1-( Transmisi�n expandida  140-174 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    </w:t>
      </w:r>
      <w:r>
        <w:rPr/>
        <w:t>(  Recepci�n  expandida  118-174 Mh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onectar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car el Panel Frontal (2 tornillos a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l puen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los puentes #1 y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 ,encender. Modificaci�n comple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: Los puentes de la plaqueta del frente son 6 (s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n�mero #1 es el m�s cercano a la pila de litio , luego de derec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quierda #2,#3.#4,#5 y #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ESU FT-2400 H     2-( Liberaci�n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ir los puentes #1,#2 y #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 ,en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la tecla MHz para establecer los rang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e 134.000 MHz    Pulse [D/MR]    ( L�mite inferior de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icone 174.000 MHz    Pulse [D/MR]    (   "    superior de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e 134.000 MHz    Pulse [D/MR]    (   "    inferior de 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e 174.000 MHz    Pulse [D/MR]    (   "    superior de T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T-411 y FT-41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handy ( sacar perillas,tornillos y panel superi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el puente #2 sobre la Plaqueta 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el puent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ear el Microprocesador de la sig. for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enga presionadas las teclas [MR] y [VFO] ,encienda el equipo y ap�gu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enga presionadas las teclas [UP] y [DOWN] ,encienda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grese lo siguiente: 1200 [VFO] ,1740 [VFO] ,1400 [VFO] ,1740 [VFO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ci�n Comple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 : Esta modificaci�n deshabilita el Shift de Repetidora Autom�tic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ESU FT-23  ( Liberaci�n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handy ( sacar perilla Dial,tornillo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l puent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puent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s puentes #1,#11 y #13 deben estar cer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T-712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equipo ( Sacar tapas ,perillas y el fren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mover la CONTROL UNIT del equi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 los puentes #1 y #2 sobre la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los puentes #4 y #14 ,los puentes #3,#5,#7 y #11 deben estar u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ctar la CONTROL UNIT al equipo. ( Todav�a NO encender el equipo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ear el MicroProcesador de la sig. for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ndo un cable ,mandar a masa el diodo D09 sobre la CONTROL UNIT ;este d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� ubicado a la izquierda d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 ,en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ar [MR] y llevar con el dial a 430.000 ,pulsar [D/MR]. (l�mite inf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ar [MR] y llevar con el dial a 474.000 ,pulsar [D/MR]. (  "    super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ESU FT-212 RH       \  Modificaci�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equipo ( Sacar tapas ,perillas y el fren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CONTROL UNIT d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l puent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el puente #3 ,los puentes #4,#5,#11 y #14 deben estar u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ctar la CONTROL UNIT al equipo. ( Todav�a NO encender el equipo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ear el MicroProcesador de la sig. for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ndo un cable ,mandar a masa el diodo D09 sobre la CONTROL UNIT ;este di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� ubicado a la izquierda d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 ,en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ar [MR] y llevar con el dial a 134.000 ,pulsar [D/MR]. (l�mite inf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ar [MR] y llevar con el dial a 174.000 ,pulsar [D/MR]. (  "    super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ESU FT-212 RH       \  Modificaci�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r la soldadura del puent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r los puentes #2 y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mar el equipo ,encender. El display marcar�  " 50.000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ar los l�mites de banda de la sig. for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var con el dial a 134.000 ,pulsar [D/MR]. (l�mite inferior 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levar con el dial a 174.000 ,pulsar [D/MR]. (l�mite superior TX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r los dos pasos anteriores para los l�mites de transmi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T-470    ( Transmisi�n Expandida 140 - 174 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rir el handy ( sacar tornillos ,perillas y traba del p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izar la bater�a de Li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oldar el terminal superior de la bater�a de la plaquet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antarla lev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acer un puente en el resistor R69 que est� justo bajo el b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de la bater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soldar la bater�a de Litio ,armar el ha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ci�n COMPLE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T-470     ( Recepci�n Expandida 430 - 500 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�sicamente este procedimiento ,almacena el l�mite superior dent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emoria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brir el handy ! ,�sta modificaci�n se realiza desde el tecla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 aumentar� el rango de recepci�n de 450 a 5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banda de 430 - 450 MHz , TX y RX no se ver�n afec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banda de VHF tampoco sufrir� vari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 siga los pasos ordenad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la banda principal programe la frecuencia de 450.00 MHz ,Si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e la tecla [F/M] y luego [RPT] para e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grese 0000 por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ague el handy..............Ahora enci�nd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e la tecla [RPT] dos veces para un offse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e la tecla [REV] un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 display deber� mostrar 1450.00 MHz ,de no ser as� ,volver a comen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hora lleve a la frecuencia de 500.00 MHz . Pulse [F/M] seguido  p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cha DOWN  para bajar la frecuencia de a 1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macene esta frecuencia en la memoria U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la tecla [F/M] y mant�ngala presionada hasta escuchar dos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ora rote la perilla del Dial hasta que aparezca el Canal U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lse [F/M] otra vez ( deber�a escuchar un beep ). Esto indica que el ca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quedo grabado en la memoria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hora almecene 450.00 MHz en la memoria L para su l�mite inferior. ( De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 manera que lo hizo para la memoria 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 usar las frecuencias m�s altas ,tiene que ir a la memoria U  y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cla [MR] ,�sto lo pondr� a ud. en el modo MT ( memory tune )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podr� scanear o usar el dial para seleccionar una frec. m�s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alquier frecuencia seleccionada puede ser almacenada en memori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i ud. quiere recepcionar enter 450 y 470 MHz solamente ,debe almacen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la memoria U 470.00 MHz en lugar de 500.00 MHz. Algunos handy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ten subir la frecuencia con el dial (s�lo bajarla) , si tra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irla le aparecer� en el display la banda original del equi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 de cobertura ADICIONAL entre 400 y 4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ague el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i�ndalo y lleve la frecuencia del VFO a 470.00 MHz ,Si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 se puede hacer copiando 470 MHz del canal U (en el modo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e [RPT] una vez. El diplay mostrar� un offset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e el PTT 3 veces. El display deber�a mostrar 070.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leve el VFO a 400.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macene 400.00 MHz en la memori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reformas listas ........... BUENA SUER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