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R A F T  .  .  .       T W O   W A Y   R A D I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: CTCSS UNIT del DV-66                                               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�</w:t>
      </w:r>
      <w:r>
        <w:rPr/>
        <w:t>o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�</w:t>
      </w:r>
      <w:r>
        <w:rPr/>
        <w:t>o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�</w:t>
      </w:r>
      <w:r>
        <w:rPr/>
        <w:t>o�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5 �  �     ������������Ŀ       �o�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4 �  �     �            �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3 �  �     �    M X     �       �o�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2 �  �     �  3  6  5   �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1 �  �     �            �       �o�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0 �  �     ��������������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|              �o�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13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�</w:t>
      </w:r>
      <w:r>
        <w:rPr/>
        <w:t>o�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�</w:t>
      </w:r>
      <w:r>
        <w:rPr/>
        <w:t>o�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EXION DE LA PLAQUETA DE CTC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PLQ.CTCSS &gt;                              &lt; PLQ.HAND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ecta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n 6 -  Audio In ----------------------&gt; Pata 9 del MC 33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n 5 -  P T T -------------------------&gt; Al switch de P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2 -  + 5 a 10 volt -----------------&gt; Al colector de Q118 (2SB 5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a 13 (MX365) - Ctrl.Audio -----------&gt; A la base de Q114 (2SC 24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 - Masa ---------------------------&gt; M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8 - Tone Out -----------------------&gt; (ver figura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A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1  (27 K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 GATE del                      �              a Ton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 del VCO                      �              de la pl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2SK 192 )                      �              de CT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1 (1nF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/ / / /   M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El circuito mostrado en la en la figura 1 es la conexi�n m�s recomendada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componentes deben ser colocados por el instalador como muestra la fig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� una vez instalada la CTCSS UNIT se observa que el subtono desv�a demasia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 puede disminuir el nivel del tono aumentando R1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sugerencia , usar un minipreset de 33 K� en lugar de 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es necesario abrir el VCO para conectar el cable de Tone Out,se puede h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�modamente  en la plaqueta , levantando el peque�o  blindaje  del lado d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adu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A PARA PROGRAMAR LA CTCS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</w:t>
      </w:r>
      <w:r>
        <w:rPr/>
        <w:t xml:space="preserve">TONE DATA TABLE ���������������������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TONO # ��� Frec.del TONO �������������� JUMPERS ���������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(en Hz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 xml:space="preserve">D0  D1  D2  D3  D4  D5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1            67.0             1   1   1   1   1   1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2            71.9             1   1   1   1   1   0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3            74.4             0   1   1   1   1   1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4            77.0             1   1   1   1   0   0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5            79.7             1   0   1   1   1   1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6            82.5             0   1   1   1   1   0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7            88.5             0   1   1   1   0   0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8            85.4             0   0   1   1   1   1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9            91.5             1   1   0   1   1   1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10            94.8             1   0   1   1   1   0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11            97.4             0   1   0   1   1   1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12           100.0             1   0   1   1   0   0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13           103.5             0   0   1   1   1   0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14           107.2             0   0   1   1   0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15           110.9             1   1   0   1   1   0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16           114.8             1   1   0   1   0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17           118.8             0   1   0   1   1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18           123.0             0   1   0   1   0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19           127.3             1   0   0   1   1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0           131.8             1   0   0   1   0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1           136.5             0   0   0   1   1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2           141.3             0   0   0   1   0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3           146.2             1   1   1   0   1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4           151.4             1   1   1   0   0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5           156.7             0   1   1   0   1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6           162.2             0   1   1   0   0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7           167.9             1   0   1   0   1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8           173.8             1   0   1   0   0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9           179.9             0   0   1   0   1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30           186.2             0   0   1   0   0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31           192.8             1   1   0   0   1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32           203.5             1   1   0   0   0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33           210.7             0   1   0   0   1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34           218.1             0   1   0   0   0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35           225.7             1   0   0   0   1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36           233.6             1   0   0   0   0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37           241.8             0   0   0   0   1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38           250.3             0   0   0   0   0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= NO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 = SI Jum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