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A F T      .  .  .    T W O   W A Y   R A D I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REFORMAS del SS-3001                                                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   26.325  a  26.7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Con equipos de Xtal de 14.460 MH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rtar los cables del conector de la plaqueta que contiene la llave selec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anales (J-3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tar D119 ,D120 y D122 en la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ectar el cable marr�n del selector CH-9 al cable gris del selector HI-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ectar el cable verde  del selector CH-9 al cable gris del selector HI-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ectar el cable  rojo  del selector CH-9 a la pata #2 del IC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ectar el cable negro  del selector CH-9 a la pata #15 del IC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tar el cable naranja  del selector CH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ectar el cable amarillo del selector de CH-9  al cable azul del selec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HI-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