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  <w:sz w:val="28"/>
        </w:rPr>
        <w:t>Detector de mentiras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es un sencillo detector de mentiras que funciona por la resistencia de la piel, ya que esta baja cuando uno miente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quema teórico del detector de mentiras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3280</wp:posOffset>
            </wp:positionH>
            <wp:positionV relativeFrom="paragraph">
              <wp:posOffset>111125</wp:posOffset>
            </wp:positionV>
            <wp:extent cx="4037965" cy="19672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ponentes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1: 33K 1/4W </w:t>
        <w:br/>
        <w:t xml:space="preserve">R2: Potenciómetro 5K. </w:t>
        <w:br/>
        <w:t xml:space="preserve">R3: 1,5K 1/4W. </w:t>
        <w:br/>
        <w:t xml:space="preserve">C1: 1 uF 16V electrolítico. </w:t>
        <w:br/>
        <w:t xml:space="preserve">Q1: 2N3565. </w:t>
        <w:br/>
        <w:t xml:space="preserve">M1: Miliamperímetro analógico 0-1 mA. </w:t>
        <w:br/>
        <w:t xml:space="preserve">Varios: Cable, dos electrodos, una caja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5:57:00Z</dcterms:created>
  <dc:creator>JL</dc:creator>
  <dc:description/>
  <dc:language>en-US</dc:language>
  <cp:lastModifiedBy>JL</cp:lastModifiedBy>
  <dcterms:modified xsi:type="dcterms:W3CDTF">2002-01-07T13:31:00Z</dcterms:modified>
  <cp:revision>2</cp:revision>
  <dc:subject/>
  <dc:title>Detector de mentiras</dc:title>
</cp:coreProperties>
</file>