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FF"/>
          <w:sz w:val="24"/>
          <w:szCs w:val="24"/>
          <w:u w:val="single"/>
          <w:lang w:val="es-ES_tradnl"/>
        </w:rPr>
      </w:pPr>
      <w:r>
        <w:rPr>
          <w:rFonts w:cs="Verdana" w:ascii="Verdana" w:hAnsi="Verdana"/>
          <w:color w:val="0000FF"/>
          <w:sz w:val="24"/>
          <w:szCs w:val="24"/>
          <w:u w:val="single"/>
          <w:lang w:val="es-ES_tradnl"/>
        </w:rPr>
        <w:t>PUNTA LOGICA</w:t>
      </w:r>
    </w:p>
    <w:p>
      <w:pPr>
        <w:pStyle w:val="Normal"/>
        <w:rPr>
          <w:rFonts w:ascii="Verdana" w:hAnsi="Verdana" w:cs="Verdana"/>
          <w:color w:val="0000FF"/>
          <w:sz w:val="24"/>
          <w:szCs w:val="24"/>
          <w:u w:val="single"/>
          <w:lang w:val="es-ES_tradnl"/>
        </w:rPr>
      </w:pPr>
      <w:r>
        <w:rPr>
          <w:rFonts w:cs="Verdana" w:ascii="Verdana" w:hAnsi="Verdana"/>
          <w:color w:val="0000FF"/>
          <w:sz w:val="24"/>
          <w:szCs w:val="24"/>
          <w:u w:val="single"/>
          <w:lang w:val="es-ES_tradn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00650" cy="7029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unta Lógica </w:t>
        <w:br/>
        <w:t>--------------------------------------------------------------------------------</w:t>
        <w:br/>
        <w:t xml:space="preserve">Especificaciones Técnicas: </w:t>
        <w:br/>
        <w:t xml:space="preserve">Alimentación: 5 a 15 Volts </w:t>
        <w:br/>
        <w:t xml:space="preserve">Alta Impedancia de Entrada: &gt; 1 MOhms </w:t>
        <w:br/>
        <w:t xml:space="preserve">Deteccion de Estados: Alto / Bajo / Pulsos </w:t>
        <w:br/>
        <w:t>Selección para TTL y CMOS (con SW1)</w:t>
        <w:br/>
        <w:br/>
        <w:t>Niveles de Detección:</w:t>
        <w:br/>
        <w:t xml:space="preserve">CMOS Alto (H) = 0,66 V </w:t>
        <w:br/>
        <w:t xml:space="preserve">CMOS Bajo (L) = 0,3 V </w:t>
        <w:br/>
        <w:t xml:space="preserve">TTL Alto (H) = 2,3 V </w:t>
        <w:br/>
        <w:t xml:space="preserve">TTL Bajo (L) = 0,9 V </w:t>
        <w:br/>
        <w:t>Lista de Materiales:</w:t>
        <w:br/>
        <w:br/>
        <w:t xml:space="preserve">R1 = 2K7 </w:t>
        <w:br/>
        <w:t>R2 = 220K</w:t>
        <w:br/>
        <w:t>R3 = 100K</w:t>
        <w:br/>
        <w:t>R4 = 56K</w:t>
        <w:br/>
        <w:t>R5 = 1MOhms</w:t>
        <w:br/>
        <w:t xml:space="preserve">R6 = 56K </w:t>
        <w:br/>
        <w:t>R7 = 68K</w:t>
        <w:br/>
        <w:t>R8 = 100K</w:t>
        <w:br/>
        <w:t xml:space="preserve">R9 = 2M7 </w:t>
        <w:br/>
        <w:t>R10 = 4M7</w:t>
        <w:br/>
        <w:t xml:space="preserve">R11 = 100K </w:t>
        <w:br/>
        <w:t>R12 = 100K</w:t>
        <w:br/>
        <w:t>R13 = 4K7</w:t>
        <w:br/>
        <w:t>R14 = 390 Ohms R15 = 390 Ohms</w:t>
        <w:br/>
        <w:t>R16 = 390 Ohms</w:t>
        <w:br/>
        <w:t>R17 = 470K</w:t>
        <w:br/>
        <w:t>R18 = 470K</w:t>
        <w:br/>
        <w:t>R19 = 470K</w:t>
        <w:br/>
        <w:t>R20 = 100K</w:t>
        <w:br/>
        <w:t xml:space="preserve">R21 = 4K7 </w:t>
        <w:br/>
        <w:t>C1 = 560 pF</w:t>
        <w:br/>
        <w:t>C2 = .001 uF</w:t>
        <w:br/>
        <w:t>C3 = .1uF</w:t>
        <w:br/>
        <w:t>C4 = 1uF 25V</w:t>
        <w:br/>
        <w:t>C5 = .1uF</w:t>
        <w:br/>
        <w:t>IC1 = LM339</w:t>
        <w:br/>
        <w:t xml:space="preserve">Q1 = BC547 </w:t>
        <w:br/>
        <w:t>D1 = LED Rojo</w:t>
        <w:br/>
        <w:t>D2 = LED Amarillo</w:t>
        <w:br/>
        <w:t>D3 = LED Verde</w:t>
        <w:br/>
        <w:t>D4 = 1N4002</w:t>
        <w:br/>
        <w:t>D5 = 1N4002</w:t>
        <w:br/>
        <w:t>D6 = 1N4148</w:t>
        <w:br/>
        <w:br/>
        <w:t>SW1 = Llave inversora miniatura</w:t>
        <w:br/>
        <w:br/>
        <w:t xml:space="preserve">Nota: </w:t>
        <w:br/>
        <w:t xml:space="preserve">Resistencias de 1/8W 5% </w:t>
        <w:br/>
        <w:br/>
        <w:br/>
        <w:t xml:space="preserve">D1 D2 D3 </w:t>
        <w:br/>
        <w:t xml:space="preserve">1 0 0 Estado Alto (H) </w:t>
        <w:br/>
        <w:t xml:space="preserve">0 0 1 Estado Bajo (L) </w:t>
        <w:br/>
        <w:t xml:space="preserve">1 P 1 Pulsos (P) </w:t>
        <w:br/>
        <w:br/>
        <w:t>1 = LED Encendido</w:t>
        <w:br/>
        <w:t>0 = LED Apagado.</w:t>
        <w:br/>
        <w:t xml:space="preserve">P = Pulsante </w:t>
        <w:b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1:18:00Z</dcterms:created>
  <dc:creator>JL</dc:creator>
  <dc:description/>
  <dc:language>en-US</dc:language>
  <cp:lastModifiedBy>JL</cp:lastModifiedBy>
  <dcterms:modified xsi:type="dcterms:W3CDTF">2002-03-17T20:27:00Z</dcterms:modified>
  <cp:revision>3</cp:revision>
  <dc:subject/>
  <dc:title>TRANSMISOR ESPIA FM (2)</dc:title>
</cp:coreProperties>
</file>