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Fusible electrónico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</w:t>
      </w:r>
      <w:r>
        <w:rPr/>
        <w:tab/>
      </w:r>
      <w:r>
        <w:rPr/>
        <w:drawing>
          <wp:inline distT="0" distB="0" distL="0" distR="0">
            <wp:extent cx="3609975" cy="3314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es un simple montaje que sirve como fusible, se usará una tensión fija de 12v o un poco más, el relé se abrirá cuando se dispare el Tiristor Tic 106, la R1 es quien hace de componente de referencia para el corte, su calculo es R1= 0,7v/Icorte, es decir si queremos que cortocircuite a los 0,8 amperios necesitaremos una resistencia de 0,875 ohmios. El relé sera de 12v y el led indicará cuando está activado el circuito para desactivarlo pulsaremos el interruptor, que abrirá el circuito. Podemos cambiar la tensión pero cambiando también el relé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9T22:21:00Z</dcterms:created>
  <dc:creator>Dragonn</dc:creator>
  <dc:description/>
  <dc:language>en-US</dc:language>
  <cp:lastModifiedBy>Dragonn</cp:lastModifiedBy>
  <dcterms:modified xsi:type="dcterms:W3CDTF">2000-04-09T22:41:00Z</dcterms:modified>
  <cp:revision>5</cp:revision>
  <dc:subject/>
  <dc:title/>
</cp:coreProperties>
</file>