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ic_c</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leas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wnershi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software is owned by Collin Brendemuehl/DPC.  It is not "public domain".  You may register your copy with DPC by sending $25.00 (US) to:</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PC</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tn: PIC C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3 S Broadway Suite 10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dmond OK 73034</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stered users will receive updates to the compiler as they become availab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ource code to the compiler is available for the sum of $150.00 (US).  With the source code the user may make those enhancements desired or need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roduc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PIC micro-controllers from Microchip have, for the type of work that I do, proved themselves very useful.  It is easy to use and has a simple instruction set.  But as a C programmer, I don't always like to work with multiple assembler formats, one for each micro-controller.  There exists too much to do and not enough hours in the da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ach system has its own unique characteristics that need to be remembered.  While that can be done, I'd rather not take the time and clutter my mind with unnecessary information.  Rather, I'd prefer to continue programming in C and forget the rest.  (That's what reference manuals are fo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 purchased a Parallax development system for my projects, but soon became frustrated at not having a C compiler available.  Hence, a few hours programming and "Voila!", I can now do my PIC programming in C.  The listings include the compiler along with some sample code.  In the sample code you'll see some of the characteristics of the PIC that make it uniqu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st, a PIC can only call 2 levels of subroutines.  If you call 3, you'll NEVER return to the first.  That can be hair-raising to have happen.  But having a C compiler can help you control that proble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for", "while" and "if" operations make use of the "CJxx" (compare and jump if false) instructions within the Parallax instruction set.  I use these instead of the "CSxx" (compare and skip if false) to allow more space for inserting code for customiza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upported items includ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f()</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il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t;= &l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t;= &g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p;=</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t;&l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t;&g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w:t>
      </w:r>
      <w:r>
        <w:br w:type="page"/>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Virtually no "lint" operations are performed.  This allows the user to execute an assignment to a pre-defined register, such as 'C'.</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ntax Restrictions:</w:t>
        <w:tab/>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implicity of this compiler makes it useful for simple projects.  Inherent in this is some limitation on the nature of a C statement.  You will notice in the example given that no math is allowed in the "rvalue" part of a statement ( to the right of an assignment ).  This made creation of the compiler simpler and also more efficien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plex conditions are not allowed.  Only a single lvalue, a comparison, and a single rvalue are allow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ompiler generates no errors.  For instance, if a com-ment trailing "*/" is ommitted, the compiler will just keep on running and your system will be "hung".</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ompiler will only read 500 lines of code for a progra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ou may add in-line assembler by using the "#A" directive.  Place the #A before each line containing a line of assembler.  This line will be output as-is to the output fi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uture Enhanceme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ver the next year I have the following enhancements in mind to make to the compil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w:t>
        <w:tab/>
        <w:t>"for" and "while" loop enhancement</w:t>
      </w:r>
    </w:p>
    <w:p>
      <w:pPr>
        <w:pStyle w:val="Normal"/>
        <w:bidi w:val="0"/>
        <w:spacing w:lineRule="auto" w:line="240" w:before="0" w:after="0"/>
        <w:ind w:left="0" w:right="0" w:firstLine="216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urrently the loop is clean but inefficien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w:t>
        <w:tab/>
        <w:t>Data passing when calling a function</w:t>
      </w:r>
    </w:p>
    <w:p>
      <w:pPr>
        <w:pStyle w:val="Normal"/>
        <w:bidi w:val="0"/>
        <w:spacing w:lineRule="auto" w:line="240" w:before="0" w:after="0"/>
        <w:ind w:left="0" w:right="0" w:firstLine="216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ingle data element in W)</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w:t>
        <w:tab/>
        <w:t>Data returns from a function</w:t>
      </w:r>
    </w:p>
    <w:p>
      <w:pPr>
        <w:pStyle w:val="Normal"/>
        <w:bidi w:val="0"/>
        <w:spacing w:lineRule="auto" w:line="240" w:before="0" w:after="0"/>
        <w:ind w:left="0" w:right="0" w:firstLine="216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ingle data element in W)</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ou may have more enhancements that you wish to see.  Please mail your suggestion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arran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o warranty is made as to the effectiveness or quality of this software package.</w:t>
      </w:r>
    </w:p>
    <w:sectPr>
      <w:footerReference w:type="default" r:id="rId2"/>
      <w:type w:val="nextPage"/>
      <w:pgSz w:w="12240" w:h="15840"/>
      <w:pgMar w:left="1440" w:right="144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 Serif 10cpi">
    <w:charset w:val="01"/>
    <w:family w:val="auto"/>
    <w:pitch w:val="default"/>
  </w:font>
  <w:font w:name="Sans Serif 2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Sans Serif 20cpi" w:hAnsi="Sans Serif 20cpi" w:eastAsia="Sans Serif 20cpi" w:cs="Sans Serif 20cpi"/>
        <w:color w:val="000000"/>
        <w:sz w:val="24"/>
        <w:szCs w:val="24"/>
      </w:rPr>
    </w:pPr>
    <w:r>
      <w:rPr>
        <w:rFonts w:eastAsia="Sans Serif 20cpi" w:cs="Sans Serif 20cpi" w:ascii="Sans Serif 20cpi" w:hAnsi="Sans Serif 20cpi"/>
        <w:color w:val="000000"/>
        <w:sz w:val="24"/>
        <w:szCs w:val="24"/>
      </w:rPr>
      <w:t>(c) 1992 by Collin Brendemuehl/DPC</w:t>
      <w:tab/>
      <w:t>All Rights Reserve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