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ntena Direcional de 5 Elementos para 28.5 Mhz.</w:t>
            </w:r>
          </w:p>
        </w:tc>
      </w:tr>
      <w:tr>
        <w:trPr/>
        <w:tc>
          <w:tcPr>
            <w:tcW w:w="88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61"/>
            </w:tblGrid>
            <w:tr>
              <w:trPr/>
              <w:tc>
                <w:tcPr>
                  <w:tcW w:w="86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La Antena 105YRN es un modelo de antena para la banda de 28.5mhz. banda de 10 mts. Con ella podrás lograr buenos comunicados desde tu estación fija con otra móvil o fija usando un rotor.</w:t>
                    <w:br/>
                    <w:br/>
                    <w:br/>
                    <w:t>Ahora bien antes de usarla asegurate de ajustar la abrazadera que une el elemento excitado con el gamma mach para ponerla a un mínimo de ROE de acuerdo a la frecuencia de 10mts. que quieras usar.</w:t>
                    <w:br/>
                    <w:br/>
                    <w:t>El gamma match: Se fabricará con un tubo de aluminio de 1/2" y dentro del miso se introducirá un pedazo de coaxial RG8 de 75 cm., al cual se le eliminará el forro y la malla quedando únicamente el forro que protege al cable del centro para producir un aislamiento entre el tubo de aluminio y el cable que va soldado al conector previamente fijado en el boom de la antena direccional , cerca del elemento excitado respetando las longitudes y detalles que a continuación menciono para ajustar la ROE (relación de ondas estacionarias). La separación entre el gamma y el elemento excitado es de 5 cm.</w:t>
                    <w:br/>
                    <w:br/>
                    <w:t>El diámetro de los elementos va ir disminuyendo de 5/8" A 1/2" en partes iguales.</w:t>
                    <w:br/>
                    <w:br/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drawing>
                      <wp:inline distT="0" distB="0" distL="0" distR="0">
                        <wp:extent cx="4171950" cy="2514600"/>
                        <wp:effectExtent l="0" t="0" r="0" b="0"/>
                        <wp:docPr id="1" name="105yrn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105yrn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71950" cy="2514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Datos de Armado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br/>
                    <w:br/>
                    <w:t xml:space="preserve">Frecuencia en MHZ=28.500 </w:t>
                    <w:br/>
                    <w:t>Roe=1.2 a 1</w:t>
                    <w:br/>
                    <w:t xml:space="preserve">Forward Gain dBi=15.8 dBi </w:t>
                    <w:br/>
                    <w:t xml:space="preserve">Front to back dB= 25 dB </w:t>
                    <w:br/>
                    <w:t xml:space="preserve">Acoplamiento por Gamma Match </w:t>
                    <w:br/>
                    <w:t xml:space="preserve">Longitud del Gamma= 75 cm </w:t>
                    <w:br/>
                    <w:t xml:space="preserve">Distancia al shunt= 56 cm 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 xml:space="preserve">Medidas 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br/>
                    <w:br/>
                    <w:t xml:space="preserve">Boom= 7.47m x 3.8x5 cm </w:t>
                    <w:br/>
                    <w:t xml:space="preserve">Reflector= 5.37 m x 5/8" diám. </w:t>
                    <w:br/>
                    <w:t xml:space="preserve">Elemento excitado= 5.00 m x 5/8" diám. separación= 2.15 m </w:t>
                    <w:br/>
                    <w:t xml:space="preserve">Director 1= 4.79 m. x 5/8" diám. separación= 1.22 m. </w:t>
                    <w:br/>
                    <w:t xml:space="preserve">Director 2= 4.71 m x 5/8" diám. separación=1.89 m </w:t>
                    <w:br/>
                    <w:t xml:space="preserve">Director 3= 4.21 m x 5/8" diám. separación= 2.11 m. </w:t>
                    <w:br/>
                  </w:r>
                  <w:r>
                    <w:rPr>
                      <w:rFonts w:cs="Verdana" w:ascii="Verdana" w:hAnsi="Verdana"/>
                      <w:sz w:val="17"/>
                      <w:szCs w:val="17"/>
                      <w:lang w:val="en-US"/>
                    </w:rPr>
                    <w:t xml:space="preserve">Power rating, watt =1000 watts 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n-US"/>
                    </w:rPr>
                    <w:t>73´s y Dx</w:t>
                  </w:r>
                  <w:r>
                    <w:rPr>
                      <w:rFonts w:cs="Verdana" w:ascii="Verdana" w:hAnsi="Verdana"/>
                      <w:sz w:val="17"/>
                      <w:szCs w:val="17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5:56:00Z</dcterms:created>
  <dc:creator>José Peralta</dc:creator>
  <dc:description/>
  <dc:language>en-US</dc:language>
  <cp:lastModifiedBy>José Peralta</cp:lastModifiedBy>
  <dcterms:modified xsi:type="dcterms:W3CDTF">2003-12-25T16:00:00Z</dcterms:modified>
  <cp:revision>1</cp:revision>
  <dc:subject/>
  <dc:title>Antena Direcional de 5 Elementos para 28</dc:title>
</cp:coreProperties>
</file>