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Verdana" w:hAnsi="Verdana" w:cs="Verdana"/>
          <w:b/>
          <w:b/>
          <w:bCs/>
          <w:color w:val="CC0000"/>
          <w:u w:val="single"/>
        </w:rPr>
      </w:pPr>
      <w:r>
        <w:rPr>
          <w:rFonts w:cs="Verdana" w:ascii="Verdana" w:hAnsi="Verdana"/>
          <w:b/>
          <w:bCs/>
          <w:color w:val="CC0000"/>
          <w:u w:val="single"/>
        </w:rPr>
        <w:t>VERTICAL DOBLE BANDA PARA 144 y 430 MHz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951865" cy="3305175"/>
            <wp:effectExtent l="0" t="0" r="0" b="0"/>
            <wp:docPr id="1" name="vuve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uve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1" r="-3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CC0000"/>
          <w:sz w:val="20"/>
          <w:szCs w:val="20"/>
          <w:u w:val="single"/>
        </w:rPr>
        <w:t>INTRODUCCIÓN</w:t>
      </w:r>
      <w:r>
        <w:rPr>
          <w:rFonts w:cs="Verdana" w:ascii="Verdana" w:hAnsi="Verdana"/>
          <w:color w:val="000099"/>
          <w:sz w:val="20"/>
          <w:szCs w:val="20"/>
        </w:rPr>
        <w:br/>
        <w:t>Esta antena vertical, fue probada por varias estaciones de radioaficionados en el Uruguay, dando muy buenos resultados.</w:t>
        <w:br/>
        <w:t>Es muy fácil de diseñar y esta construida con caños de cobre para mayor resistencia al viento, pero puede ser fabricada de caños de aluminio, dando buen resultado con ambos tipos de material.</w:t>
        <w:br/>
        <w:t>La ganancia de la antena, según reportes dados, es de unos 5 dB de ganancia. A pesar que no es mucho, hay que tener en cuenta que una antena Ringo, tiene una ganancia de unos 3 dB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CC0000"/>
          <w:sz w:val="20"/>
          <w:szCs w:val="20"/>
          <w:u w:val="single"/>
        </w:rPr>
        <w:t>CONSTRICCIÓN</w:t>
        <w:br/>
      </w:r>
      <w:r>
        <w:rPr>
          <w:rFonts w:cs="Verdana" w:ascii="Verdana" w:hAnsi="Verdana"/>
          <w:color w:val="000099"/>
          <w:sz w:val="20"/>
          <w:szCs w:val="20"/>
        </w:rPr>
        <w:t>La varilla inferior es la parte de UHF y es donde si deberá de conectar el vivo del cable coaxil.</w:t>
        <w:br/>
        <w:t>Su longitud es de 49 cms, pudiendose usar caños de cobre o aluminio finos. La parte superior es de 97 cms y corresponde a la parte de VHF y se construye del mismo material que el anterior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CC0000"/>
          <w:sz w:val="20"/>
          <w:szCs w:val="20"/>
          <w:u w:val="single"/>
        </w:rPr>
        <w:t xml:space="preserve">LA BOBINA </w:t>
        <w:br/>
      </w:r>
      <w:r>
        <w:rPr>
          <w:rFonts w:cs="Verdana" w:ascii="Verdana" w:hAnsi="Verdana"/>
          <w:color w:val="000099"/>
          <w:sz w:val="20"/>
          <w:szCs w:val="20"/>
        </w:rPr>
        <w:t>La bobina esta construida sobre un material aislante ( caño de PVC, resina, fibra de vidrio, etc ), de media pulgada de diámetro y 50 cms de longitud. Se deberá de poner un material aislante y para que tenga resistencia al viento.</w:t>
        <w:br/>
        <w:t>Para realizar la bobina, deberemos medir 2 Mts 03 cms de alambre de cobre de 1,5 mm de diámetro, deje dos colillas para podes conectar un extremo de la bobina a la varilla de UHF y el otro a la parte de VHF.</w:t>
        <w:br/>
        <w:t>Lo que hay que tener presente, es que al momento de bobinar el alambre, la separación entre espiras debe de ser la misma separación entre ellas o lo mas aproximado posible.</w:t>
      </w:r>
    </w:p>
    <w:p>
      <w:pPr>
        <w:pStyle w:val="NormalWeb"/>
        <w:rPr/>
      </w:pPr>
      <w:r>
        <w:rPr>
          <w:rFonts w:cs="Verdana" w:ascii="Verdana" w:hAnsi="Verdana"/>
          <w:b/>
          <w:bCs/>
          <w:color w:val="CC0000"/>
          <w:sz w:val="20"/>
          <w:szCs w:val="20"/>
          <w:u w:val="single"/>
        </w:rPr>
        <w:t>BASE DE LA ANTENA</w:t>
        <w:br/>
      </w:r>
      <w:r>
        <w:rPr>
          <w:rFonts w:cs="Verdana" w:ascii="Verdana" w:hAnsi="Verdana"/>
          <w:color w:val="000099"/>
          <w:sz w:val="20"/>
          <w:szCs w:val="20"/>
        </w:rPr>
        <w:t>La base esta echa con una platina en material conductor ( aluminio, cobre, bronce, etc ), que deberá de tener 4 planos de tierra de 50 cms cada uno.</w:t>
        <w:br/>
        <w:t>En el centro de la platina se coloco un enchufe coaxil hembra para facilitar la conexión del cable con la antena.</w:t>
        <w:br/>
        <w:t>En vivo del enchufe va conectado el vertical y la parte de la malla, va conectado a los planos de tierra.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352800" cy="3496310"/>
            <wp:effectExtent l="0" t="0" r="0" b="0"/>
            <wp:docPr id="2" name="vuver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uver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99"/>
          <w:sz w:val="20"/>
          <w:szCs w:val="20"/>
        </w:rPr>
      </w:pPr>
      <w:r>
        <w:rPr>
          <w:rFonts w:cs="Verdana" w:ascii="Verdana" w:hAnsi="Verdana"/>
          <w:color w:val="000099"/>
          <w:sz w:val="20"/>
          <w:szCs w:val="20"/>
        </w:rPr>
        <w:t>Note que los planos de tierra, van puestos a 90º del eje vertical.</w:t>
        <w:br/>
        <w:t>Espero que la puedan realizar sin problemas, ya que es muy fácil su construcción.</w:t>
        <w:br/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tem">
    <w:name w:val="item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1:42:00Z</dcterms:created>
  <dc:creator>MM</dc:creator>
  <dc:description/>
  <dc:language>en-US</dc:language>
  <cp:lastModifiedBy>MM</cp:lastModifiedBy>
  <dcterms:modified xsi:type="dcterms:W3CDTF">2003-06-21T12:37:00Z</dcterms:modified>
  <cp:revision>3</cp:revision>
  <dc:subject/>
  <dc:title>Cuatro dipolos para VHF de alta ganancia</dc:title>
</cp:coreProperties>
</file>