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Tabla comparativa de atenuaciones por 100 m</w:t>
      </w:r>
    </w:p>
    <w:tbl>
      <w:tblPr>
        <w:tblW w:w="73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43"/>
        <w:gridCol w:w="810"/>
        <w:gridCol w:w="821"/>
        <w:gridCol w:w="810"/>
        <w:gridCol w:w="810"/>
        <w:gridCol w:w="1198"/>
        <w:gridCol w:w="920"/>
        <w:gridCol w:w="843"/>
      </w:tblGrid>
      <w:tr>
        <w:trPr/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H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G-58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G-213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-100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-20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STFLEX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RCOM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D-SFC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 MH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6 dB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6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 dB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 dB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4 MH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5 dB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5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8 dB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5 dB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5 dB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5 dB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2 MH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8 dB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8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1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5 dB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5 dB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2 dB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8 dB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0 MH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5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8 dB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 dB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 dB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 dB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96 MH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7 dB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2 dB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2 dB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 dB</w:t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20 MH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 dB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8 dB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1 dB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1 dB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00 MH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,8 dB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,1 dB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,1 dB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54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0 MH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 dB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 dB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 dB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20:09:00Z</dcterms:created>
  <dc:creator>Maria de las Mercedes</dc:creator>
  <dc:description/>
  <dc:language>en-US</dc:language>
  <cp:lastModifiedBy>Maria de las Mercedes</cp:lastModifiedBy>
  <dcterms:modified xsi:type="dcterms:W3CDTF">2002-03-14T20:10:00Z</dcterms:modified>
  <cp:revision>1</cp:revision>
  <dc:subject/>
  <dc:title/>
</cp:coreProperties>
</file>