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ONSOUND HDX (TM) by W1F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YWAVE PROPAGATION PREDI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MATEUR, PROFESSIONAL, AND MILITAR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BY JACOB HANDWERKER / W1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KYWA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has made every effort to ensure that thi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accurate. However, no expressed or implied warran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of any kind with respect to its accuracy or effectiven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The author will therefore not be liable for incidental or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, either direct or indirect, in conn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nishing of, or the performance of, or as a result of the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author does not warrant that the functions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eet your needs or that it will operate error-free and uninte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NSOUND HDX is a trademark of Jacob Handwerker / W1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kyWave Technolog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 Acknowledgments 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tanding propagation work of R. Fricker, BBC External Serv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K., and D. Van Troyen, A. Van de Capelle, and A. Deknuydt, in Belgi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by acknowled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eful appreciation is expressed to R. Dean Straw / N6BV, AR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ior Assistant Technical Editor, for his professionalism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with this manual, and for his many helpful suggestions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review of the IONSOUND HDX software progra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onospheric Propagation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waves can be classified according to various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gation. These propagation types are ionospheric, tropospheri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aves. Ionospheric, also known as skywave, propagation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portion of the overall radiation that leaves an antenna 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ion angle above the horizontal plane. Much of the sh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distance communications below 30 MHz depends on the ben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action of the transmitted wave in the earth's ionosphere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 of ionization caused by the sun's ultraviolet radiation and 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60 to 200 miles above the earth's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ful regions of ionization are the E layer (at about 70 m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for maximum ionization) and the F layer (lying at about 175 m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at night). During the daylight hours, the F layer splits in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able parts: F1 (lying at a height of about 140 miles) and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ying at a height of about 200 miles). After sunset the F1 and F2 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bine again into a single F layer. During daylight, a lower lay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nization known as the D layer exists in proportion to the sun's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king at local noon and largely dissipating after sunset. Thi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primarily acts to absorb energy in the low end of the High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F) band. The F layer ionization regions are primarily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communications, sometimes in conjunction with the E lay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ariety of mixed propagation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incidence ionospheric sounding devices are used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tual height of an ionospheric layer at various frequenci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ming energy upward and measuring the time delay required for the 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. The critical frequency for a vertical incidence sound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frequency above which no energy is returned to earth for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. An ionogram is a graphic representation of such sounding and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icts the height of the layer (or the time delay) as a fun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ing frequency, along with the intensity of the return signal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que sounding device may require the cooperation of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device at a distant point in order to depict received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been transmitted at incidence angles less than 90 degre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ion; it may also make use of backscatter techniques to ass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gation path. Devices such as these can then be used to assess (in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) the propagation path frequencies  which can be supported, up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Maximum Usable Frequency (M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djunct to this Users Manual, it is recommended tha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of information concerning HF propagation prediction and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enna theory be consulted since this operating manual is not me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rehensive tutorial on the theoretical aspects of these subject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y of several of these source materials is shown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IONSOUND HDX 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SOUND HDX Version 2.20 is a very sophisticated ionosph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gation prediction program for frequencies between 1.8 MHz and 30 MHz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NSOUND HDX is a member of the IONSOUND family of programs which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ving for a number of years. Geographical regions corresponding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ARRL's QST magazine "How's DX?" column can primarily b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X and RX location menus along with several others not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SOUND HDX has been designed with user friendliness in mind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menu-driven, with prompting for various user inpu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It should be emphasized that a comprehensive understa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gation phenomena and the technical term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forecasting of propagation is helpful, but not necessary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skilled in the use of IONSOUND HDX. The goal of the program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easy-to-interpret tabular prediction of radio frequency (R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 performance between two locations on the earth's su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jargon and output detail has been minimized to 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in the interest of simplicity, without a sacrifice in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program or its presentation display capabilitie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tters, default inputs have been provided. An expla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se menus and screens will be provided in this manual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ould be largely self explanatory. Once the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IONSOUND HDX to suit his/her particular needs,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aved to disk as a set of defaults. When the program is star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need only hit the &lt;Enter&gt; key several times to accept th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and then make a propagation predi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Gener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SOUND HDX is designed for use with IBM or IBM-compatibl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The program operates with or without an 8087, 80287, or 80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oprocessor. It will automatically take advantage of the c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finds it. However, if at all possible, a coprocesso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d, due to the mathematically intensive nature of the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 the propagation prediction process. Processing tim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lengthy without a coprocessor; in fact, a coprocessor will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up operation by a factor of 15 or even more. Note that the 80486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entium processors have the coprocessor built-in, while 80486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do not. If you intend to do antenna modeling and propa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ons, an investment in a numeric coprocessor is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sonal computer with 640 kilobytes of RAM is desirable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2.11 or greater. For hard copy printout, a printer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Graphics is recommen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Printing IONSOUND HDX Operator Man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out this Operators Manual. First, make sur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-line, then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ON_HDX.DOC &gt; PRN   &lt;Enter&gt;  or  PRINTDOC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Starting IONSOUND HD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IONSOUND HDX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N_HDX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nience use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N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start-up of IONSOUND HDX,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in a step-by-step fashion, with several screens prompting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General, Menus and Scree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tries, such as for YES/NO (Y/N) selections, can be ma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lower case or upper case. Default conditions for most of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reens are shown by a notation such as:  &lt;DEFAULT= #&gt; or &lt;Y&gt; or &lt;N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/Q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 # is the option number which will result if the enter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instead of actually inputting a number value. Likewise, Y o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indicate YES or NO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&lt;C/Q&gt; option is encountered, the default is C (contin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Q indicates "Quit" 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Display Color Selec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ight possible color combinations for the display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. The program comes up in black and white unless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bination. Caution: a background color other than bl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a black/white monitor to be unreadable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ransmit and Receiv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menu for transmit (TX) and receive (RX) location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21 choices. Choices 1-14 allow selection of predefined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ose shown in QST magazine's "How's DX?" colum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monthly by the American Radio Relay League (ARRL). Choices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21 are for additional predefined locations not covered in "Ho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X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lections make it easy to compute IONSOUND HDX predi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with the Highest Possible Frequency (HPF), Maximum 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(MUF), and the Frequency of Optimum Transmission (F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ons derived from U.S. Department of Commerce,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s and Information Administration (NTIA) IONCAP progra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n Q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: Although the "How's DX?" list is limited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used to predict propagation performance between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ich are near those shown in Table 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abl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List of QST "How's DX?" TX/RX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Location          Latitude  Longitude  Nearest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Alaska              61.00     150.00    Anch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Australia          -33.87    -151.22    Syd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Central Asia        28.50     -77.50    New Delhi, In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U.S. East Coast     39.00      77.00    Washington, 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Eastern Europe      50.50     -30.50    Kiev, Ukra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Hawaii              21.33     157.80    Honolul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Japan               35.75    -139.80    Toky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U.S. Midwest        39.00      95.00    Kansas City, 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Caribbean           18.50      66.00    San Juan, Puerto R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South America      -25.00      57.50    Asuncion, Paragu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South Pacific      -14.33     170.70    Pago Pago, Am. Samo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Southern Africa    -15.50     -28.00    Lusaka, Zam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U.S. West Coast     38.00     122.00    San Francisco,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Western Europe      51.50       0.20    London, Eng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Central America     15.00      90.00    Guatemala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East Mediterranean  31.50     -35.00    Jerusalem, Isra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7    Indian Ocean        -6.50    -107.00    Djakarta, Indonesi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    U.S. Northeast      42.35      71.05    Boston, M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    U.S. Northwest      47.50     122.50    Seattle, WA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U.S. Southeast      30.25      81.50    Jacksonville,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   U.S. Southwest      33.50     112.00    Phoenix, AZ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 and longitude values are given in decimal degre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 of latitude (+) are north of the Equator; negativ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 of latitude are south of the Equator. Positive values of longitude (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st of Greenwich, UK; negative values of longitude (-) are ea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wi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QST Magazine, December 1990, Technical Correspondence,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-59, "Propagation Predictions and Personal Computers" for a discussion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se locations are used in conjunction with sunspot nu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elevation angle requirements to derive IONCAP predictions for Q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's "How's DX?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hort/Long Path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Short &lt;S&gt; or Long &lt;L&gt; path gives an opportunity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shortest or the longest great circle path from the trans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eiving location. The default for this selection is the short or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IONSOUND HDX is designed to support only direct paths; skew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ot on great circles are not supported. Following the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hort or long path, the distance in kilometers, statute m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utical miles from the transmitter to the receiver is provi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is the front/back (F/B) bearing in degrees (eg, 315 / 13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nt value is the bearing (or heading) direction from the transmi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 the receiver. The positive value of bearing indicates the clock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grees offset heading from True North (0 degrees) whi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ated signal will follow on a great circle path from transmi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receiver location. The back value is the direction opposi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0 degrees away) from the transmitter-to-receiv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 Receiver Nois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noise code can be independently selected for the transmi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X) location and the receiver (RX) location. Since link predi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made for the path from the transmitter to the receiver, it m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n predicted performance when the two locations are 'swapp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X receiver noise code is not the same as the RX receiver n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Swapping of the TX and RX locations can easily be done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When this 'SWAP' function is exercised, the respective noi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changed for prediction purposes, along with the latitu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tudes and location descriptions. A choice of three receiver n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can be inputted by the user. These choices are CITY, RESIDENTI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RAL noise. This selection is used in determining th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-to-noise 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of receiver noise code should be made by consid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graphic location of the TX location receiver and the RX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in relation to city, residential or rural surroundings. 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noise results in more noise at the receiver than residential no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residential noise is less than city noise but more than r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. The received noise power density, also varies as a fun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at the receive end of the RF link. Lower frequencies have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bient noise background levels than higher frequencies. The actua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power (expressed in Watts) depends upon the receiver bandwidt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 choosing a TX or RX location receiver noise code is resid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ntenna/Gai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and Receive Antenna Selection Menu allows the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antenna for both the transmitter and receiver loca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offered for transmit/receive antennas represent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didate configurations for predicting propagation performance. Each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 model whose gain varies as a function of the elevation ang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overall response of each antenna selectio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, theoretical response, since real-world effects for a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(such as local terrain, other antennas, or nearby power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X/RX Antenna Gains vs. Elevatio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Dipole  Vertical Yagi-Uda Log/Rhom Curtain  Isotr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V       Y       L         C     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g)   (dB)     (dB)    (dB)    (dB)      (dB)      (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-9.37    -3.15    4.89   -4.28     11.72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-2.40    -1.21    6.82    2.68     18.68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0.54     1.11    9.14    5.57     21.57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2.19     2.06   10.10    7.13     23.13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3.28     2.16   10.19    8.11     24.11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   4.04     1.90    9.93    8.71     24.71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4.58     1.51    9.54    9.05     25.05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     4.93     1.02    9.06    9.16     25.16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 5.13     0.44    8.48    9.07     25.07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 5.20    -0.25    7.78    8.79     24.79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0     5.13    -1.08    6.95    8.31     24.31   -40 to +4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     4.93    -2.07    5.96    7.62     23.61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 4.58    -3.26    4.77    6.66     22.66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     4.04    -4.72    3.32    5.40     21.40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     3.28    -6.50    1.53    3.72     19.72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 2.19    -8.62   -0.59    1.41     17.41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    0.54   -11.33   -3.29   -1.97     14.03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    -2.40   -16.41   -8.37   -7.91      8.09   -40 to +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    -9.37   -29.99  -21.96  -21.86     -5.86   -40 to +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IONSOUND HDX Antenn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=Dipole          Horizontal or Vertical Dipole, approx. 3/8 wav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=Vertical        Vertical Monopole, ground-m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=Yagi-Uda        Yagi-Uda Array, approximately 3/4 wav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=Log/Rhom        Log Periodic or Rhombic Array, approx. 1/2 wav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Curtain         Curtain Array, wide elevation co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Isotropic       0 dBi, constant gain at all an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=Isotropic Gain  -40 to +40 dBi, constant gain at all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agi-Uda (Y) in IONSOUND HDX emulates a Yagi mounted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3/4 wavelength above ground. It has a peak gain of +10 dBi (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to an isotropic radiator in free space) at 15 degrees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no output at very high elevation angles. Most amateurs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ONSOUND HDX Yagi model for predictions in the HF bands above 14 MH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7 MHz if they have a 40-meter Yagi. [Note: Many use the Yagi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.5 MHz just to see how the predictions come out for those lucky h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o have 80-meter Yagi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tical Monopole (V) selection emulates the behavior of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-mounted vertical antenna over real earth ground. It has a peak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2 dBi at an elevation angle of 30 degrees, with essentially n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0 degrees or at very high elevation angles. The upward-til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ion pattern for the vertical monopole is broad and us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/medium launch-angle cover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rizontal or Vertical Dipole (D) selection emulates a di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approximately 3/8 wavelengths over ground, with a peak gain of 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i at 45 degrees elevation. The upward-tilted elevation pattern is b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able for all-around elevation coverage. Many amateurs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NSOUND HDX dipole selection for the lower HF bands, mostly on 1.8 and 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gain Log-Periodic and Rhombic (L) selec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 to provide gain ranging from +7 dBi at 1.8 MHz to +16 dBi ga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MHz.  The maximum gain is maintained at an angle of approximately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above the horizon, again with essentially no output near 0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t very high elevation angles. This pattern emulates a very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band horizontal Log-Periodic or a terminated Rhombic antenna. 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the height of the antenna is approximately one-half wav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gain Curtain (C) Array antenna selec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 to provide a variable peak gain over an isotropic radiator r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pproximately +23 dBi at 1.8 MHz to +28 dBi gain at 30 MHz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gain is maintained at an angle of approximately 30 degree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. Of course, most 160-meter operators have a hard time achie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gain at 1.8 MHz, so this curtain antenna provides an upper b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maginable for antenna gain on all frequencies. In other word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d doesn't open up for this antenna, nothing will make H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'Choose Your Own Gain' (G) provides an opportun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an Isotropic Gain antenna between -40 to +40 dBi. An isotr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ator is an ideal antenna that radiates uniformly in all direc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ing function for this choice provides the same gain at all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s, allowing the program to pick out all possible propagation mod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eoretical basis, with virtually no limitations due to the use of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ennas over real ground. Most of the time the lowest possible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s are predicted when a high-gain isotropic antenna is used,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of any particular antenna or isotropic gai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program to utilize this gain value for all frequencies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ntenna is suitable at some frequencies but not at oth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ould be rerun with the correct antenna selection if more 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alistic result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: The user can use selection 14 from the Main Menu t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luence of electrical height on an antenna's major lobe and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and the resulting single hop E and F layer distanc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Receiver Band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of a receiver bandwidth is used to determine the n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used into the calculation of signal-to-noise (S/N) ratio. Thi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greater than 0 Hz and should be consistent with the typ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activity being predicted. A typical value for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band (SSB) voice communication is 3000 Hz. For Morse code (C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 value of 500 Hz is typical. For AM, a value of 6000 H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. A default value of 3000 Hz is selected if the &lt;Enter&gt; key i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numeric valu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rect comparison with IONCAP S/N predictions, a normalized 1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ndwidth can be used, since that is what IONCAP uses inter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 Required S/N Rati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of a required Signal-to-Noise (S/N) ratio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 level of signal quality on which the propagation predi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. Typically, 10 dB or more S/N ratio is required for minimum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capabilities in a 3 KHz (typical) bandwidth. 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e interference, or fading conditions due to multipath ionosph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, this value should be made higher. The required S/N ratio inp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is used to determine the availability of the link (ie, %N S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). As the required minimum S/N value is raised, the RF lin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likely to be able to support the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should usually choose the absolute minimum S/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in order to assess the %N (S/N Availability percentage) and the %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tal Reliability percentage) of the link. The %P (Path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) of the link is independent of the minimum required S/N rat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instead that the path is open for some level of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 Transmitter P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of transmitter power represents the amount of pow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watts) delivered to the selected antenna. For example, to designate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s delivered to the antenna, the entry would be made as 0.1 (i.e., 1/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watt). Transmitter power must be entered as a value greater than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decreasing the amount of power has a direct bear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S/N ratio and thus affects %N S/N Availability and %T Total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. Thus, a 10 dB increase in signal power results in a 10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in received S/N ratio. The default selection value is 1 k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: Feedline and other losses to the antenna should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lection of transmitter power, since this value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power actually delivered to a matched antenna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Sunspot Number (SSN) or Solar Flux Number (S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 of solar activity influences ionospheric propa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NSOUND HDX accepts either SSN (Smoothed Sunspot Number) or SFN (So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x Number) values. The program uses these values for computation of D, 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 layer absorption effects on transmitted signals in the ionosp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SN is based upon a statistically smoothed set of observ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spots and clusters of sunspots. The SSN can be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s such as QST (published by the ARRL) or from CQ Magazin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N is based upon a 2800 MHz measurement of solar noise and is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on broadcast services such as WWV. Solar flux data is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packet clusters. If real-time indications of solar activit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d, either SSN or SFN, running-averages should be kept and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IONSOUND HDX. Robust predictions may involve 5, 10, 15 or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averages, while longer-term averages may be 6 months or long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actual entry of SSN or SFN, a choice is pres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using either SSN or SFN. To pick use of SSN a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; to pick use of SFN, an F should be entered.  The default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is use of the SS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SN input, a value greater than 0 must be entered. For SFN in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greater than or equal to 63.75. If SSN is entered, IONSOUND H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equivalent SFN. Likewise, it computes and displays SSN if S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: Sunspot data can also be obtained from the "Solar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", National Geophysical Data Center, Boulder, Colorado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or a discussion of National Bureau of Standards (NBS) foreca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diction availability via radio broadcasts and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/modem servic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AUTION: Following SSN/SFN entry, any manually entered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layer height or the E-layer height should be carefully considere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rived values will be overridden. In general, knowl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height from ionospheric soundings is useful and may be u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Minimum Elevatio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or may enter a minimum elevation angle.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 towards the desired target location is blocked by hil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bstructions. Selecting a higher minimum angle precludes unreal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-order modes from being used in the compu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elevation angle selection, the program compu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-order F layer propagation mode (showing the number of hops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takeoff angle, and the unabsorbed isotropic receiver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and field strength available at the distant receiver at the obl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frequency for this mode. Additional elevation angles may b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minimum elevation angle the program finds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layer hops, power density and field strength. Finally,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on a minimum elevation angle (or choose 0 degrees by default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proc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Choosing Prediction Frequ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on of prediction frequencies presents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 In all cases, the entry of any frequency is a MHz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 allows entry of up to nine separate frequencies in the 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z to 30 MHz range. The prediction order will be in the same sequenc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quencie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 allows entry of a range of frequencies def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frequency (greater than or equal to 1.8 MHz), a frequency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reater than 0), and a highest frequency (less than or equal to 30 MHz)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be entered for each prompt, or the program will simply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first prompt. If the frequency increment chosen is too sm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in more than nine frequencies, the upper frequency lim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in order to limit the total number of frequencies to n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lection 2 is chosen and a previously defined range of frequ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the program will prompt the user whether to kee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ange of frequencies by typing Y or N. The default for this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Y&gt; so that the program can continue with this previously define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imply hitting the &lt;Enter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allows a predefined subset of all 9 HF amateur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(based on U.S.A. Allocations) currently available in the 1.8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z range. The frequencies are chosen such that there is one represent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from each band. [Note: Technically the 1.80 MHz frequency l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um Frequency (MF) band which is in the range 0.3 MHz to 3 MHz.]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HF Amateur Band predefined frequenci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8, 3.5, 7.0, 10.1, 14.0, 18.1, 21.0, 24.9, 28.0 MH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4 allows a predefined subset of 5 high-band HF amateur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(based on U.S.A. Allocations) currently available in the 14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z range. The frequencies are chosen such that there is one represent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from each band. The High-Band HF Amateur frequenci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4.0, 18.1, 21.0, 24.9, 28.0 MHz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5 will automatically load prestored frequenci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ON_FREQ.DAT. Up to nine frequencies, covering the range 1.8-30 MH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estored in the file. This file can be automatically mod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rom within the program. It can be used to store frequency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r other favorite sets of frequenc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lection for the Frequency Menu is &lt;3&gt; which picks th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 amateur band frequencies to be used for prediction purposes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also obtained by hitt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. Choosing Prediction Month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Selection Menu for selection of prediction months prese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lection entry between 1 and 12 is made, this entry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a single prediction month. For example, an entry of 3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 of March; 12 represents Dece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lection 13 is made, all 12 months in sequence star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and ending with December will be used for predic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lection 14 is made, the program will prompt you for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nths (between 1 and 12) for which you want pred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entry of the number of months, the program then promp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month in the sequence which you care to use for pred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lection 15 is made for entering an interval of month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ompt you for the starting month, an integer increment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he ending month. The program will then list the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is selected interval and will ask you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range of months selected. If the month range interva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to you, type Y to change the range. If the range is accep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N, the default, to proceed. Should the increment of months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be inconsistent or inappropriate, the program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ter the month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lection 16 is made then the user has an opportunity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onth to be used in the selection process. When first execu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onth is set to the present month. Select a new default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a value from 1 to 12. The new default month will the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ubsequent propagation predictions. The setting o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does not preclude using any other month or months or month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menu is subsequently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7 from the Month Selection Menu allows a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of the IONSOUND HDX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. Choosing Prediction Ti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or uses the Time Selection Menu to choose propa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ion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 or &lt;Enter&gt; is selected, IONSOUND HDX computes a 24 Hour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or presentation to the computer screen. A maximum of 8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be chosen, in any order, for thes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from 1 to 24 compute predictions for a single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The hour and the minutes are entered in Universal Coordinat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TC), using a number between 1.00 and 24.00. The digit (or digits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he decimal point correspond to the hour; the digit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cimal point correspond to the minutes (i.e., 12.35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 hours and 35 minutes, U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5 chooses every full hour from 1 to 24 for the pred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6 allows entry of particular times of your own choo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ompted for the number of individual times, up to a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. Each individual time is then entered one at a time following pro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7 allows an interval of time values to be selec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ime is entered, then the time increment (which must be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0), and finally the ending time. As a simplification, the time mo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interval should be rounded to the nearest 15 minutes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mall time increment is selected such that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times exceeds 50, a message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time moments has been truncated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 continuation prompt indicating hit &lt;Enter&gt; to contin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times in the overall time interval selected will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A prompt by the program will then ask whethe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times. If you want to change these times type Y; i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re acceptable, type N. The default value for changing these tim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so that the program can continue by simply hitting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: If selection 27 is chosen by the user and a previously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 of time exists, the program will prompt whether you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time interval. The default for keeping the previously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terval is &lt;Y&gt; so that the program can continue by simply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key.]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8 of the Time Selection Menu allows the user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. Choosing Prediction Mod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Selection Menu for choosing prediction modes prese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choices, mainly for advanced users of IONSOUND HDX. These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reatly influence the propagation prediction process.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e Selection Menu, the lowest-order predicted F layer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Selecting a value of N from 1 to 10 causes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ek other propagating modes supported by the ionosphere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E layer and F layer) in addition to the value of the lowes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laye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N = 1 (the default value) will cause the mod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to consider at least 1 hop for the minimum number of F 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s. Selecting N = 2 will cause mode searching to consider at lea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s. Likewise, further increasing the value of N selected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to search out an ever-increasing complexity of E layer and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hop combinations, up to the maximum value of N = 10. As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N is increased, the prediction time will als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: The mode searching algorithm is a complex process,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so considers mixed (i.e., combined E and F layer) mo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gation. If at any time and at any frequency the lowest calculated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mode is blocked by the E layer, the program will seek mixed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 same number of hops, except that an E layer hop will replac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 layer hops. If this mode does not appear to propagate, another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n made but with one more F layer hop than the original. If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urn does not propagate, then a mixed mode at this increas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s is tried, except that one or two E layer hops are substit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on. The types of attempts at finding a propagating mo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in this fashion until all modes have been exhausted, up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wo more hops than the starting number determined by the lowest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er mode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1 allows the user to enumerate which E layer, F la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E and F layer hop modes the program should be forced to consi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is selection, the user is asked to input the number of m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, up to a maximum of value of 10. Prompting for the desir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des takes place through individual entry of each separate E lay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layer hop mode combination desired. To input a given mode,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p corresponding to the F layer mode is entered first,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and then the value of the hop corresponding to the E layer mod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enter a mode corresponding to 3 hops using the F layer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p using the E layer a value of 3,1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2 allows the user to force the program to conside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layer propagation mode between the transmitter and the receiv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hop E layer prediction can be useful when it becomes possible for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er propagation to result in a higher MUF than the F laye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3 from the Mode Selection Menu allows the user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of the IONSOUND HDX progra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. Prin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r printer is powered up and on-lin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print anything. The most common usage of IONSOUND HD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24-hour prediction screens. These may be captured to the pr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&lt;Shift PrintScreen&gt;. Two screens may be printed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of paper. Most printers will require that you take them off-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 form feed in order to eject a printed pag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: As an alternative to printing on paper, various fil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ay be utilized. An example of such a computer program util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2FILE.COM and its documentation PRN2FILE.DOC which is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ff-Davis Publishing Co., 1 Park Avenue, New York, NY 10016. Downlo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2FILE.COM from PC-Magnet, an online service of PC-Magazin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Call 1-800-346-3247 for closest access point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ndwidth and Signal-to-Noise Ratios in Complete Systems, CC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195, Vol. III, ITU, Geneva, 196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xby C., and Morris, J., "The Art and Science of DXing," Q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n 1979, pp 11-1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CIR 1986, "A Set of Simplified HF Antenna Patterns for Planning Purposes,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1062, International Telecommunications Union, Gene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CIR 1988, "Available Microcomputer-Based HF Radio Propagation Predictio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s,"  IWP 6/1 Doc 320, CCIR Secretariat, International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 Union, Gene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es K., "Ionospheric Radio," Blaisdell Publishing Co., Waltham,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sachusetts, 196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l J., K1TD, "Propagation Predictions and Personal Computers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, Dec 1990, pp 58-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cobs, G., Propagation: "Do-it-Yourself Forecasting," CQ, O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, pp 108-1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son R.C., and Jasik, H., Antenna Engineering Handbook (2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.), McGraw-Hill Book Co., New York, 198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lin N.M., "Assessment of HF Communications Reliability"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RD Conference Proceedings No. 263: Special Topics in HF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agation, AGARD-CP-263, 197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Data for Radio Engineers, Howard W. Sams, Inc., 197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wartz M., Information Transmission, Modulation, and Noise,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raw-Hill Book Co., New York, 19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ar Indices Bulletin, National Geophysical Data Ce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lder, Colora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ner D., "Chart Your Way to Better DX," QST, Jan 1977, p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-6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RL Antenna Book, 16th Edition, ARRL, Inc., 198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RL Operating Manual, ARRL, Inc., 1987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RL Handbook, 1994, ARRL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ane E.V., "State of the Art of Modeling and Prediction in HF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agation,"  AGARD Lecture Series No. 127: Modern HF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, AGARD-LS-127, 198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E., "Those Propagation Charts," How's DX:, QST, Apr 198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p 63-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L          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C           British Broadcasting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NG          b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IR          International Radio Consultative Commit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            continuous wave, Mors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           deci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V          dB signal level with respect to 1 microvo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BUVM         dB field strength with respect to 1 microvolt/mete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BuV/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           dB power with respect to 1 Wa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BWM          dB power density with respect to 1 Watt/meter square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BW/m^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  disk operat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           elevation ang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/B           front/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E           E Layer critical vertical incidence 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F           F Layer critical vertical incidence 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T           optimum working frequency (usually below MU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         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           amateur radio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F            high 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F           highest possible 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z            hertz (unit of frequenc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ONCAP        Ionospheric Communications Analysis and Predictio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PATH        long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UF           lowest useful frequency (usually limited by absorp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i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FO          maximum critical oblique 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FV          maximum critical vertical 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z           megaHer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F           maximum useable frequency (for a particular layer an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AA          National Oceanographic and Atmospheric Administr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.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PW           Noise Power in dB-Watts (decibels above or below 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t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TIA          National Telecommunications and Informat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nistration (U.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N            signal-to-noise availability N, expressed in percent (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ercentage of days of the month that the signal-to-no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meets or exceeds the minimum signal-to-noise rati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            propagation path availability P, expressed in percent (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ercentage of days of the month that the predi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agation path will be availab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            total link reliability N x P, expressed in percent (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represents the numeric product of signal-to-no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ility and propagation path availability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ed as a percentage value signifying overall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ty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           rece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/N or SNR    signal-to-noise ratio in deci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PATH        short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BRNG         switched bearing (long path bearing, 180 degre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BR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SC          Space Environmental Services Center, NOAA, Boulder, C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.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N           smoothed sunspo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N           solar flux number (measured at 2800 MH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M           signal voltage in dB-Microvolts (dBu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L           shortwave liste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           transmi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C           Universal Coordinate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HF           very high 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WV           A radio station of the National Bureau of Standard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.S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TIONAL BUREAU OF STANDARDS (NBS)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National Bureau of Standards (NBS) broadcasts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magnetic (Ap and K indices) and 2800 MHz solar flux level number (SF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short-term forecasts of expected conditions on Radio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V, simultaneously at 18 minutes past each hour on 2.5, 5, 10, 15, and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z. These transmissions originate from Ft. Collins, CO. Radio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VH, located in Hawaii, broadcasts Geophysical Alerts at 45 minutes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ur on 2.5, 5, 10 and 15 MHz. WWV and WWVH information i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3 hours starting at 0000 U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-duty forecaster at the NOAA Space Environmental Services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SC) in Boulder, CO is also able to provide Alert data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3-497-3171. This information is also available, free of charg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NOAA's SESC at 303-497-3235. The SESC also provides a free on-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driven modem bulletin board service at 303-497-5000, 24 hours a 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cess to propagation data, solar reports, solar and geomagnetic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F predictions. Modem access is at 300, 1200, or 2400 baud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protocol of 8-bit data word, 1 stop bit, and no parit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