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am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M was written to help amateur radio operators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rectional antennas when trying to contact distant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Although it might possibly be of use to other peop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ritten it with the "Ham" in mind. This is not th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but is instead a major milestone on the way to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n integrated DX assistant program.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M originated as an MBasic program written by Paul M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B9ZHG), Dick Genaille (W4UW), and Dr. Art Epstein (WB2WMJ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indebted to them for providing the idea and also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calculation. This algorithm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L Antenna Book, if you are interested. As useful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 was, it suffered from being writt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language. What I did was to rewrite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Basic, so that it could be run as a "stand-alon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one with a DOS machine. This was "BEAM v1.0". Befo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I realized that there were some improvements to be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ended up "gutting" the original program, leav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and data files, and making an entirely new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AM v2.0". In this latest version (v2.1), I have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more "forgiv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BEAM, you need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BEAM.EXE -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US.DAT   - the data files for U.S.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DX.DAT   - the data files for DX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file you received (BEAM.DOC) is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yping "BEAM" and pressing "ENTER", you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your latitude and longitude. If you don'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may be able to get it from other ha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or through the local Boy Scouts, airport, or col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graphic maps will have latitude and longitude mark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. Enter the information in the format show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s to separate the different items. From this poin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"screw up" the program (not that I'v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if you want a listing for US or DX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If you want both, I'm afraid you'll hav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wice (maybe something to fix in v2.2). Be sur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turned "on" and "on-line" with the pape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 before you start printing. You'll be ask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fore BEAM start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locations that you'd like to inclu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but were overlooked by me when I made the li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m into the data files using any editor or word-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Be sure that your program does not put any "extra" 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because the program is expecting a pure ASCI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strange and unpredictable things if it encounter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word-processor codes. The format of the data file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The fields are separated by commas, and all "string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losed in double quotes ("). The first field is the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call sign(s) for the location/region and the seco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area. The third and fourth field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and longitude of the location in decimal degre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latitude and east longitude being negative numb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y be as precise as you want (up to 15 digit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even the narrowest beam antenna has a spr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 of degrees. Besides, the algorithm is only goo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 2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ers and Rotten Tomat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is program and would like to boost my e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and maybe prod me into doing more work on the DX assi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think BEAM could use more work (or should be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), drop me a line. If you have specific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'd like to see in future versions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im La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artmen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09 84th Ave. Cour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coma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8466-27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