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tenna Plo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.EXE will plot far-field antenna radiation patterns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aphics screen.  The patterns may be generated by the MN gener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analysis program or by the special-purpose YO Yagi Optimiz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 and elevation patterns are plotted, using either polar or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PLOT will work with a Color Graphics Adapter, Enhanc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, or Hercules Graphics Card.  You can execute PLOT by itself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made previously, or you can use the P command while running MN, or th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le running YO.  These commands automatically generate a 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ntenna under analysis, call PLOT to display the plot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N or YO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n EGA or HGC, a second plot file may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mparison.  The new plot is drawn into the second graphics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 may be switched back and forth instantly with a single key 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wait for the plots to be redrawn.  This permits a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 pattern comparison, revealing effects of small chang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design that would not be noticed in a side by side compari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plots.  Either of the antenna plots may be replaced by a third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llowing multiway comparisons two at a time.  This feature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GA because it lacks a second graphic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unning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PLOT do the following, according to your displa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GC:</w:t>
        <w:tab/>
        <w:t>The HERCULES.COM graphics driver must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lotting.  To do this simply execute HERCULES.  Thi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o be done only once per boot, so HERCULES may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your AUTOEXEC.BAT file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A:</w:t>
        <w:tab/>
        <w:t>Load GRAFTABL and GRAPHICS once per boot (or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your AUTOEXEC.BAT file).  These are standard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y will improve the CGA graphics characters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you to transfer the CGA plots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:</w:t>
        <w:tab/>
        <w:t>The EGA requires no prelim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executed, PLOT automatically determines which type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rd is present, and then configures itself accordingly. 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vary according to the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give the name of the plot file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PLOT, otherwise you will be prompted for it.  You need no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T extension, it will be provi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keys are active in various modes during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</w:t>
        <w:tab/>
        <w:t>Switch between azimuth and elevatio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</w:t>
        <w:tab/>
        <w:tab/>
        <w:t>Switch between polar and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</w:t>
        <w:tab/>
        <w:tab/>
        <w:t>Switch the polar plot scale between log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nd linea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</w:t>
        <w:tab/>
        <w:tab/>
        <w:t>Change the rectangular plot Y-axis gain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  <w:tab/>
        <w:tab/>
        <w:t>Normalize the plot of the lower-gain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o the gain scale of the higher-gain antenn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ressing again reverts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  <w:tab/>
        <w:tab/>
        <w:t>Select another antenna and turn off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mpa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  <w:tab/>
        <w:tab/>
        <w:t>Select another antenna and use plot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mode (not for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Space&gt; </w:t>
        <w:tab/>
        <w:t>Switch between two compariso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(not for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6</w:t>
        <w:tab/>
        <w:tab/>
        <w:t>Change display colors (E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  <w:tab/>
        <w:tab/>
        <w:t>Save display colors (E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tSc&gt;</w:t>
        <w:tab/>
        <w:t>Print screen (Press &lt;Shift&gt;&lt;PrtSc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&lt;Shift&gt;&lt;F1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</w:t>
        <w:tab/>
        <w:tab/>
        <w:t>Exit the pl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</w:t>
        <w:tab/>
        <w:tab/>
        <w:t>Activate the help panel, a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version of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panel only lists keys which are active at the time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  For example, the Y key is only listed when in rectangu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he N, S, C, &lt;Space&gt;, and 1-6 keys are never listed for the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GA hardware cannot handl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 command will turn off compare mode, enabling you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of single antennas more rapidly.  Also note that the C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repeatedly to compare multiple antennas two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you are prompted for a plot filename you may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listing of the available pl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lar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zimuth polar plot is displayed with the MN +X direction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, and the +Y direction to the left.  Zero azimuth angl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, 90 degrees is to the left, 180 is at the bottom, and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he right.  Elevation plots have the +Z direction (overhead)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and the +X axis to the right.  Unidirectional antennas, if 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+X direction, will have their major lobe pointing upward on the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, and toward the right on the elevation plot.  This arrangemen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azimuth plots from elevation plots at a 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elect either of two radial scales for a polar 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RL log dB scale causes lower level sidelobes to be compress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pattern, emphasizing the major lobe shape. 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patterns in amateur radio publications use this scale, so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compare the antennas you develop using MN to existing design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patterns having familiar shapes.  The center of the plot is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dB (no signal) with this scale, but there is little plot area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40 dB.  The other polar scale is a linear dB scale, with -50 dB at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ot, and much more area for signals between -20 and -50 dB tha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scale.  This scale is useful for examining small sidelobes which ar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 a log dB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ts forming the radial lines (the ones which are not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egrees) are spaced every 2 dB.  The dots forming the circles are sp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 of 1 degree.  These calibrations allow you to read directivit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antenna pattern with good accuracy.  Using them you may nev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N D command to generate tabulated pattern data in a RU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ntenna is in free-space PLOT will draw a 360 degree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plot.  If it is over ground only the upper 180 degree hemisp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 time, MN normally generates data only for 0 to 180 degr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, and 0 to 180 degrees (the overhead half plane) in elevation. 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enerates such data.  In this case PLOT assumes symmetry around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, and draws the right half of the azimuth plot from the data fo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.  Similarly, for free-space antennas the lower half of the elevatio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uplicates the pattern of the upper half.  However, for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s you can force MN to generate data for the entire 360 degree pl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360" as a parameter when entering the G command to MN.  Both azim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data will be generated for 360 degrees (elevation data will cover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if the antenna is not in free-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lar plots will be perfectly circular on a monitor adju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spect ratio.  If they look elliptical you should adjust you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control.  This control is located on the rear panel of most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ctangular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angular or X-Y plots may be selected with the P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reveals small sidelobe detail even better than the linea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plot, but the overall shape of the pattern is lost.  The X-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 or elevation angle from 0 to 180 or 360 degrees, and the Y-ax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response in dB using a linear scale.  The Y-axis cutoff, or low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B, may be changed using the Y command.  Because this parameter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, you may enter it without the minus sign for conveni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-axis cutoff is constrained between -1 and -100 dB.  The Y-axis is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when the cutoff value is a multiple of 10 degrees, but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ue and the scale and grid will be drawn correctly.  The horizont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have dots every 2 or 4 degrees.  The vertical grid lines have dot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02, .1, .25, .5, 1, or 2 dB depending on the Y-axis cutoff value.  Th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80 degrees wide unless the plot file contains independent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360 degre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lotting While in 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 generates a plot file whenever you enter the P comman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OT.  The root name of the plot file will be the same a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tenna file, with the extension .PLT.  When experiment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you may wish to save more than one plot file, either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or for immediate comparison using the plot compare featu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lot file with a new name simply append the name as a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 command.  The .PLT extension need not be typed as MN will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only interested in viewing the azimuth response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elevation data generation to complete after entering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Simply press &lt;Esc&gt; to abort the elevation search, and the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will appear.  The plot file will only contain azimuth data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lot normally.  You may later enter P, wait for the elevatio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, and MN will add the elevation data to the existing pl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the parameter "360" to the G command will cause the azim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data to be generated for the entire 360 degree plane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otting the response of asymmetrical antennas, such as wire 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cted to take advantage of randomly positioned tall trees.  A subseque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fter a "G 360", will generate the plot file, and call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highly-directive antennas will plot better if data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 degree instead of the usual 2 degrees.  To cause this us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 with the G command.  This parameter may be used at the same ti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360" parameter.  Parameter order and spacing are not important as M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a "1" and a "360" somewhere on the G command line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vailable with the P command to avoid confusion with the 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names plot files.  To plot with the "360" and "1" parameters, do 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rameters, then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data is generated with a dynamic range of 100 dB 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.01 dB.  The elevation angle is annotated on azimuth plo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nzero, and the same holds for the azimuth angle on eleva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otting While in 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 generates a plot file whenever the H key is pressed, and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o display the pattern.  YO generates free-space plots with 1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for Yagis having 15 or more elements, and plots with 2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for smaller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S Environment Variables for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tell PLOT to display gains in dBi rather than dB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B=d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ombination of upper and lower case lett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pecify a directory to be used as a plot librar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LTLIB=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will list the plot files in this directory and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hen started without a filename on the command lin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plot file from the plot library by simply entering the file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eed not be given.  This also applies if you specify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s a command line parameter when invoking PLOT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T commands see MN.DOC or Y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GA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1 through 6 will change the screen colors while you a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 display.  After selecting the colors you prefer, you ma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y pressing the S key.  The color codes will be sav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EGA.  When you next run PLOT the saved color set will be read bac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LORS.EGA is not found PLOT will use bright white on a black backg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1</w:t>
        <w:tab/>
        <w:t>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2</w:t>
        <w:tab/>
        <w:t>Antenna patter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3</w:t>
        <w:tab/>
        <w:t>Gri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4</w:t>
        <w:tab/>
        <w:t>Grid labe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5</w:t>
        <w:tab/>
        <w:t>Annota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6</w:t>
        <w:tab/>
        <w:t>Help pane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ing Hardcopies of Plot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press &lt;Shift&gt;&lt;PrtSc&gt; to print the current screen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PLOT may not recognize the key marked PrtSc.  If this is the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&lt;Shift&gt;&lt;F10&gt; instead.  It is normal for the polar plots to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elliptical on paper.  For the EGA and HGC, if you start the firs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page, a second plot may be put on the same pag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realignment of the printhead.  Simply call up the second plo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&lt;PrtSc&gt; again.  This is a nice way to save both the azim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plots for a single antenna, or to compare two antennas.  PL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d to &lt;Shift&gt;&lt;PrtSc&gt; or &lt;Shift&gt;&lt;F10&gt; with the CGA, or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unction.  Instead, DOS will intercept &lt;Shift&gt;&lt;PrtSc&gt; and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if GRAPHICS was loaded before star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