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lot Comparis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are some antennas whose patterns are interesting to comp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nt plot compare feature of the PLOT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ELYAGI - 3ELYAG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pares a 2 element Yagi optimized for highest gain with a 3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Yagi optimized for smallest sidelobes.  It is surprising th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s have essentially the same forward lobe shape, with the differenc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ar half of the plane.  The gain difference between the two antenn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 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4BA - 3ELYAG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bove 3 element Yagi is compared with the classic Hygain 204BA 4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20 meter beam, widely regarded as a very good short-boom antenna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er of the band the gains are the same and the rear patterns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, but the boom length of the smaller Yagi is only 21 feet, where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BA has a 26 foot boom and an extra element.  When examined over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 the 204BA shows a little better SWR and F/B, but not by much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llustrates the savings possible using computer-aided antenna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with the traditional empirical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ELYAGI1 - 2PH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nventional small Yagi is compared with a similar antenna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elements driven.  The improved backlobe performance is remark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agi director was adjusted to provide the same gain as that of the p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.  Both designs have a forward gain about 0.5 dB below that obta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all-out max gain design which ignores sidelob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VERAGE - BEVERAG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see immediately where the longer Beverage gets its gain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ing that it drops nulls right on top of the sidelobe peaks of the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enn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6BV - K1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interesting to compare two highly optimized Yagis, one for H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for UHF.  If you have ever wondered what the pattern of your big H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would look like if you could somehow add another 6 dB of gain, 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DIPOLE - SLOPER45 - SLOPER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 N key to normalize the actual gain differen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s into the plots.  Both slopers have higher gain than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ole, but it is all at high angles and thus not very useful for DX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60 degree sloper does not sacrifice any gain to the dipole at angl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degrees.  Thus it can be used to reject high angles signals off the re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tenna for receiving, while preserving good low angle forward ga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ing.  The 45 degree sloper has better high angle directivity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degree job, but loses about 1 dB of gain to the vertical at angles below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ELQUAD - 3ELYAG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 of these antennas were optimized for low sidelobes.  The Yagi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.5 dB forward gain in so doing, but the quad only a few tenths of a d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ad has about 2 dB more gain than the Yagi, but about 10 db worse sidel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 (The quad really needs more segments for best accuracy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it could be optimized further for better patter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DGND - YAGIG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antenna uses 3 elements on a 0.3 wave boom, and the boom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0.5 wave above ground.  This plot comparison is designed to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ly-held notion that quads have a lower angle of radiation than Yagi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ed low to the ground.  This and the previous comparison are goo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hand during your next Quad vs. Yagi argument (no matter which si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ELYAGI - 3ELYAGI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we have a max gain Yagi vs. one optimized for a small r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  The max gain antenna really isn't a very practical design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dance bandwidth is too narrow to be of much use, except on spot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narrow 12 meter band.  But note how the forward lobe of the max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is significantly narrower than that of the other antenna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how the use of a single F/B number to describe an antenn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ity characteristics can be quite misleading.  If you are a W6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Europe on the short path, and want to reject loud East Coast sta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as possible, the max gain Yagi would be a better choice than the ant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he high F/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ELYAGI - 3OVER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ingle Yagi vs. a stacked pair of the same antennas.  The single Yag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ptimized in free space for best pattern.  Note how the pres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ntenna, 44 feet away, degrades the pattern considerably.  The 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should be reoptimized as 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POLE - VERT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perhaps the most surprising plot comparison of the lot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horizontal antenna has several dB advantage over the vertical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vertical is supposed to be king, at low wave angles.  At the l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ks, around 30 deg, the dipole is 7.5 dB better.  Average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were used for both antennas.  Try the comparis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STIL - SQUA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more or less omnidirectional horizontal antennas.  The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mnidirectionality are immediately visible using the plot compar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ADSID - W8J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simple wire arrays yielding about the same gain, but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zimuth and elevation patterns.  One uses broadside element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llinear and endfir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YH - BISQU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has a pair of broadside and a pair of collinear element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quare elements are not parallel, costing about 3 dB gain.  Note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s in the Lazy H pattern are filled in for the Bi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INPHASE - EXTDZE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how different the azimuth pattern becomes just by lengthe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 28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