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loo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 J Scott Hedsp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some general information o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circular loops &lt;small being for a circum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/3 lambda&gt;.  Construction is based on coppe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ductivity &lt;�&gt; of 5.7E7 mhos/meter and air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meability &lt;�&gt; of 4�E-7 henries/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 includes far-field E and H values in 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 and H are Volts/meter and Amps/met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phi and theta are measur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copy of output data, use your  &lt;prt scrn&gt; 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nsists of two &lt;2&gt; ful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rror checking is provided  =&gt;  garbage in = garbag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loop v1.0 is offered as FreeWare.  You may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 you wish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document file is included in its unmod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no fees are charged for miniloop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is be available on the ECA Systems BB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Area #7  Engineering and 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will not be held responsible for any claim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miniloop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re welcome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A Systems BBS  704-284-4854 &lt;8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71042,3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          Rt 4 Box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cksville, NC 27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