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P ANTENNA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GEORGE CSAHANI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B2D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 JUL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CALCULATE THE VARIOUS PARAMETERS OF THE W5QJR SMAL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BED IN JUNE 1986 QST.  THE FORMULAS ARE FROM TED HART'S BOOK ON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S. THIS VERSION WILL CALCULATE THE CAPACITY, VOLTAGE, Q, BANDWIDTH.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FINE ANTENNA. TED HAS NOTED THAT THE ACTUAL BANDWIDTHS AR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ORMULAS CALCULATE, AND IN FACT I HAVE FOUND THIS TO BE TRUE WIT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. MY BANDWIDTH IS ABOUT 2.2 TIMES WHAT THE FORMULA SHOWS IT TO BE.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THIS IS A FINE ANTENNA, AND WORTH A SHOT IF YOU HAVE A SPACE PROBLEM.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IN MY ATTIC, WHERE IT ACTUALLY PERFORMS NECK&amp; NECK WITH 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OLE, OR VERTICAL. IN FACT MY FIRST QSO ON IT WAS ON 40 METERS FROM MY Q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XAS TO JAPAN! THE THING DIDN'T EVEN HAVE IT'S MOTOR DRIVE YET,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ITTING ON THE BOOKSHELF NEXT TO ME IN THE SHACK, BAREFOOT, 100 WAT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JA7 CAME BACK TO ME. NOISE IMMUNITY ISN'T WHAT IT IS CRACKE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. IT ISN'T WORSE, JUST NOT B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D HART SELLS A CAPACITOR, WHICH I RECOMMEND. I GOT A STEPPING MOT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BACH &amp; RADEMAN FOR $3.50. IT HAS LARGER STEPS, BUT I HAVE NOT HA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IT YET. WITH THE CAPACITOR THAT I GOT FROM TED, MY 3 F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METER LOOP (WHICH I DID HAVE TO PRUNE A BIT) TUNES FROM 6.950 MHZ TO 14.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Z. I GAVE UP PRUNING FURTHER, AS THIS DID ALL I NEEDED. IF YOU D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OOPING AROUND THE INTERNATIONAL BROADCAST BANDS WITHIN THIS IS A GREAT F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R MOUNTING, I HAVE IT HUNG FROM THE 2X4'S IN THE ATTIC WITH NYLON RO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AN ANTENNA EXPERIMENTER, OR IF YOU JUST HAVE A PLAIN OLD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TRY THIS ONE. FOR THE COST OF THE CAPACITOR, SOME SOLDER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PER TUBING IT WILL PROVE ITSELF TO YOU. AS FOR THE FORMULAS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ICH IS WRITTEN FIRST IN BELIEVE IT OR NOT, COMMODORE BA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 TO MBASIC, AND FORTHER REFINED UNDER BASICA, THEN COMPI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BASIC, TRY THEM. IF YOU NEED THE BASIC FILE DROP ME A NOTE THRU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EUR RADIO BBS, OR THRU COMPUSERVE, OR DEEP THOUGHT IN AUSTIN, I'LL G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. THIS PROGRAM IS NOT FOR SALE, AND IS FREE FOR THE USE OF ALL ENG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T FOR PROFIT ACTIVITIES, RELATIVE TO NEWLOOP.EXE, OR NEWLOOP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331-9568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476-3636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- ALSO I HAVE INCLUDED NULOOP FROM ANOTHER SOURCE. IT DOES THE SAME, BU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CONFUSED BY THE DIFFERENCE IN TUNING CAP RESULT. MINE IS SHOWING TU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 MINUS THE DISTRIBUTED CAPACITANCE. NULOOP ALSO WANTS DIMENSION IN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DE FOR AN OCTAGON, NEWLOOP(MINE) WANTS LOOP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72060,3640/75706,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