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93 by Roy W. Lewallen, W7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02 and later               3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 T R O D U C T I O N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WORDS ABOUT COPY PROTECTION  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COPYRIGHT, AND WARRANTY NOTICE  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 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MANUAL 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NSIDERATIONS  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PULSE OPTION (MAXP)  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E T T I N G    S T A R T E D 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NSETUP  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P G R A D I N G    F R O M    E A R L I E R    V E R S I O N S  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 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O D E L I N G    W I T H    E L N E C 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ODELING 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ING THE ANTENNA STRUCTURE 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S FOR MODELING WIRES  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es Joining at an Angle 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ly Spaced Wires  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s 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Periodic Antennas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band Antennas  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OURCES  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d Arrays 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Multiple Sources  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OADS  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ING GROUND  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THE RESULTS 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s  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(Feedpoint) Impedance and SWR  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s  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Data 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ing Up Computation By Removing the Memory Manager  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ing the Number of Available "Pulses" 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Tapering for Wires Joining at an Angle  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s and Loads at Junctions of More Than Two Wires 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uctivity and Scaling  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emplates 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ing Complex Structures 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NOT DBD?  . . .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U N N I N G    E L N E C  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ELNEC 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ELNEC IN TRACEVIEW MODE 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the Straightaway  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Curves  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E F E R E N C E    M A N U A L  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AND CONVENTIONS  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 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 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res Menu  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s Menu  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ads Menu  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dia Menu  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ot Menu 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 Antenna Display and Menu 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Sweep and the Frequency Sweep Menu   . . . . . .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EDIT 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, RECALLING, AND DELETING FILES  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RECALLING ANTENNA DESCRIPTIONS  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VIEW  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raceView  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 and TraceView 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Primary Trace  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TraceView  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FILES  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the Distribution Disk(s) 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reated by ELNEC and/or ENSETUP 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MITH  .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. .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S  .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.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S 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EXPERIENCED MININEC USERS  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ININEC INFORMATION 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  .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damental computation portion of this program is that of MINI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sion 3) by J.C. Logan and J.W. Rockway of the Naval Ocea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are due the beta testers for version 3. They are Pa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, N4PC; Dick Gardner, N1AYW; Ernie Guerri, W6MGI; Linley Gum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7HFD; Jerry Hall, K1TD; Dick Kiefer, K0DK; Jim Sanford, WB4GCS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ger Steyaert, K7RXV. Wes Hayward, W7ZOI, was instrument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ELNEC's ability to write files for the MicroSmith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orts of these people were vital to the goal of making ELNEC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-free program and in improving its us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ELNEC were tested by Jim Bromley, W5GYJ;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snahan, W0UN; Paul Carr, N4PC;  Bill Clarke, WA4BLC; Tony DeBias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2SG; Dick Gardner, N1AYW; Ernie Guerri, W6MGI; Ed Hanlon; W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ward, W7ZOI; Dick Kiefer, K0DK; Doug McGarrett, WA2SAY; 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lman, K7MSH; and Roger Steyaert, K7RXV. In addition to te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de many suggestions for improvements to ELNEC and the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which were implemented. ELNEC is a much better program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all the ELNEC users who took the time to send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. Finally, but foremost, thanks to my family fo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and supportive during the many, many hours I've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from them working on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EW WORDS ABOUT COP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riend of mine made the observation that a conscience is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little wheel with sharp teeth that spins and digs into you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it does, he said, the teeth wear down a little s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's not quite as sharp. Eventually, if you use it enough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any teeth left. If the teeth on your wheel are worn all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what I'm about to say won't reach you anyway so you may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protection is a big nuisance to both the user and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. It also can necessitate an increase in price. Tha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sy deal -- more nuisance for a higher price. That's wh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not copy protected. Yet copying it is easier than r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a Walkman from K-Mart, with zero chance of getting ca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it's just as illegal and dishonest). So it's pretty risk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product out without copy protection. I'm well a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ers of similar programs have had to copy-protect their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such theft. Theft?  You bet!  Literally hundreds of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ny weeks of full-time work) have gone into developing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fining it to make it useful and easy for you to use. (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s, like advertising, aren't cheap either!)  So pleas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asks you for a copy of the program, realize that he or s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to steal. Politely say no, but give them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here they can order a copy. It's a bargain at the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ll save future users more nuisance and a higher price, and it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wear on your conscience wheel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, COPYRIGHT, AND WARRANT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the official words. ELNEC is NOT a "shareware" or "freewa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The purchaser is licensed to use this program "like a boo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may be used by other people, or used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but just like a book can be read by only one person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he program may be used by only one person on one machi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If you purchased a second "type" (coprocessor or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) at less than full price, only one type may be used 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(That is, both types count as one copy.)  Copies may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backup use by the purchaser or for use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copyright (c) 1990 - 1993 by Roy W. Lewallen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are reserved. No express or implied warranties ar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fitness of this program or manual for any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s stated in the paragraph 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not satisfied with ELNEC, I'll promptly return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lance at this manual might give the impression that ELNEC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x, difficult-to-use program. Nothing is farther from the truth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likelihood, you'll be able to begin analyzing antenn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few minutes' familiarization (Try the TEST DRIVE).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MININEC or other MININEC-based programs, you'll find ELNEC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s easier and friendlier. But inevitably you'll want to lear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cuts and features built into ELNEC, or will have 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operation or meaning of some function or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written so you'll have the answers at your fingerti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a powerful but easy-to-use program for modeling and analy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s. A wide variety of antenna types and parasitic structur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r-field pattern of an antenna, including gain, can be plot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RL-type (logarithmic-dB) or linear-dB polar plot, or prese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ular form. All outputs, including plots, can be print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ot-matrix printer or HP LaserJet or DeskJet printer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NALYZE feature tells you the forward gain, front-to-b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-to-side ratio, beamwidth, angles of 3-dB pattern points,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lobe level, and front-to-sidelobe ratio. The points which ANALY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can be included on the plot to verify that ANALYZE has meas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thought it had. In addition, you can display or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, current, impedance, and SWR (for a 50- or 75-ohm system)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xcitation source, the voltage, current, impedance, and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each load, and the current distribution on each wi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 may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offers an easy, menu-based system for describing and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. Unlike MININEC, ELNEC doesn't require a tedio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prone counting of "pulses" to determine where a source o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. And once placed, the source or load stays where it bel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ntenna is modified. (This feature is described i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in the REFERENCE chapter, p. 46.)  Many special featu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to make modifications fast and simple; for example, wir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, deleted, or tilted, or wire lengths or antenna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with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s and patterns are easily saved and recall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substantially faster than MININEC3, and is several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yet if a coprocessor is available (see HARDWARE REQUIR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 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has many other features, just a very few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lusion of true current, as well as voltage,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ree-dimensional View Antenna feature graphically shows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looks  like, with currents and pattern superimpos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superimpose several patterns on a single gr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tennas and see the effect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requency sweep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lusion of wire los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sav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save computed arrays so that later you can begi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ny shortcuts for entering the antenna descriptio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ting wires and changing wir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d editing features, allowing you to copy, add,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wires, sources, loads, o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r-field (pattern) analysis and plots/tables can b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range of angles to speed computation when only one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tern i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ALYZE features (beamwidth, sidelobe level, etc.)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with greater angular resolution than the resol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r-field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choices are made within ELNEC; it's not necessary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change features or descriptions. (Exception: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default file subdirectory, and screen colors are def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up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LNEC is "lazy" -- it calculates only what it has to, s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is unnecessarily repeated. Many antenna change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complete recalculation, so results are fast afte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handle very complex antennas with the add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ulse Option (Max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designed to run on all IBM-PC compatible computer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2.0 or higher which have a hard disk drive and at least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AM. Unlike MININEC, ELNEC doesn't have a fixed limit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res, sources, loads, etc. (Exception: total number of "pulses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127 unless used with the Maximum Pulse Option (Max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purchased -- see PULSES, P. 99). As a result,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M) requirements depend on how elaborate an antenna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. At least 512k of RAM is recommended, with 640k being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elaborate antenna. If you don't have sufficient RAM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antenna, ELNEC won't crash; it'll notify you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do the analysis. See MEMORY CONSIDERATIONS, p.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LNEC functions and features except plotting and View Antenn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non-graphic systems. Plotting requires a CGA, EGA, MC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, or Hercules graphics system. If your system doesn't hav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, far-field (pattern) data are presented in tabula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provide the highest possible resolution, CGA plo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rinting can be done with a printer connected to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rinter port (LPT1:). An Epson MX or FX 8/9-pin,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nter 8/9 pin, Epson LQ 24-pin, HP LaserJet or DeskJe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inter is required for printing of the graphics plot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n printers are compatible with one of these types. Plot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ypes of ELNEC are available: STD (Coprocessor), and N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). The N type runs substantially faster than MININEC3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speeded up if a coprocessor is present. The ST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coprocessor and is 5-6 times faster than the N type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recommend that you consider investing in a coprocesso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lculation-intensive programs like ELNEC, CAD 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r spreadsheets. The cost is moderate,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, and the performance increase is str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not copy-protected so can be installed on a hard disk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py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memory ELNEC requires is determined by the complex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being modeled, the most significant factor being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wire segments. (See "Modeling The Antenna Structure", p. 2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segments.)  Due to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used, ELNEC accesses only the bottom 640k of RA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ventional" RAM. With most systems having 640k of RAM, adequate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for analyzing nearly any antenna. However,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occasions when ELNEC reports insufficient available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asons are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RAM is used by DOS and several other thing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ident" (sometimes called "TSR" for Terminate-Stay-Resi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These are programs which can be called up with a "hot key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 and PCTools (when installed as resident) are examp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s, disk caches, virtual (RAM) disks, expanded memory manag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vice drivers (e.g., HPIB drivers) can also occupy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. These can be unloaded or moved to free more RAM. Products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386Max, and DOS v. 5 permit moving some or all of these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ntional memory area in machines equipped with 80386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 and &gt;640k RAM. DOS v. 5 and later can also be made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ut of conventional RAM in machines with 80286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 and &gt;640k RAM. This frees a significant amount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LNEC begins calculations, it checks to see if enough 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f not, it reports the amount which must be freed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the antenna complexity must be reduced or the progra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ed and RAM-consuming programs or drivers must be unloaded.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, the program will remember the antenna configu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it when the program is restarted.)  If you have 640k of 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ever see the insufficient memory message unl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amount of RAM is occupied by other programs o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uses only the lower 640k of RAM; it does not access expan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. This limitation is imposed by the compil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XIMUM PULSE OPTION (MA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xiliary program is available to increase the number of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 ELNEC can handle. This is the Maximum Pulse Option (MaxP)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ld separately. It's available only in a coprocessor ver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hard disk, at least 640k RAM, and ELNEC version 2.2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. (It doesn't use extended or expanded memory.)  With Ma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ELNEC operates normally with antennas having 127 or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. When more pulses are specified, MaxP is automatically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speed of MaxP is about 2-4 times slower than th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, so computation time can be lengthy. Bear in mind al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time increases approximately as the square of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ulses. These reasons are why MaxP is offered onl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version. If you're interested in MaxP, consul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ments or contact m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 E T T I N G 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program size, use of ELNEC without a hard disk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 was furnished on a 3.5 inch disk or high density (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) 5.25 inch disk, all files are on the single disk. If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upplied on two disks, all files except the ELNEC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EXE are on the one marked "MANUAL". The other disk contain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EXE. You will have two ELNEC.EXE disks if you purchase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and non-coprocessor types, and may receiv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EXE disk if you have purchased a seco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for all users is to copy the distribution disk(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distribution disk(s) away. Use the copy for the remain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dure. This copy will be called "th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ELNEC on a hard disk, create a subdirectory (suggeste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) and copy all the files from the working cop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You can delete READ.ME, and ELNEC.DOC (this file)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it, to save disk space. I suggest printing ANTNOTES.DOC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information about the example antennas, after which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deleted. You can delete MSHERC.COM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graphics system. If you want to keep the antenn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sion ".EN") and trace files (extensions ".ENT" and ".F(#)")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subdirectory (for example, \ELNEC\ANT), move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ubdirectory. You can tell ELNEC where to find them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in ENSETUP (next section) or in ELNEC's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ubdirectory under your new ELNEC subdirectory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NEC\DATA) for data output files. Frequency sweep output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utputs you save in files will be saved here after you tell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ut them (see the Options Menu section, p. 55,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EN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 changes some of the values stored in file ELNEC.CFG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reads each time it's started (see ELNEC FILES, p. 87)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modified from the Options Menu within ELNEC.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modify with ENSE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type (8/9- or 24-pin dot-matrix, or HP DeskJet or LaserJe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(parallel ports only, LPT1: through LPT4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antenna (.EN) and trace (.ENT) files  (tells ELNEC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th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(mm-dd-yyyy, dd-mm-yyyy, or yyyy-mm-d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(background color for text displays on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colors (effective only with EGA/VGA systems -- CGA plo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ed trace colors (effective only with EGA/VGA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 (required only if you have a monochrome or LCD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a color adap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MicroSmith .DAT file frequency steps (onl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if you have the MicroSmith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9-pin Epson FX type dot-matrix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(.EN) files and trace (.ENT) files on the current drive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convention date format (mm-dd-yyy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grid, total field plots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polarization plo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polarization plo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ed traces assorte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 automatically determined by EL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eight frequency steps in MicroSmith 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fault values are satisfactory, you don't need to run EN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ENSETUP, go to the ELNEC subdirectory by typing 'CD ELNEC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'ENSET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choices are currently available. If you don't know which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yours will emulate, choose 8/9 pin Epson FX type. Most mo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/9-pin printers will emulate the Epson FX, most 24-pin print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, and most laser printers the HP LaserJet. You can't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by selecting the wrong type, but you might get s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-looking plo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Printers: If you have either an 8/9 or 24 pin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nter, use the Epson MX driver. (Only 8-pin resolu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the 24-pin Proprinter.) Otherwise, observ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ations. In general, use the Epson LQ (24-pin) driver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a 24-pin printer, and the Epson FX driver for an 8/9 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There are two choices of drivers for 8/9 pin printe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MX driver uses fewer graphics density options than the F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it will work with a wider variety of printers, including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/9 and 24 pin printers. The plot it generates is somewhat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X driver plots, but you may get a faster plot with this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X-compatible printers depending on your printer and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 Note that there are some dot-matrix printers which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itate the Epson printers. See PROBLEMS, p. 9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Printers: If you are using an HP LaserJet III pri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, you can use either the LaserJet or DeskJet/LaserJet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 The two drivers use different formats to send data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so one may be faster than the other depending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hardware. If you have a LaserJet, LaserJet II(), LaserJ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 or compatible, select the LaserJ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Printers: Select the DeskJet/LaserJet III driver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HP Des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rs: ELNEC does not support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is setting at LPT1: (parallel port 1) unless your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 different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antenna (.EN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eep the antenna (.EN) and trace (.ENT) file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 or subdirectory than the program file (ELNEC.EX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enter their location. As an example supp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EXE is in subdirectory ELNEC and the antenna files 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ELNEC named ANTFILES. The most foolproof way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is to specify the full path from the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ELNEC\ANTFILES for the example). This path can also be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's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will change the background color of the text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s. It does not change the background color of the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monitor, select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lect colors for the various parts of the plot. CGA PLO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, so color choices are useful only for EGA/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and some other monochrome systems won't support bright wh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display in standard intensity even if bright white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Automatically determined" (the default) is selected, ELNE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monitor is color if a CGA, EGA, or VGA adap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and monochrome if the adapter is Hercules. If you'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 with a color adapter, some colors may not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. In this case, make the "Monochrome" selection. The "L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does the same thing as "Monochrome" but mod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progress "thermometer" display which may otherwis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MicroSmith .DAT file frequency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is of interest only if you also have a MicroSmith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. 89 for more information about MicroSmith.) MicroSmith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0B and earlier were able to handle only 8 frequency step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.DAT file. If you have version 2.000B or earlier,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is selection at its default value of 8. If you hav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0C or later, set the value of this selection to 100 unless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ly by your MicroSmith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oice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this selection, the choices you've made will be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this selection, ELNEC.CFG wo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P G R A D I N G    F R O M    E A R L I E R    V E R S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version 3 includes several new features not present i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 The new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View Antenna - View Antenna now has a fully positionable 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al display with many additional features. The curr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can be shown on the display, and new markers ar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segments, wire connections, unconnected end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system origin. The Highlight Wire feature identifies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ws wire end coordinates, connections, length, diame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length. See p. 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weep - The frequency can be swept in steps over any 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to a file, in which can be included the pattern in tab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source data, load data, currents, and pattern analysis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In addition, files for the MicroSmith progra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generated for analysis of feedpoint imped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and design of matching networks. See p.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Edit - This feature allows you to copy, move, add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of wires, sources, loads, or media. You also can fill an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with a common value. See p.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 Connections - If you change a wire end with P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on, the ends of connecting wires will also be mo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ing the connections. See p.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displays - When you send outputs (e.g., source data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you can now scroll up and down through the data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it appear only one screen at a time. The scrolling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also if the list of description or trace files is too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t on a sing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rowse - You can recall any ASCII file and "browse" (view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features) it from within ELNEC.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ewing the output from a frequency sweep, which is put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re Correction - A solution has been found to the proble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parallel wires requiring a large number of segments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ELNEC v.3. You must enable this feature to have it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 See the Options Menu section, p. 55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- When Wavelengths is chosen as a unit of measu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pecify a different unit for wire diameters. You can change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Wires menu as well as from the Main Menu. Wire length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by specifying the amount of change as well as by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length. You can now select parallel printer ports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: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to do to update ELNEC is to replace your older ELNE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SETUP.EXE files with the files of the same names from version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new ENSETUP has two new options. You can now set the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if desired. Also, it is used to set ELNEC's Micro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utput to be compatible with various MicroSmith versions.)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MaxP, replace MAXP.EXE with the new version. Begi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, by making a copy of your distribution disk(s) and use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perations. It's not necessary to run ENSETUP. It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reate a new subdirectory for ELNEC data output files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 to specify it as the output file path. All version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2.2, and 3 programs and files are completely compatible 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 v.1.02 or later must be used with ELNEC version 3.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rest of this manual for information about how to tak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the new features. Please note that in some cases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 may give slightly different results than earli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ew parallel wire correction. Differences will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in cases such as close parallel wires where ELNEC form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difficulty. If it's necessary to get exactly the same resul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evious versions, the correction can be turned off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 However, it's recommended that it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lor monitor, run ENSETUP and note the colors show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ed traces. If these are all white, select some different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lors will also be used for Frequency Sweep t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O D E L I N G    W I T H    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TO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ready use modeling as a tool without realizing it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plans for a room for your house, the lines are straigh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exact. When the room is finished, none of the featur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like the plans -- but the plans were close enough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what materials to get and how to put them together, and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m would suit the desired purpose. Likewise, a schedu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's activities is an idealized model of what will really co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(and sometimes it's a pretty poor one, too!)  ELNEC is a to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modeling -- building a model of antenna which will imit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 really possible to predict how an antenna will behav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 model and analyzing it?  You bet!  But HOW ACCURATEL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predict its behavior?  That depends on the kit of tools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nd the skill of the person making the model. In this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discuss some of the strengths and limitations of ELNEC's "t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" and give some guidance to help you build your modeling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ations of the MININEC modeling code (which,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parallel wire limitation, are shared by ELNEC) are discus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in "MININEC: The Other Edge of the Sword", in February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take the "Test Drive" in the next chapter befo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read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ING THE ANTENN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models every antenna as a collection of straight WIRES.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hasize STRAIGHT, again; a round loop must be built out of sh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pieces of wire. You're free to choose the diameter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, and the program will give accurate results with diamet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mall as you wish up to at least 0.02 wavelengths (that's abou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t at 40 meters). With some imagination, nearly any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ng structure can be modeled as wires. For example, a wal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eled as a grid of wires with a mesh on the order of 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length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ll ELNEC where the wires are placed in space by giving their 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and z coordinates relative to a universal origin, or 0,0,0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first part of the REFERENCE MANUAL chapter, p. 46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ion of the axis system.)  Until you get us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method, a sketch may help. ELNEC has several featur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job as easy as possible; they're described in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chapter, p. 46. Wires can be connected only at their end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ing wires won't connect them. Modeling an "X" - shaped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four wires if the crossmembers are connected at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are connected whenever an end of both have the same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ground plane (either perfect or "real") is used, a wi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ground if its z coordinat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wire is divided into SEGMENTS for analysis purposes.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the current is constant from the center of one seg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of the adjacent segment. This makes the problem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 finite number of impedances, currents, and field str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s. You, the user, must choose the number of seg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wire, and this is where some of the skill part of modeling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Although accuracy improves when more segments are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 time increases approximately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gments. A useful rule of thumb is 10 segments per half wave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ttern/gain analysis, and perhaps twice that number if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impedance values are required. Very closely-spaced wir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joining at acute angles may require many more segments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ction). If in doubt, a straightforward way of telling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have been specified is to increase the number and se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change. When analyzing antennas with wires which are clo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d or which join at acute angles, you might also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s on the wires. Abrupt current changes may indic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number of pulses (but note that apparently abrupt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als at junctions may be due to internal conventions of as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ion -- see INTERPRETING THE RESULTS, p. 28).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sonable number of segments isn't as hard as it sounds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get a good feel for about how many you need to get the shap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or a feedpoint impedance with the accuracy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NEC documentation specifies that the segment length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1.25 times the wire diameter, and greater than .0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length. Another rule which should be observed for best accurac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egment lengths of connecting wires shouldn't differ b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factor of abou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DERATIONS FOR MODELING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res Joining at a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best to have approximately equal segment lengths in wires jo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 angle. Wires joining at a right angle require slightl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 than a single straight wire or wires joining in a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A good working number for single square one-wavelength (qu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is six segments per side. Four may be used without notice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pattern of a single loop. More than six are requir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element is involved or if highly accurate feed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 results are required. See "Quad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joining at an acute angle require many more segment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method MININEC uses to handle wire connection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to reduce the total number of required segments i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P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-diameter wires joining at an acute angle (or one wire 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ute angle to ground) can have a special problem because of too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gment at the intersection. Imagine two pieces of tubing join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ute angle, merged so that their outer edges touch. The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on will have a significant length. If this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on is on the order of a segment length, ELNEC can g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neous answer. The problem is helped considerably by the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Correction, but can still occur. Viewing the currents will rev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dden increase in current at the one or two segments clos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on. It may or may not have a significant eff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or impe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sely Spaced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-spaced wires can now be modeled without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, provided that ELNEC's Parallel Wire Correction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Options Menu to determine its status. (There may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- always check your answers and look for strange behavi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s.) It is recommended that the Parallel Wire Correction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t all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s indicate that quads require quite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 (perhaps 12 or more per loop side) to give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front-to-back ratio. When dealing with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at an angle, MININEC (and ELNEC) "cuts the corner" by hal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length. This doesn't cause much error with single loop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ly causes enough change in the relative currents i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to quite noticeably affect indicated front-to-back ratio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pattern and gain are fairly accurate with 6 segments/si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 The segment-tapering method (see TIPS, p. 31) is an effectiv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edious way of improving the accuracy of front-to-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s. I'm investigating methods to improve quad model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made any breakthrough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Periodic Anten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ral part of log periodic antennas is the transmissi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he elements. The restrictions on closely spaced wi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joining at an angle, explained above, make analysi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of antennas difficult. Probably the best approach is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line and element segment lengths equal an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point use the segment-tapering method described in TI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ltiband Anten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well-suited for modeling multiband antennas. Don't for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ttention to the segment length, however. Remember that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frequency the segment length increases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length. In general, you should double the number of segment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double the frequency. A bare minimum number of segment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(quad) loop is about four per quarter wavelength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egments per side at the frequency at which the loop is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length in circumference, eight per side at twice the frequen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Consequently, a quad loop which is one wavelength at 3.5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accurately be modeled at 28 MHz or above because of ELNE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127 pulses unless you use segment tapering, (p. 32, 62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-doubling technique (p. 32), or the Maximum Pul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ailable separately). (A loop has the same number of puls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gment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MININEC, source placement is easy with ELNEC (see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chapter, p. 46, for details). Sources appear in seri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at the specified point. Both current and voltage sour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The type of source can make a large differen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phased arrays, but will make no differenc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ontains only on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as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number of segments required, it may not be prac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phased array transmission line feed systems with ELNEC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permits you force the array elements to have any ratio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s or currents and will tell you the resulting impedanc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information required to design a feed system to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e assumed voltage or current ratio. Phased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require currents to be in a specified ratio, and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true curren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Multipl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ecautions must be taken when using multiple source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. The phase of resulting currents can be 180 degrees from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tended. This can be prevented in phased arrays of parallel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king sure that end 1 of the wires are all facing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(for example, all wire end 1's of a vertical array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round). Reversing a wire will reverse the effective pola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ources in that wire. An ambiguity can arise when placing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wire junction because the current polarity can depend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the source "belongs" to and which way this wire is facing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always placed so the positive terminal (or termin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ard-flowing current) faces end 2 of the wire in which it's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urce placed on a junction of two wires "belongs" to the hig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wire, even if ELNEC reports it to be connected to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numbered wire. Therefore, it will be placed with the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facing end 2 of the higher-numbered wire. Ambiguit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 by making the wires face the same direction by connect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1-to-end 2. If more than two wires are connected at a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the source always will "belong" to the specified wir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ts positive terminal facing end 2. Whenever you use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in any antenna other than simple, parallel wires, it'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look at the currents in the wires and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really flowing in the direction you thought. See "Curren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INTERPRETING THE RESULTS, p.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mped impedances can be inserted into the wires if desired.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, these are easy to place with ELNEC, and appear in seri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re. Loads are useful to simulate loading coils, capacito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ive-loaded antennas, traps, and losses. They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ither an impedance in R + jX form or as a quotient of La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 polynomials. Automatic conversion of series or parallel R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s to Laplace transform coefficients is provided. More det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the REFERENCE MANUAL chapter, p.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coils frequently have a significant amount of los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cluded in the model. Measurement is the best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the loss, but even a guess may be adequate. Air-w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ctors typically have Q's in the range of 200-400 or so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estimate the equivalent series R as about 1/200 to 1/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ctance. If putting in this range of values impacts your res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make a measurement or better estimate of the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p is resonant at only one frequency, but operation a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is usually wanted, as well. The only way to accur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the trap is either by measuring its impedance at each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est, or by knowing the equivalent L, C, and R compon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 turn must be measured unless you can talk the 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is information (or have constructed the trap yourself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components). Traps frequently will cause a couple of dB los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requency or another, so failure to include loss resistan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to overly optimistic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LING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provides free space, ideal ground, or "real"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find the following statement repeated several tim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:  If either a perfect or "real" ground is specified,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a perfect ground for impedance and current calcula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l" ground description is used only for determining the shap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of the far field (pattern). This means that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efficiency of a ground radial system with ELNEC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s given for low (lower than about 0.2 wavelengths)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s won't be correct. (Impedances will be those seen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, not real, ground). Specifically, the resistiv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 of low horizontal antennas will be unrealistically 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so results in incorrectly high reported gain. ELNEC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ation with MININEC and all other MININEC-based progra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was consciously made by the authors of MININEC to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ize and computation time reasonable. Perhaps the necessar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ncluded in future modeling programs as PC power continu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attern of a low horizontal antenna will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hape (although the reported impedance and gain will be wr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all parts of the antenna are at the sam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LNEC will tell you is what happens to your signal as th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round absorption or partial reflection due to finit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 and permittivity. This is valuable in determ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height for an antenna, and you'll learn a lot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of vertical antennas unless they're near a hillsi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nd may be broken into several "MEDIA", each having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 and dielectric constant (relative permittivity)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can be a different height, permitting modeling of hil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. However, ELNEC won't recognize any shielding ca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features -- it looks for a point of reflection from th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gnores any features in between the antenna and the r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r beyond the reflection point. The media can be arr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slices or concentric rings. If rings are chosen, you can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ls in the innermost circle. These radials modify th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 in that region, again only for far field (pat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See the REFERENCE MANUAL chapter, p. 46, for an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sever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re is connected to ground by specifying a zero z-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PRET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tenna radiates in three dimensions but pattern plots hav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. This poses a problem not unlike that faced by cartograp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flat maps of the spherical Earth. ELNEC uses a standard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presenting the pattern, with elevation and azimuth plot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ypes, the antenna is assumed to be so far away it's re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a point at the center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how an azimuth plot is generated, visualize one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al paper cups with a pointed bottom. Now imagine it being mu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larger than the antenna. With the tip of the cup botto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, place yourself on the rim of the cup with a field str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. As you traverse the rim of the cup, take readings and plo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polar graph. If you start directly over the +x axis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s plotted at zero degrees. The reading halfway around the 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80 degrees, and so forth. The "elevation angle" is the an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cup makes with the ground. To measure the pattern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elevation angle, the cup is made more squ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levation pattern, slice a flat plate in half, le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ircle. Make the half-plate much larger than the antenn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it on edge with the straight side on the ground and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enter of the straight side. Again you're on the rim 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s and plotting. If the bottom of the half-plate is on the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and you're on the rim at the ground in the +x dire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s for zero degrees elevation. The reading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, directly over the antenna, is 90 degrees elevation. The "azim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" is the angle the half-plate bottom makes with the x-axi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the plate, still on edge, is rotated so it lines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-axis, the azimuth angle is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 the pattern on the View Antenna display wi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ze it. After calculating a pattern, go to the View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press 'T' twice to see the pattern as a semi-solid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(Feedpoint) Impedance and S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edance, SWR, voltage, and current at each source can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ed by selecting 'SD' (Source Data) from the Main Menu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reports a very low value of resistance at any source, be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this might indicate operation beyond ELNEC's limits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will report low resistances for low horizontal antennas ov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ground (See MODELING GROUND, p. 27). If two el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 spaced and fed out of phase (W8JK-type antennas), th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ance is real but the real antenna might not work like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s unless you have included wire loss (a Main Menu choi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 become important when the resistance is low, so be sure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is included if a low resistance is indicated.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ances sometimes are reported for multi-element array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can occur but are subject to the same cautions as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resi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R shown is the SWR which would be present on a fee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in place of the source. Values are given for 50 oh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feedlines. This is directly calculated from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s at each pulse (segment junction) can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Antenna feature ('VA' from the Main Menu or 'V'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Menu) or seen in tabular form by selecting 'CU'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e currents give important information about antenna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y're invaluable in assessing whether the antenn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as intended and in spotting conditions where ELNEC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eyond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 to look for is symmetry. If the antenna is symmetrica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s also should be -- if not, some error has been made in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source placement, or other area. For example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vertical part of a ground plane antenna should split eve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 radials if the radials are the same length and eve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d. Make it a habit to look for these symmetries and you'll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before bad results lead you as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current is defined as flow from end 1 to end 2 of a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hing to look for is abrupt and unexplained current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tead of a smooth change from one pulse to the next).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ue to not having enough segments but may be due to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causing ELNEC to be operating beyond its limits. Sudden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als may be no cause for concern as they might be due to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defined the wires. Positive current flow always is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from end 1 to end 2, so if you've connected two end 1's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2's together you'll see a 180-degree shift in current directio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nction of the wires (provided you have the View Antenna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or are looking at the currents in tabular form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ctually is continuous as it should be, but the defin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changes from one wire to the other. There's nothing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nnecting wires in this fashion but don't be conf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s ELNEC shows as a result. Watch for this also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ources -- see "Using Multiple Sources", p.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hase information can be included on the View Antenna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frequently conceals important information about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 to the magnitude of the currents. See the se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ntenna Display, p. 71, for more information abou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ortance of currents is underscored by the fact that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a wire is proportional to the current flowing on i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lement of a Yagi antenna shows a small current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it's not contributing much to the overall field. It m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be generating just enough to deepen a null in the pattern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l contains several nearby wires, towers, and other object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currents on them will quickly tell you whether they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n effect on your antenna's performance. If the current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s small relative to the current on your antenna, you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move it from the model without much impact on the res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conductors require more current than long ones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ata are shown by typing 'LD' at the Main Menu. The vol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, current through, impedance of, and power loss of each 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In addition, the total load loss is shown in watts and dB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figures are invaluable in determining the loss caused by tra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coils, and the like. You also can determine the voltage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 or current through it under actual operating conditions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pplied power reported by ELNEC. The voltage acro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hrough the load at a given power input will be th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 or current multiplied by the square of the ratio of th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pplying to the total power ELNEC i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ing Up Computation By Removing the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p applies only to the STD (coprocessor) type. I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extended or expanded memory, you probably are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/expanded memory manager. Common ones are EMM386, QEMM386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MAX. ELNEC and MaxP don't use extended or expanded mem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can be made faster by a factor of 2-4 by not lo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r. According to Microsoft, this is true for c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-point operations done by any program compil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mpiler. (I have no information about other brands.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is installed with a statement in the CONFIG.SYS fil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EMM386.EXE. Computation speed can be increa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ing the driver from being loaded. To do so, you must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or precede it with REM. Please don't attempt thi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ep unless you have a good understanding of wha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nd what it will take to restore your system. Any l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and AUTOEXEC.BAT which use the memory manager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rograms or device drivers into high memory must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load these items conventionally. (DOS may still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if you're using DOS 5.0 or higher, since doing so doesn't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manager.) Refer to your memory manager docum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The computer must be re-booted to make the chang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nager must be restored before running an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s extended or expanded memory. It's up to you to decid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reased speed is worth the inconvenience of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and CONFIG.SYS files and the possible re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RAM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bling the Number of Available "Pul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 of 127 "pulses" can be effectively doubled in some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ULSES, p. 99, for more information on pulses.)  Th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at the antenna (including sources and loads) is symmetric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ly free-space analysis is desired. If these are true, one-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can be modeled over a perfect ground, and the resul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same as the whole antenna modeled in free space. (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the reported gain will be 3 dB higher, sinc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's power is concentrated in one hemisphere.)  A simpl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inciple is a quarter-wavelength vertical over a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, which has the same pattern as a free-space di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Tapering for Wires Joining at a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joining at an angle must have shorter segments than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wires or wires joining in a line. This is because of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NEC handles the currents at wire junctions. The straight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in this situation is to increase the number of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doing so increases computation time and may requir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mitted maximum of 127 total pulses. The technique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provides high accuracy with a smaller total number of puls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aking the entire wires out of short segments, the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ade short near the junction, tapering to a longer length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junction. ELNEC automates this process but it's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how the procedure works so you can optimize i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 The basic procedure is to replace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with several wires of different lengths. The new wire clos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nction is made very short and with one segment. The second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twice the length of the first, also with one segmen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continued until the segment length becomes long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y, 1/20 wavelength), and the remainder of the original wire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f a multiple-segment wire of approximately this segment length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ed process, you can choose the minimum and maximum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 or use the default values of 1/400 and 1/20 wavelength.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an be found in the REFERENCE MANUAL, under "The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, p.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s and Loads at Junctions of More Than Two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lace a source or load on a wire end which i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re than one other wire, the wire containing the source o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have the lowest number of the group.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wires arranged as a ground plane antenna with four radi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lace a source at the base of the vertical wire, the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can't be wire number 1. This is due to the way the basic MINI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ssigns "pulse" numbers. Unlike MININEC or other MININEC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ELNEC will warn you if it's unable to place a source o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requested due to this cause. Since there's no way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MININEC or ELNEC to place a source or load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f a group of wires connected to a common point,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is to renumber the wire (see "The Wires Menu", p. 58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making the wire containing the source/load the lowest 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oup connected to the common junction. (No problem exist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wo wires are connected 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can be scaled for another frequency if some cau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. The method is to go to the Main Menu, choose Wavelength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, and change the frequency as desired. When the frequenc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, ELNEC will ask whether you want the antenna to sta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rms of meters or wavelengths. Choose (w)avelengths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the antenna so that the wire end coordinates (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ing of height above ground) and media height and boundarie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in terms of wavelength at the new frequency. The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and radial wire diameter will be scaled ONLY IF THE DI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SPECIFIED AS WIRE GAUGE. Wire and ground conductivity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d by this process; see "Conductivity and Scaling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ductivity and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modeling your antenna over "real" ground at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frequency of use, the ground conductivity and wire loss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wire and radial length and diameter) must be sca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results. The conductivity of the ground or wir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n direct proportion to the frequency.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antenna operates at a frequency of 7 MHz over ground with 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/m conductivity, it can be accurately modeled at 299.8 MHz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conductivity is changed to 299.8 / 7 * .001 S/m. Dielec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should not be scaled. Failure to correctly scal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 generally will be evident only at very low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usually faster to make modifications to an existing antenna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scribe one from scratch. Save some typical examples of the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tennas you frequently model and recall them as starting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to design a new antenna of the same gener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ling Complex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roject I undertook was the modeling of a group of towers,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d a top hat. First, I constructed a fairly elaborate mod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tower. Next, I modeled a single, large diameter wi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height, adjusting the diameter to obtain the same impedan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wer (the height needed only slight adjustment). This simp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er model was used for the remaining steps. A fairly elaborat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model was placed on the simplified tower and analyzed.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hat was simplified as much as possible while re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the correct impedance at the tower feedpoint (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e usefulness of ELNEC's Delete Wires function). Fi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of towers was modeled, using the simplified model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can be taken for a variety of complex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Y NOT DB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sense to compare an antenna's gain with the gain of a kn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ntenna. After all, the "isotropic radiator" doesn't exist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ole is a common and convenient reference. So why not use the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dipole as a reference?  When a dipole is used as a referen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is measured in "dBd", or decibels gain relative to a dip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milarly, the universally accepted standard "dBi" is decibels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an isotropic source -- one which truly radiates eq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oorly] in all directions). To use either term, a referenc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stablished. That is, we need to know the field streng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sotropic source or dipole would produce for the same pow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ntenna we're comparing. The isotropic antenna has the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being theoretical -- since it doesn't exist anyway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cisely define its field strength under theoretical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it constant and not subject to ground, orientation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considerations. But what's the gain of a dipole?  Well, the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infinitely thin, half-wavelength dipole in free space is 2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i. But that's no more "real" an antenna than the isotropic radiator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nger in using 2.15 dBi as 0 "dBd" is that it's easy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ession that it represents the gain of A REAL DIPOLE. It does not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just how bad an error this represents, model YOU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using ELNEC and see what the gain actually is. The gai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 yard dipole" modeled in TEST DRIVE has a gain of 6.8 dBi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4.65 "dBd") -- just by putting the dipole in the back yard, we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ed up more than 4 dB gain "relative to a dipole"!  (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s increasing the gain of a dipole over ground is that al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is concentrated in one hemisphere -- above ground --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tropic radiator and free-space dipole spread power over both.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asons, ELNEC uses the universally accepted and unamb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: dBi. ELNEC permits you to enter any other referenc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, but it's highly recommended that you use it for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models of REAL antennas. Decide what reference antenna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el it. Find the gain at the elevation and azimuth ang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(Who cares what the maximum gain of an antenna i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s straight up?) and use that as a reference to compar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s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U N N I N G    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ING EL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ELNEC subdirectory the current directory by typing '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'. If you have a Hercules graphics system, type 'MSHER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llowed by a carriage return). Type 'ELNEC'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start ELNEC from a different directory than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ELNEC.EXE. However, attention must be paid to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ertain files, so this isn't recommended unless you're wi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necessary attention to the file location. Note that "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" means the directory you were in when you started ELNEC;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the directory containing ELNEC.EXE. ELNEC loo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ELNEC.CFG in the current directory. Also, EN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ELNEC.CFG in the current directory. So you should alway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 and ELNEC from the same directory. If you are using Max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.EXE also must be in the current directory, and EN.B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(see the MaxP manual). These are the only restric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ELNEC IN TRAC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saved traces and want to take another look at them,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or compare them without doing a new far-field calcula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he TraceView mode. This is done by typing 'ELNEC TV'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 More information about TraceView is in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chapter, p.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get familiar with ELNEC is to take it for a s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nalyze a 20-meter dipole hung 30 feet up in the back yar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started ELNEC, you should see the Main Menu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OLE1.EN is included on the disk and should be install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location, so let's start with that antenna and modify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&lt;RET&gt; means carriage return or Enter, &lt;ESC&gt; is the Escap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ype any entry in uppercase, lowercase, or any combinat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ll characters inside the single quotes ('') but not the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 Along the Straightaway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type 'RE'. You don't have to follow it with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a list of all the antenna files i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there should be several). DIPOLE1.EN should be on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the antenna (.EN) files are not installed where ELNEC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(ELNEC is looking for them in the directory named near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). See INSTALLATION, p. 14, and RUNNING ENSETUP, P. 14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OLE1 doesn't appear. Assuming DIPOLE1 is on the 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DIPOLE1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shown near the top of the Main Menu should now read "Dip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ee space" -- this is the title of the antenna description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DIPOLE1. Let's enter a title for our back yard dipole.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notice the cursor near the lower right corner of the scree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you type will appear in this area. When you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ELNEC will begin the desired action, terminate the ent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both letters. If you type an unrecognized combin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ignore and erase them so you can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T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p an entry area near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Back yard dipole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new title is entered and appears near the top of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change the frequency to twenty meter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FR', then '14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now entered 14 MHz as the frequency. Let's choose fee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unit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UN', then '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feet. Presuming you don't have a perfect ground pla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ck yard (and for many wavelengths in all directions)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o the analysis over "real"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GT', then '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'll get a warning that the antenna is lying o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nd plane. This sort of warning is typical of ELNEC;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ell you quite specifically what the problem is. As you'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oment, the dipole we're starting with has z-coordinates of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ine for free space, but isn't ok now that we've specifi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plane since the ground plane is at z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the error message and return to the Main Menu. (ELNEC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ain Menu in case you want to solve the problem by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nd type. In this case, you don'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re ready to describe the antenn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W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akes us to the Wires Menu. Since we're starting from a dip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the menu already shows one wire. We'll modify it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highlighted area which appeared at the wire 1, e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area, and the prompt just below the wire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our back yard dipole was designed using 468/f(MHz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length, the length is 33.43 feet. ELNEC doesn't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ymmetry, so for convenience we'll put one end of the wire at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,0 and the other at x,y = 0,33.43. Placing it along the y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maximum lobes at zero and 180 degrees, in the dir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axis. Ground is always defined as being at z = 0 (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most medium). Since the antenna is horizontal and up 30 fe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coordinate of both ends is 30. To enter the coordina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0,0,30', then press the right cursor arrow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arrow enters the value and moves the highlighted area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readsheet entry. Separate &lt;RET&gt; and -&gt; keystrokes also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0,33.43,30', then press the right cursor arrow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nd coordinates are now entered. The next prompt is for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(in inches or wire gauge). Supposing that the antenna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#12 wire,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#12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rrect diameter is entered into the program. We c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diameter in inches if desired. The last item on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umber of segments. 10 is a reasonable number for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of a half-wave antenna, so we don't need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&lt;ES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the wire description area. Before we leave the Wire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ee what the antenna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creen changes to show a three-dimensional displ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. When finished viewing the antenn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View Antenna screen and return to the Wi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the Wires Menu and return to the Main Menu. Now let's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t the center of the di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S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e that we've gone to the Sources Menu. The specified and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f source 1 are on wire 1, 50% of the way from end 1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ere we want it. The amplitude, phase, and type of source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effect on a single-source antenna (as long as the ampl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zero), so there's no need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. Menu selection LO says that no loa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Since our dipole doesn't have any networks inserted in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loads is what we want. Now let's look at the grou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G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e that we've gone to the Media Menu. One medium is show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corresponding to average soil. Suppose that our soil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1', then 'VG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e that the conductivity and dielectric constan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appropriate values for very good ground. To end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ave the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know that the dipole's maximum lobe will be at zero degrees, bu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ngle above the horizon will it be maximum?  We'll ru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 plot to find out. Selection PT shows that an azimuth plo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hoice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P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lot type has changed to Elevation. The azimuth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lot is zero degrees, which is where we'd like to loo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ther parameters look fine. To plot the patte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lot is finished, note the choices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n analysis of the plot. The values appear on the scre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e the points on the pattern which ANALYZE foun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s you that ANALYZE is measuring what you think it's measu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sired, you can print the annotated plot at this point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. This concludes the drive down the straightaway. If you'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your hand at a little more complex maneuvering, try 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 Through the Curves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yet done so, take ELNEC "along the straightaway"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you'll begin with the plot gener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aightaway" drive and get introduced to a few of ELNEC'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features. Several shortcuts are used in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y don't have to be used -- when you'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you can ignore them until you're more familiar with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methods. And when you are ready to use them, there's 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on the screen to remind you how. Ready to go?  Let's see how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 vee compares with our back yard dipole. First we'll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ole trace for future reference. With the "straightaway" plo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trace. Enter a file name for the saved t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BYDIPOLE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W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Wires Menu. An inverted vee can't be made from ju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since it's bent in the middle and all wires must be straight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have to add another wire and use each of the two wires for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verted v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A', then '1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wire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wire 1. Let's put the center of the antenna at 0,0,30 (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t straight up from the origin). Note that end 1 of wire 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is point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ight cursor arrow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the other end of the wire. At this point,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ing programs you would have to do some trigonometry or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inverted vee on graph paper to determine the coordin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. But not with ELNEC. We'll start with a dipole and use ELNE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 feature to make it into an inverted vee. To make the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e the same length as the back yard dipole, each wire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715 feet long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,16.715,' (note the two commas), then press the righ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x and z coordinates were already what we wanted, we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ry shortcut. You only have to enter the coordinate(s)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, as you just did. The coordinates of end 2 of wire 1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e 0,16.715,30. Since the wires are half as long as before,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gments should be adequate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ight cursor arrow -&gt; again, then Type '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ight cursor arrow -&gt;, then the down cursor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end 1 of wire 2. Here's another entry shortcut: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his end to end 1 of wire 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W1E1', then press the right cursor arrow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e that the coordinates of wire 1 end 1 have been duplica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2 end 1, and that the end 1 Conn column shows the connection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2 e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,-16.715,30' (don't forget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ight cursor arrow -&gt; twice, then Type '5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5 segments for wire 2. ELNEC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of added wires the same as that of the wire jus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, so this doesn't have to be changed. Let's take a look at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then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antenna. It should look like a straight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Wires Menu. Now let's bend the wires down. The Ro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ngth change features follow the rule that only the selecte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re changes -- the other end stays put. Since we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the antenna to stay put, this means we need to oper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2 of both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1', then press the right cursor arrow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end 2 of wire 1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RE-45',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ELNEC to Rotate the wire 45 degrees in Elevation; the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means downward. Note the changed end 2 coordinates.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then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antenna. You can see that the wire has been bent down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Wires Menu and bend the other one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, then Type '2', press the right cursor arrow -&gt;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RE-45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otate the other wire downward. Let's take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then '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an inverted v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. Remember that we had one sour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wire 1 for our dipole. We need to move it to end 1 of wir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re 2 to put it in the center of the inverted v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SO', '1', '1,0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 source at end 1 of wire 1. You also could ha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,0' for 0% from end 1 of wire 2. Or you could have entered 'W1E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you do for wire end connections -- ELNEC will recogniz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the plot. When the plot is finished, notice that the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bit lower than for the dipole. But how do the patterns compare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R', then 'BYDIPOLE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all the dipole trace and superimpose it on the inverted v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automatic outer ring scaling is selected, it's sca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argest of all the plots being displayed. It can be show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of current for a sinusoidal distribution is 1/3 of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urrent loop. This means that the effective rad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from the inner 1/3 of the inverted vee equals tha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r 2/3 (since the current is heavier toward the center). If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se the inverted vee by 3.94 feet, it will place this current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30 feet, which was the height of the dipole's center of cur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it and see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, then Type 'W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 and go to the Wires Menu. To ra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3.94 feet,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H' then '3.94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z coordinates are increased by 3.94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 and generate the new plot. When the plo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, it can be compared with the dipole t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R', then 'BYDIPOLE',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inverted vee is closer to the dipole pattern but still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lower gain. This shouldn't be surprising if you invest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s in more detail. The inverted vee has more radiatio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, reducing the gain from the side. But as you can see, the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 dipole and inverted vee is onl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gnificant 0.5 dB (providing the centers of current are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've taken ELNEC for a good run. Go ahead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 with your own antenna creations.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, next page, contains complete information about each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E F E R E N C E 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INFORMATION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stinction is made between uppercase and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tific notation may be used for any numerical input if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'7.15E6' = 7,150,000; '4E-3' = 0.004; '.123E2' = 1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size restrictions, a limited number of significant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hown in some menus. If fewer significant digits show tha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entered, the program is still using the full-precision number (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ven significant digits) for calculations; the shortening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RET&gt; (Enter) isn't necessary following entries requi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stroke. When the number of wires, sources, loads, or 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9, the program requires a carriage return following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; if the total number is 9 or fewer, it doesn't.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while ELNEC is busy printing, calculating, or plotting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ed. This is intentional to prevent you from having, sa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which disappears as soon as it's complete due to an accid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entered during the calculating/plo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res, Sources, Loads, and Media Menus, the item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by using the arrow cursor keys and the PgUp and 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If the number of items exceeds the number which can be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one time, these same keys scroll the display. Afte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value, the entry can be terminated using any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the carriage return. &lt;ESC&gt; also will terminate the entr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you entered won'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mpedance and current calculations, text and a grap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which give the approximate percentage comple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. These are only approximations, intended to give you a 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of the time required to perform the calculations. The err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 calculation speed is normal, as ELNEC calculates som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cognizes others as being identical to previously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nd skip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helpful to envision the antenna as you see it in the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: the +x axis is to the right, the +y axis is in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+z axis is up. Use the View Antenna feature and look a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ample antennas and patterns to help you become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+z           +y (into the screen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 _____________|/_____________ +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zimuth plots you're viewing from the top of the antenna, so +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, +y is up, and +z is ou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 angles are measured in the conventional mathematical sens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clockwise from the +x axis: the +x axis is zero degrees, the +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90 degrees azimuth. Elevation angles are measured upwar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: the +x axis is zero degrees, the +z axis 90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is the gateway for all program operations. From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the antenna description and how the plot is done, sa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antenna descriptions, or do any other program function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near the lower right corner of the screen. The firs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will be shown. The second letter will terminate the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he desired action, and erase the letters in the corn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 unrecognized combination, the program will erase them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art over. Following is a description of each selection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 --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can contain up to 30 characters and may be any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etters, numbers, symbols, punctuation, and spaces. Th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at the top of printed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--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is entered in MHz. The corresponding wavelength in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is shown beside the frequency. If you enter '0',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t to 299.7925 MHz, the frequency at which the waveleng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eter. At this frequency, dimensions and coordinates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s will also be in wavelengths. If you change the frequenc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are wavelengths, you can choose to have the antenna st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hysical size (and change size in wavelengths) by selecting '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stay the same size in wavelengths (and change physical size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'w'. If the latter choice is made, all waveleng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ed items are changed:  wire end coordinates, wire diamet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 as wire gauge, media heights, media boundari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l wire diameter if not specified as wire gauge. Thi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caution to scale an antenna for another frequency --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aling", p. 33. The FREQUENCY column shows SWEEP when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e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 --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is selection will bring up the Wires Menu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--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is selection will bring up the Sources Menu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--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is selection will bring up the Loads Menu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-- G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to select perfect ground, real ground, or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 -- REAL G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 ground has been selected (GND TYPE, above), thi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ng up the Media Menu, described below. If the ground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ground or free space, this selection won'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 -- WIRE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permits you to model the effect of wire loss, a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vailable with ELNEC. ELNEC automatically calculates the sk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loss at the chosen frequency and inserts it into the model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the built-in resistivities of aluminum alloy or copp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resistivity and relative permeability of any other mater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Pure aluminum is seldom encountered in antenna work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ivity of alloys varies considerably. The built-in value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61-T6 alloy, commonly used for antennas.)  If the antenna is ma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material, choose the material of the smallest-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or those carrying the most current. With plated wire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of the outermost material. Wire loss can have a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act on the performance of small or short antennas. Always d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including wire loss if a lossless antenna has gain tha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good to be true (because it probably i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--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feet, inches, meters, millimeters, or wavelength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s of measurement. Note: When feet are chosen, wire and ra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are in inches; when meters are chosen, wire and ra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are in millimeters. When wavelengths are chose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nother unit for diameters. Headings and prompts tell you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but it's easy to over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 -- PLO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'PT' will toggle between Elevation and Azimuth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 -- AZIMUTH or ELEVATIO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oses the angle for the plot. For example, to see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 pattern of your array looks like at an angle 20 degree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izon, choose AZIMUTH with selection PT, and 20 fo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. See "Patterns", p. 28, for a more detailed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of the plots. If you switch back and forth between Azi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 plots, the angle for each is remembered and recall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 -- PLOT/TABL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a plot/table range of 360 degrees (azimuth plots) or 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(elevation plots), enter 'F' (for Full range) when prom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can save some calculation time by restricting the angl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of interest. Step size (selection SS) must always be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 obtain any portion of the plot desired by pu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and lower limits in the correct order. For example (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size = 5), lower limit = 10 and upper limit = 190 will plot 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20, . . .,185, 190 degrees. Lower limit = 190 and upper limit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ot 190, 195, 200,. . .355, 0, 5, 1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-- STE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the spacing between points on the plot or table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r field (pattern) is calculated for each point, fa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and plotting time will vary with step size. 5 degree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step size for general purpose plotting, with 2 degre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has sharp lobes. Step size must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-- OUTER RING OF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'A' for automatic scaling, the dBi value of the o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of the plot will be chosen automatically. The automatical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value will be either an integer or the value of the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, depending on choice OA in the Options Menu. The outer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an be fixed at any other value of your choic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 -- FIELD(S)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lot is too cluttered with total, horizontal polariz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polarization traces, you can force it to plot the total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In HF skip communications the polarization is randomiz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osphere so the total pattern generally is of most interest for H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s. However, you might be interested in look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and vertical polarization patterns to appreciate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ding which can occur due to the changing pol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-- ANAL 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YZE features can be done with greater precision than the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sired. For example, if ANAL RES is set to 1 degree,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ximum gain, sidelobe angles, 3-dB points, etc.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within 1 degree even if the step size is larger.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resolution smaller will slow ANALYZE calculation but no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If ANAL RES is greater than the plot step size (selection S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calculations will be done at a resolution equal to the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When in the TraceView mode, ANAL RES is fixed at the step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 --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ero is chosen all plots, tables, etc. will be in dBi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value is useful if you want to use some other standa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such as a reference 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 -- SWR Z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ata includes SWR for each source. This is the SWR 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source were connected to the antenna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line of a specific impedance. SWR values for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 of 50 ohms is always given, along with a second imped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with this selection. This is useful if you want to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tenna with a line of other than 50 ohm impedance and want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R which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R)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view any ASCII text file.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useful to view a Frequency Sweep output, or to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taining other data saved to files such as currents,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etc. See SAVING, RECALLING, AND DELETING FILES, p. 84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entering a file name. To keep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luttered, no prompts are shown during file display. Use th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s and &lt;PgUp&gt; and &lt;PgDn&gt; to scroll. &lt;Home&gt; or &lt;CTRL&gt;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will take you to the beginning of the file; &lt;End&gt; or &lt;CTRL&gt;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to the end. Press &lt;ESC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)lete, (RE)call, (SA)v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used to delete, recall, and save antenna description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pecify any name and path/directory to save or recall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are restrictions on the extension.)  If not specified,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sume the directory specified by ENSETUP or the Option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 ".EN". If desired, calculated arrays can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alled along with the descriptions; see SAVING AND RE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S, p. 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eq S)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p the Frequency Sweep menu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&gt; =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riage return (Enter) generates a far-field plot (pattern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doesn't have a graphics adapter, the heading wil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RET&gt; = Table" and the data will be presented in tab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)aly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calculates and shows forward gain, angle of forward 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/back or front/side ratio, beamwidth, 3-db beam angles,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lobe level, major sidelobe angle, and front/sidelobe ratio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ed in tabular form. ANALYZE cannot be done before a plo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has been done; if you try, a message will appear. ANALYZ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un while the plot is on the screen by typing 'A'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at the upper right corner of the plot (see The Plot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70). If this is done, ANALYZE results will appear with the pl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lines on the plot which show you exactly what ANALY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ANALYZE regards the second-largest lobe to be the "sidelob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lculation purposes. If the front/back ratio is unity (zero dB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will calculate the gain at an angle of 90 degre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direction and report the front/side ratio instea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analysis data to the screen, you can scroll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p and down arrow keys and &lt;PgUp&gt;, &lt;PgDn&gt;, &lt;Home&gt;, and &lt;En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return to the Main Menu. For saving to a fil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, RECALLING, AND DELETING FILES, p. 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)r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(to the screen, printer, or file) a list of currents 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junction. This is useful to observe the current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antenna and to check for problems with the description 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by specifying too few segments (see INTERPRETING THE RESUL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28). If displaying to the screen, you can scroll the displa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 keys and &lt;PgUp&gt;, &lt;PgDn&gt;, &lt;Home&gt;, and &lt;En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return to the Main Menu. For saving to a fil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, RECALLING, AND DELETING FILES, p. 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ad D)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(to the screen, printer, or file) the impedance, volt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, and power consumption of each load.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lightening when analyzing trapped or loaded antenna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NG THE RESULTS, p. 28). If displaying to the scree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display with the up and down arrow keys and &lt;PgUp&gt;, &lt;PgDn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, and &lt;End&gt;. Press &lt;Esc&gt; to return to the Main Menu. For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, see SAVING, RECALLING, AND DELETING FILES, p. 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)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is selection will bring up the Options Menu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 D)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antenna description on the printer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rc D)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(to the screen, printer, or file) a list of the volt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, impedance, power, and SWR (relative to 50-ohm or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 systems) at each source. Sometimes you'll see a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ance and power. This isn't a flaw in the program; i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. When an array element shows a negative resistance, i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et power flowing from the element into the feed system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ther way around. The element gets this power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coupling. See INTERPRETING THE RESULTS, p. 28. If displa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you can scroll the display with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PgUp&gt;, &lt;PgDn&gt;, &lt;Home&gt;, and &lt;End&gt;. Press &lt;Esc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For saving to a file, see SAVING, RECALLING, AND DE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p. 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)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(to the screen, printer, or file) the far-field pattern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ular form. If displaying to the screen, you can scroll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p and down arrow keys and &lt;PgUp&gt;, &lt;PgDn&gt;, &lt;Home&gt;, and &lt;En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return to the Main Menu. For saving to a fil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, RECALLING, AND DELETING FILES, p. 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ew A)nt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 shows you what the antenna looks like. In addi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s, field-strength pattern, and other useful information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mposed on the antenna diagram. This selection doesn't appea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s adapter isn't present. See "The View Antenna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, p. 71, to learn how to get the most from th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)it program without saving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current antenna description is saved in file LAST.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exited. If this selection is made,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won't be saved but the program will b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even if the current description is defectiv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as a way of "bailing out" if you've made chang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 normal exit. See (QU)it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)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rmal way of exiting ELNEC. When ELNEC is exi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ntenna description is saved in the LAST.EN file f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ime the program is run. To prevent a defective descri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aved, ELNEC might require you to correct certain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ermitting the program to end. If this happens and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orrect the problems, use 'EX'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 is entered by making selection 'OP' at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in the Options Menu remain in effect until changed o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d ELNEC. If desired, the changes can be made perman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re read from file ELNEC.CFG each time the program is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urrent choices are stored in ELNEC.CFG if you elect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-- ABBREV DESC UND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yes" is chosen, ELNEC will print an abbreviated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below the plot (on the printer, not on screen). ANALY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ncluded if ANALYZE 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-- .EN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defines the drive and directory where antenna (.E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(.ENT, .F(#)) files will be stored. Although you may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rives and directories when saving, recalling, and de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he drive and directory shown here are the defaults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therwise specified. You may wish to organize your .EN/.E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veral directories and use this selection to move from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Enter the complete path from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-- MAX P TEMP FIL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ppears only if the Maximum Pulse Option (MaxP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It is used to choose the location of the MaxP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See your MaxP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-- OUTPUT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shows the default path for all data output file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LNEC. These include Currents, Source Data, Load Data,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, Analysis Data, and Frequency Swee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-- MICROSMITH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for MicroSmith files saved during a frequency swe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you would specify the directory containing the Micro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If you don't have MicroSmith, disregard this entry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MITH, p. 89, for more information ab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 -- DEFAULT GN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onductivity and dielectric constant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newly added media (for example, when you chan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ground or free space to real ground). You probably will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gn the values of your local ground to this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 values for common ground types are given under "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Menu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 -- GRID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the ARRL-style logarithmic-dB scale or a 40 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-dB scale for the far-field patter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-- LA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to save all calculated arrays along with the LA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exit the program. The advantage is that if you'v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hen ended it, the pattern and calculated array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when you start the program again. The disadvantages 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antial amount of disk space may be required to save the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pending on the complexity of the antenna) and it will slow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ion. "Save description only" is the recommended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loppy disk based systems and ones with limited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 -- OUTER RING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scaling of the plot outer ring is chose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make it equal to the pattern maximum or the next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dB value. The former makes it easier to read valu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relative to the pattern maximum; the latter makes it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dB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Q -- PRINT 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ppears only if you've specified a 24-pin prin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. "Draft" causes plot prints with 8-pin quality. "High R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prints use all 24 pins for higher quality but tak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-- PLO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"standard" and "plain" style plots. The for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information about the plot (time, date, maximum gain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atter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 -- TABLE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to have tabular pattern data presented in terms of dB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dBref), V/m at 1 mile (1 kW ref), or V/m at 1 km (1 kW ref)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latter two is chosen, the antenna is assumed to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power of 1 kW for determining table V/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-- PARALLEL WIRE C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llel Wire Correction is a correction to basic MINI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s. It should normally be on to permit ELNEC to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close-spaced wires without needing a large number of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corrects for other problems occasionally encountered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uracies arising from a short segment connected to a long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of turning it off is offered only in case you have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results with MININEC or earlier ELNEC versions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may cause minor differences in results between thi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ELNEC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Wi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res Menu is entered by making selection 'WI' at the Mai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upper portion of the display is a summary of the wi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, end coordinates, diameter, and number of segments.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coordinates are defined as x, y, z coordinates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(+z is up, the +x axis -- 0 degrees azimuth -- is to the 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+y axis -- 90 degrees azimuth -- is into the screen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." column shows connections to other wires; if a wire e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more than one other wire, only one connection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olumn. Since defining the wires usually is the most ti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ing part of describing the antenna, ELNEC include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s to make the task faster and easier. Remember that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the shortcuts -- they're there only for you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d when you want to use them. The apparent complexity of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stly due to the number of shortcuts ELNEC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or changing wir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ires are considered to be straight, extending from on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to the other. If two wires have the same end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considered to be connected. If a ground is specified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end has a z coordinate of zero, the end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ground. Crossing wires does NOT connect them; the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only at the ends. If a ground is specified, wire en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 negative z coordinate and the ends both can't have zero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or change wire coordinates, simply type the wire numb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ighlight end 1 of the selected wire. To move to end 2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arrow key. Wire coordinates can be entered i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. Either may be used a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nventional. Just enter the x, y, and z coordinat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, separating them with commas. IF YOU NEED TO CHANG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COORDINATES, IT'S NOT NECESSARY TO REENTER ALL TH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leave unchanged coordinates blank. For example,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3.75,4.95,.713 to 3.85,4.95,.713 you only need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3.85,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s connections to other wires. To connect a wire en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end, type 'W#E#' for "Wire number End number".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an end to wire 3, end 1, type 'W3E1' at the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. The correct coordinates will be enter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hown in the "Conn.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ntered, the end coordinates can be modified in several 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Length and Rotate features it's helpful to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ule ELNEC uses:  Only the coordinates of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ill be changed; the other end wo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ing the length. Once wire coordinates are e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can be changed as follows: Select the end to be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'L###' where "###" is the new wire length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of the selected end will change to make the wi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ength, in the same direction as before. To illustrate its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n inverted vee antenna guyed to the corners of a lo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tower. First create a long inverted vee extend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er to the lot corners by entering the coordinates of the t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and lot corners for the wire ends. Then change the leng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res to their real values. This eliminates the ted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onometric problem of figuring out what the actual antenna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are. Alternatively, a change in length, rath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ength, can be specified by entering 'L+###' or 'L-###'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'L-3.4' would shorten the wire by 3.4 units.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eature for studying things like the effect of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drooping ra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otating the wire. The wire can be rotated by entering 'RA###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tate Azimuth) or 'RE###' (Rotate Elevation) where "###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mount of rotation in degrees. The rotation amou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or negative, with positive meaning counterclock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zimuth rotation or upward elevation rotation. The highlighted w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ll move. The other end will be the center of ro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ay put. When performing elevation rotation you w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to rotate a wire closer than about 1 degree to verti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on't be able to rotate a vertical wire in elev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ELNEC keeps the same azimuth direction for an elev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 wire, and it can't tell which direction to move a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. There's no similar restriction on azimuth-rotated wir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ability is a powerful feature for defining vee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s and delta loops. You can begin by defining a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then rotating the wires to the desired angle. An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e example appears in TEST DRIVE in the RUNNING ELNEC chapter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similar to the TEST DRIVE example can be used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loop: Make a dipole with two wires, each 1/3 wavelength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wavelengths for units if desired). Rotate the wire ends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degrees, making an inverted vee as in the example. Then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wire, specifying end connections to the ends of the "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e". Now want to adjust the height in feet?  Just change th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eet, then adjust the height. No fuss, no muss, no trigon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or changing wire di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wire diameter might be in different units than the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coordinates. Watch the heading of the "Dia" column and th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meter can be entered directly or as a wire gauge (AWG)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t as a wire gauge, type '#--' where "--" is the gauge,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Wire gauges larger than #0 (e.g., #00) aren'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or changing the number of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number of segments is simple; deciding how many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re difficult. See the MODELING WITH ELNEC chapter, p. 21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 The total number of segments (approximately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pulses) is shown at the bottom of the Seg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wires to each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can be connected only at their ends. Two ends are consid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nected whenever their coordinates are the same. Please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res Menu shows coordinates only to three decimal points,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ppear that wires have identical coordinates when they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. You can verify wire connections by looking at the "Conn"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res menu or by observing the wire connection mark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Antenna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a wire to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round type is Real or Perfect, a wire end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by specifying a z-coordinat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wires, choose 'A'. At the prompt, enter the number of wir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dd. They will be added after the presently defined wir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dd wires anywhere except at the end of the list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 separated by a comma. The first number i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to add; the second is the wire number to place them after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new wires at the very front of the list, enter '0'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number. Don't worry about sources and loads; they'll sta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wires they were on before, even if the wires chang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can also be added in the Group Edit mod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'D' to delete wires. If you enter a single numb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the wire with that number will be deleted. If you ent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separated by a comma, the two wires and all betw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If there are any sources or loads on wires to be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will notify you and ask for confirmation before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 Sources and loads on other wires will stay on the same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on before, even if the wires change number. Wire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 in the Group Edit mode (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llows adding, deleting, copying or moving grou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, or entering a single value for the coordinates, diamet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gments of a group of wires. Since this feature is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veral menus, it's explained following the sections on menu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EDIT, p.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a 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'R' permits you to renumber a wire. This is most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sire to put a source on the lowest numbered wire in a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connected to a common point. See "Sources and loads at j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re than two wires", p. 33, 53. Multiple wires can be re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roup Edit mod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ntenna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height of the entire antenna by selecting H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of a group of wires can be changed by using the Group Ed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ant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'V' to see what the antenna looks like. This operates iden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'VA' selection in the Main Menu except that you'll b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or modify any zero-length wires before viewing the antenn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View Antenna Display and Menu, p. 71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'U' performs the same function as 'UN' in the Main Menu -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changing the units of measure. This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between wavelengths and other units, or for conver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from metric to English units or vice-versa. A seco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choice is to permit changing units without changing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units without chang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'U', then preceding the units choice with '!', will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s without changing the numbers. This feature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a potential trap. You carefully enter all your antenna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coordinates, then discover the units are meters, not feet li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 If you change the units, the units change but the wires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(incorrect) length as before. If you fall into this tr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'U' and select the new units, preceding the choice with '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, '!f' for feet). The units will change but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entered for end coordinates and wire diameter will rem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. If changing from meters to feet, for example, a two-meter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come a two-foot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erve Connections is on, moving a wire end will als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of all connected wire ends, so they stay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wire. It's a very useful feature in doing certain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modifications, but results can be surprising and confus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 Connections is on when thought to be off. Because of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blinks when the feature is on. When using P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, frequently use View Antenna to make sure your chan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segment tap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ires intersect at an angle, particularly acute angles,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gments is required for accurate results. Incre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gments the required amount may lead to undesirabl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ecution or may cause you to exceed the maximum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ulses. An alternative is to break the joining wir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ne-segment wires of  different lengths, short n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 and increasing as distance from the junction increase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high accuracy with a moderate total number of segments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, p. 31.)  ELNEC provides an automated method of do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ring. It's intended as an advanced feature for use in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only after you're completely familiar with ELNEC.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ring process permanently changes the antenna description s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ise to save the description before you start. (ELNEC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f you want to do this before you begin.)  When several wi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apered, you also may want to save intermediate descrip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yping 'T' and responding to the question about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you're asked which wire to taper and at which end(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short segments. Respond with the wire number and the e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other wires at an angle. If both ends are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ires at an angle (as, for example, in a delta loop), enter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oth) for the end number. ELNEC will then ask you for the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ermissible segment length. You can use the default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00 and 1/20 wavelength by pressing &lt;RET&gt;, or specif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It will make the shortest segment equal to the minimu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d will not exceed the maximum with any segment. The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current units, or in wavelengths if you follow the numb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'. For example, '.002w,.02w' will taper lengths from .002 wave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.02 wavelength. Don't forget to add the "w" if you in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in wavelengths. The program then will respond with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res and segments it will use to replace the wire. If this is 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y' or &lt;RET&gt; and the wire will be replaced; if not, press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ll be able to specify new minimum and maximum segment leng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ing the minimum length will reduce the number of wi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 by one (per tapered end). The result of choosing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will depend on several factors and may substantiall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number of segments. Adequate accuracy might resul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a large maximum segment size; you may want to experi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e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wires will replace the old one. After you have tape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re, notice that some wires are brightened, and appear i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color monitor. These are the new wires. If you want to tap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riginal wire, select 'T' again, and give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brightened wire (which is the next original wire),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(s) to have the short segment when tapered. If there are mor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than the screen can display at once, this wire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ne on the screen. Continue the process until you have tap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wires you wish to. The brightening/coloring of tapered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sist until the antenna description is saved and recall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ELNEC is exited and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and loads which are at the end of a wire, or at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re which is being tapered at both ends, automaticall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the correct locations on the new wires. Sources or load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ocations may not end up where desired. It would be a good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o check the placement of all sources and loads after do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Coordinat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must have a non-zero length. Also, if a ground plane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or perfect) is specified, the wires can't lie on the ground 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ero z coordinates for both wire ends), or in the ground 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gative z coordinate). If any of these errors occurs, the af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are shown as bright text and a description of the error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Conn" column. Added wires are given end coordinates of 0,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y fall into this category. If you attempt to leave the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ile zero-length wires are present, you'll get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 returned to the Wires Menu until the problem is correct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ncludes a prompt which permits you to delete all ze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wires. You can choose to do this or return to the Wir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x or delete the defective wires. If wires are in 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plane, an error message will appear. You'll be sent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ere you can correct the problem by specifying Free Spac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type or by returning to the Wires Menu to raise the wire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permitted to run or normally exit ELNEC with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our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delete sources type 'A' or 'D'. To modify a source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source. Group editing functions also are available -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EDIT, p. 82. Sources are placed in serie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. Sources can't be placed at an open wire end. No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may be placed at a given position on a wire. At least one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source always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sourc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ININEC, this can be the most tedious part of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Here's how easy it is with ELNEC: If you want to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t the middle of wire # 1, enter '1,50' at the prompt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re 1, 50% of the way from end 1"). That's it. The source will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even if you add or delete wires, or change lengths or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gments. (Possible exception: it might move slightly to st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ulse" closest to the specified position. This is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)  ELNEC does, however, require that sources be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lses" -- junctions between segments. So when you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ELNEC will place it at the nearest pulse and tell you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ctual position is. The specified position is saved, and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is made to the wires the source is moved as close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position. Both the actual and specified position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If you want to place a source at a particular puls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'p#' where # is the desired pulse number. This wa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you want to duplicate MININEC descriptions with ELNEC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OT RECOMMENDED for general use since sources placed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eated just as MININEC treats them: they stay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number and may move from wire to wire or off all wire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position also may be entered as 'w#e!' where # and !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re and end number, respectively, or 'w#c' to place at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re number #. For example, 'w5e2' will put the source at end 2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5, 'w1c' at the center of wi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mplitude an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on amplitude or phase except that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ource is specified, it must have nonzero amplitude. If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urce is specified, the amplitude and phase will have no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sults (as long as the amplitude isn't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features both voltage and current sources. If only one sour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choice won't make any difference. For arrays driv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ources, the choice can make a significant differen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performance, and the choice should reflect the desired dr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Most phased arrays are designed to be drive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CURRENT ratio, so current sources should be chos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a correctly-fed array (See THE ARRL ANTENNA BOOK, Fiftee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xteenth Edition, Chapte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deleting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and deletion are done the same as with wires. Refer to "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Menu", p. 58,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a source to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appear in series with the wire, so a grounded sour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inserting the source at a grounded wire end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a source between ground and a wire end which isn't a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, you'll first need to add a wire connecting the end to 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ame procedure you would have to follow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to a real 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ROUP EDIT, p.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oa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placement, connection, addition, and deletion operates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corresponding source operations (with one exception,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Refer to "The Sources Menu", above, for information. Loa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series with the wire. The one difference between sour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ition is that if no loads are specified, a single loa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be added and selected by typing '1' from the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is choice appears at the bottom of the screen when no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or changing 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s may be entered either as resistance and reactance (R + j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a quotient of Laplace transform polynomials of up to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All loads must be entered as the same type; if the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all existing loads will be deleted (after notifying yo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confirmation). The type which is in effect is indi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ing of the right-hand column or columns. The type is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'T' at the Loads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place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using Laplace-transformed load impedances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s will be automatically adjusted as the frequency is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 detailed discussion of the use of Laplace transfor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too complex for this document, ELNEC will "translate"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and parallel RLC circuits for you as explain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aplace entry type is in effect, the heading will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ct, and "Select to show values" will appear in pla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mpedances. When the highlighted box is moved to that are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nu will appear near the bottom of the screen, perm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s coefficients. At least one denominator coefficien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nzero. To select other loads while in the Laplace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, use the PgUp and PgDn keys. Press &lt;ESC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"Coefficient, 'S', or 'P'", enter the coeffici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area, the letter 'S' (for series RLC circuit), or '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rallel RLC. If you type 'S' or 'P' you'll get another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alues of R in ohms, L in henrys, and C in farads.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must be entered in the order R,L,C, separated by commas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o indicate a missing component. For example, a series or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200 pF and 3 uH would be entered as '0,3E-6,200E-1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e entry order: R first, then L, then C. In this example, 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so is entered as 0.)  The corresponding Laplace coeffic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ROUP EDIT, p.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di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s available when "real" ground is selected. Th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can consist of any number of "media". These media are shap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ic rings or parallel "slices". If concentric rings ar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dial boundary), the innermost ring is at z coordinate (height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nd is centered at the origin. If "slices" (linear boundary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, the boundaries are straight and parallel to the y axi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dium boundary is at x = 0. If radial boundaries are cho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l wires can be inserted in the innermost medium. Their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s to the outer edge of the innermost medium. The media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at various heights to simulate sloping ground if desired.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nd description affects only the far-field patter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s and impedances are calculated, a perfect ground approx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 Therefore, the impedance of grounded vertical and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antennas won't be accurate. This is a limi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MININEC computatio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conductivity and dielectric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uctivity and dielectric constant of the ground va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d dampness of the soil. Typical values for several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il, as well as a map of typical average soil conductiviti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, are given on page 3-3 of THE ARRL ANTENNA BOOK, 15th or 16th 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RL) and in other handbooks. Values from THE ARRL ANTENNA B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on groun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Type                   Quality       Conductivity  Diel.Con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Siemens/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 water                                   .001  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 water                                   5     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oral, rich soil        very good          .0303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oral, heavy clay soil   average           .005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y, typ. mountainous      poor             .002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industrial areas   very poor          .001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hvy industrial  extremely poor        .001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hortcut, values for very good, average (good), poor, or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r soil can be entered by typing 'VG', 'A' or 'G', 'P', or 'VP'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conductivity or dielectric constant is highlighted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is first specified or when new media are added,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 and dielectric constant are assign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GND CONSTANTS choice in the Options Menu. These valu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at any time by entering the new value while the valu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R or X boundar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dary type can be determined by observing the head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-to-right-hand column: "R" indicates radial boundary and "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. This can be changed by selecting 'B' from the Media Menu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dia are highlighted. The boundary coordinate is the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boundary begins; the last medium extends to infinit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COORDINATE OF EACH MEDIUM SHOULD BE GREAT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OF THE PRECEDING MEDIUM. If it isn't, result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. This is one of the few places where ELNEC will permi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values which may lead to incorrect results. If a radial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osen and radial wires are specified, the boundary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(where the first medium ends and the second begins) is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radial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suppose you want to model a lake surroun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ughnut" of rich soil, which in turn is surrounded by average s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 lake is 2000 feet across. You'll have to model the lak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ly circular, and three media must be specified to imit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 and two ground conditions. The inner boundary of the first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lake) is defined to be at x,y,z coordinates 0,0,0. Make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is radial (see the above paragraph). Specify the condu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electric constant of the first medium as .001 S/m and 8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, to model the fresh water of the lake. The inner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cond medium is the outer boundary of the lake, s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feet for the second medium boundary. The conductiv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lectric constant for rich soil are about .03 S/m and 20, s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or the second medium. Finally, the third medium has an i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which corresponds to the interface between the ri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soil, and conductivity and dielectric constant of .005 S/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to model average soil. The conductivity and dielectric consta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(third) medium are presumed to exist outward from its i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. Place your antenna anywhere you wish relative to the lak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need to be at the center of th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medium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on medium height except that TH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ANTENNA ALWAYS SHOULD HAVE A HEIGHT OF ZERO for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ELNEC will not recognize any shielding effects from "hill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iffs" or similar features. Like MININEC, it looks for a straigh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th to a medium surface to determine the strength of the 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 from that surface, and ignores features between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flection point and beyond the reflec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deleting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are exactly the same as the corresponding fun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res Menu. See "The Wires Menu", p. 58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bounda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'B' from the Media Menu toggles the boundary typ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l and linear. The boundary type can be determined by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-to-left-hand column heading ("R Coord" for radial, "X Coo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in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changing ra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'R' brings up a small display near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the number of radials and the diameter of the radial w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als are considered to extend to the outer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most medium; if only one medium is specified, the radia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in length. Radials are used only to modify th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 for far-field (pattern) calculation; they will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n ELNEC's indication of impedance or currents. THE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EVALUATE THE EFFICIENCY OF A GROUND SYSTEM. The calcu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at used by MININEC. MININEC's documentation ca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alculation method is accurate only for large nu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ls. Note that the wire diameter might be in different unit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nd boundaries. If desired, the diameter may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gauge (AWG) by typing '#--' where "--" represents the wire gau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uges of wires larger than #0 (i.e., #00) are not permitted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inished with radial entry, press &lt;ESC&gt; to return to the 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ROUP EDIT, p.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lo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mall menu appears in the upper right corner of the scree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is completed. Following are the selection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nalyze and annotat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ANALYZE, and the results (gain, beamwidth, front/b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/side ratio, etc.) are shown on the plot along with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e directions of maximum gain, 3-dB points, and side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ain Menu (AN)alyze, p. 33, 53, for more information. If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s are on the screen, only the "primary" trace is analyzed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operation, this is the one which was calculated. In Trace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one selected from the Main Menu or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If ANALYZE is selected following a frequency sweep,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calculated (for the highest frequency) is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plot on the printer. If you've chosen to pri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description under the plot (see "The Options Menu", p. 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ALYZE hasn't been run you'll get an additional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A)nalyze &amp; incl on print". Typing 'A' at this prompt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to run. The results will be included in the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below the plot but not o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: C,D,S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'C' (Clear trace) will have an effect only if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is on the screen. A list of recalled traces will appear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to clear (remove) one 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' (Delete), 'S' (Save), and 'R' (Recall) operate on traces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valent Main Menu selections do on antenna descriptions.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aved in the same subdirectory as the antenn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EN) files but are given the extension ".ENT".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, files with any extension can be recalled or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iles must have the extension ".ENT" to be sav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will be added by default if you don't specify one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, RECALLING, AND DELETING FILES, p. 84, for the use of "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" to list selected files. When traces are recalled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caled to the current grid so that field strength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rom the graph a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iew Antenna Display 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Antenna display is a powerful feature that give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antenna. The three-dimensional displ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is useful in verifying that the antenna has been describ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. Following is a brief description of other object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n be included on the screen along with the antenna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 and origin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ncludes lines showing the directions of the x, y, and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. A distinctive marker shows the position of the origin (x,y,z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0,0 point). The axis lines are solid when the origin is a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on. They are shown dashed when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nd load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load position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valuable information about antenna operation can be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ing the currents flowing on the wires. Current magnitud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phase, are shown, with special indicators to ai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ng phase. See INTERPRETING THE RESULTS, p. 28, to lear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aking full advantage of this importa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show wire segment junctions. These are useful in determin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 are of reasonable length and that segment length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wires are similar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connection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connections are shown with dots of different color and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ize than the segment dots. These help show that wi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nected wire end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veral wires join at a single point, one or more wires migh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nected as intended due to errors in entering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The unconnected wire end markers show these by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nconnected wir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-fiel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ttern has been calculated, it can be added to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isplay. This helps you see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and antenna orientation. If desired, the pattern may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semi-solid figure for better visu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tenna operation: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can be rotated, positioned, and zoomed for easier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zoom is available for the currents to facilitat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eas of low current. Wire identification is easily mad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Wire feature. When enabled, this highlights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and shows its end coordinates, connections to other wi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, length, and segment length. Colors of all objec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and the changes kept temporarily or saved as new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You'll find operation of the many features to be intui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little help from the manual. However,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below in the event 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Antenna display can be chosen from either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lection 'VA') or the Wires Menu (selection 'V'). Operatio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in both cases. When first selected, you'll see the antenn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axes, and other symbols, along with a menu. When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, the antenna will be scaled and placed on the screen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 system origin (X,Y,Z = 0,0,0) is at the inter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xis lines. If the antenna is small and high, you may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much detail. This is easily overcome, however,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nt or Zoom features. Any changes you make to the displ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until you recall a new description. When this is done,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is scaled and placed on the display, and zoom and posi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returned to their original states. Color changes re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until you reset them or end the program. You can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hoices permanent if desired, so that they are used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regarding the axis lines: When View Antenna is first chose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antenna description recalled, the intersection of the axis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the coordinate system origin (X,Y,Z = 0,0,0).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enter or antenna shift features will move the axis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origin. (It's easy to be mislead by the fac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lines don't move on the screen when the origin moves awa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xis lines.) Two aids are included to remind you of the ori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One is the origin marker which always remai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system origin. It may be off screen in some circumsta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. The other is that the axis lines are solid whe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on is at the origin, and dashed when not. Use these ai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keep track of the relationship among the antenna, the orig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xi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Although the View Antenna display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ize, position, and orientation of the antenna image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operation which will modify the antenna description itself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it is not possible to change the antenna description in any wa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View Antenna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tailed description of th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: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will rotate the display. This will help you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idea of what the antenna looks like. If you rotate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nfusing orientation, you can return to the default posi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Arrow keys :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olding down the &lt;CTRL&gt; key while you press an arrow ke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display on the screen. Rotation and zoom remain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intersection of the axis lines. The centered-antenn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entered-antenna displays move independently. Pressing 'R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centered-antenna or uncentered-antenna display (whiche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viewed) to its defaul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- :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can be zoomed (magnified or reduced) by pressing the +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s. The center of the zoom area is the intersection of the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If you want to see more detail about a particular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, use the X, Y, Z and &lt;CTRL&gt;-X, Y, Z keys to move that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to the intersection of the axis lines, then use the 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('+') to magnify. 'R' will restore zoom to its init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+ - : Zoom cur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CTRL&gt; and + or - at the same time will zoom the curr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ffecting the rest of the display. This is use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fying areas of low current to see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 Rese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resets both the centered and uncentered displays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positions, magnifications, and colors. See R : Rese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t position and zoo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: Center antenna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' centers the antenna image around the axis line inters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les it. This is particularly useful to see more detail on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n antenna which is at a considerable height above 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however, that ELNEC considers all wires in the descrip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"antenna", so you still may not see much detail in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Yagi-tower model. In that case you would hav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and Antenna Shift features to see more detail. The cen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entered displays independently move and zoom but rotate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no movement of the antenna image is required for center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lines will become dashed when you press 'C' to indic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intersection is no longer at the coordinate syste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: Highlight 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useful to identify a misplaced wire. It also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each wire. After pressing 'H', the men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 display showing a wire number, and the coordinates,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, diameter, length, and segment length of the wir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wire either by using the up and down or right and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by entering its number. As in the Wires Menu,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press &lt;ENTER&gt; after entering the number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er than ten wires. If you have an EGA or VGA monitor,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will be a distinctive color which you can change if desi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O' selection in the View Antenna menu. Although highl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occur with CGA and some monochrome monitors, the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is display can still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: Current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I' toggles the current display on and off. Current magn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dicated by the distance of the line from the associated w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 defaults to on when you start the program or recall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. Currents must be calculated by normal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before they can be shown in the View Antenna display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s haven't been calculated, you'll briefly see a messag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at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I : Current phas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hase information is shown by pressing &lt;CTRL&gt; and 'I'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 when the current display is present. Phase is indi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 of the current line around the wire. The b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phase information is by turning on the phase indic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lection 0 (zero) below.) Phase information is use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that certain kinds of antennas are acting as expected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example is the 4SQUARE example antenna. With the current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, you can readily see the phases of element current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ng wire antenna, you can see the phase advance along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dicated by the current line spiraling around the wire.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however, the phase information will obscure wha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tude is doing, so this feature defaults to off whenever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r recall a new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(zero) : Phase i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s are being shown with phase information, thi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special phase indicators on and off. These appear n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each wire and consist of two lines, one solid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ed. The solid line indicates the direction of zero ph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ed line shows the direction of +90 degree phase. Thes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useful when viewing an antenna which has had segment tap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. In this case, each segment is a separate wire and has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marker, making the display hard to interp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or F1 : Menu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se keys will turn the menu on and off. Turning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will give a wider viewing area and more uncluttered scree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s off, no indication is shown on the screen about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 menu back on. Remember when you turn it off that the sam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urn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: Selec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isn't shown on the menu and isn't available if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detected a Hercules or CGA adapter, or you have indica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r LCD monitor with ENSETUP. Otherwise, pressing  'O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normal menu with a color selection menu. Selec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p and down arrow keys, and color with the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. The colors you have chosen will remain until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or press 'A' (Reset All). If you select 'M' (Make Perman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lor menu is active, your color choices will b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CFG file and become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: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causes the display to be printed. You'r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so you can avoid printing if the key was accidentally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beep" indicates that ELNEC is finished sending the plo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nd that you can resume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: Rese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sets the rotation, display shift, antenna shift, and zoo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hosen to center the antenna ('C'),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entered display won't be affected and vice-versa. Both cen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entered displays will be rotated to the defaul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: Seg dot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on and off the dots which show the segment j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lses). Wire connection dots, which are distinctively colo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in size, are turned on and off with the other segment 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S : Uncon end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CTRL&gt; and 'S' at the same time turns the unconnecte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s on and off. These are most useful at spotting an un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n a group of wires connected to a common point. If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ted, choose Highlight Wire ('H') and scroll through the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the junction until you see one with no connection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: Patter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ttern has been calculated, 'T' turns on the displ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-field pattern (trace). Pressing it a second time makes the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solid, which particularly helps in interpreting azimuth p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t other than zero elevation angles. A third press of 'T' 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display off. Please note that to speed rotation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, ELNEC doesn't attempt to always correctly show which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t to the viewer. This may occasionally result in a displa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a seemingly impossible relationship between the imag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and the pattern, particularly when the pattern is semi-so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primary purposes for presenting the patter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re to show the pattern shape and how it's oriented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ntenna, and these always are correct. A pattern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by normal ELNEC operation before it can be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ntenna display. If the pattern hasn't been calculat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T', you'll briefly see a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,Z : Move ant im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move the display of the antenna in the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along an axis. IT DOES NOT ALTER THE ANTENN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 antenna is not actually being moved. (What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 is that the axis lines and center of the screen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relative to the antenna and coordinate system. The antenn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ing fixed relative to the coordinate system, as show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marker.) This feature is provided in the event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ore detail in some part of the antenna. To do so,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move the portion of interest to the axis line inter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the Zoom feature to magnify it. (Zoom is always center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xis line intersection.) When you use this feature,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lines become dashed to indicate when their intersection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at the coordinate syste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X,Y,Z : Move ant im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CTRL&gt; key with 'X', 'Y', or 'Z' moves the antenna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gative direction along an axis. See the preceding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&gt;-X,Y,Z : View from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&gt; with 'X', 'Y', or 'Z' moves your viewing pos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+X, +Y, or +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- NoFlash on/off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VGA display, View Antenna is shown with full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. Each time the display is changed, the screen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before redrawing the new view. This causes a "flashing"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which is particularly noticeable when the pattern i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solid form. (You may not notice this if you have a very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card and bus.) The flashing can be eliminated by making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creen "pages", a feature not readily available with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and the compiler used. Flashing can be elimina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of lower EGA resolution by pressing &lt;F2&gt;. Pressing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will return the display to VGA resolution. This has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lution of any other menu 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- Exit Ant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key returns you to the Main or Wi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uency Sweep and the Frequency Swee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's frequency sweep capability can be a very valuable too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antenna performance over a range of frequencies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s somewhat different in the frequency sweep mode, s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understand the operation in order to get the mos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n-frequency sweep operation, ELNEC calculates antenna impeda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s, and pattern, and keeps this information. When chan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antenna, only necessary recalculations are don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when a source is changed, only the currents and patter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d. THIS IS NOT THE CASE WITH FREQUENCY SWEEP.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keep all the information for all frequenc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results are written into a file after each frequency 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esent in arrays is erased and ELNEC is reset befor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at the next frequency. Therefore, calculation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requency sweep are available only in the form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data. (In addition, a trace may be sav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utputs are available from the frequency sweep: far-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(traces), MicroSmith files, and data output. You ca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ELNEC save any combination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-field patterns (tr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-field patterns are saved in the same manner and form a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s saved from the Plot Menu. However, they have the distin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.F1, .F2, etc. to identify which frequency step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They are shown all together at the end of the frequency swee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recalled at any time afterward in the same way as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. They are saved in the .EN file directory (decla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) unless you specify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mi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mith is a program which enables you to see impedances on a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display and to design networks to match antenna impedance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MITH, p. 89, for more information about this program.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both .DAT and .GAM files for this program from the sourc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 data. Note that files are generated only for source #1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aved in a directory specified in the Options Menu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s the directory containing the MicroSmith program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your MicroSmith manual for the use of these files. Micro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2.000B and earlier were able to handle only eight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in imported .DAT files, while later versions can handl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ELNEC has the ability to set the maximum number of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in the .DAT file to work with the version you have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ENSETUP (p. 14) for information about setting this lim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AM file may be of use to some users who don't have MicroSmith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is the reference impedance. The remainder of the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of frequency (MHz), reflection coefficient magnitud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ion coefficien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output file contains any combination of the follow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: tabular pattern data, source data (including SWR),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currents, and pattern analysis. The combination you choo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t each frequency and written into the data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in ASCII format, and is formatted to be easily read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requency sweep is finished, the file can be viewed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's Browse feature ('BR' from the Main Menu) or by retur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using other applications. It can be printed using the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INT statement. This file is written into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pecifie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f you decide later to add more items to the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repeat the entire frequency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quency Sweep Menu is accessed by pressing 'FS' when at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All choices are reset when you recall a new antenn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d the program. Following is a detailed description of th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 - FREQUENCY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frequency sweep on and off. Frequency sweep is tur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you enter start, stop, and step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 - START, STOP, and STEP FREQU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quency sweep starts at the start frequency, ends at the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, and the size of the frequency steps is the step frequ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se are entered at one time, separated by commas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data at 14, 14.1, 14.2, and 14.3 MHz, enter '14,14.3,.1'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'F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 - PAT PLO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ave far-field patterns (traces) fo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, type 'PN' and enter a file name. If,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s "TEST", ELNEC will save the trace for the first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TEST.F1, the second in TEST.F2, etc. All traces will b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mposed at the end of the frequency sweep run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ntered a name, a prompt will give you the opportunity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'x', to delete the name. This doesn't delete the file -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'PN' entry and disables saving of the patter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 - MICROSMITH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works like 'PN', above. If you specify the name "TEST"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ELNEC will create files TEST.DAT and TEST.GAM and plac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croSmith file directory specified in the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mith can use these files to display the impedance of sourc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Smith chart. Also, they provide the data MicroSmith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structure for you to design a matching network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formation about source #1 is contained in these file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MicroSmith files for another source, you must renumber it as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eat the frequency sweep. The number of frequency step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written into the .DAT file may be limited. See "Micro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", p. 79. For more information about MicroSmith, see MICROSM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 - FREQ SW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name is specified, no output data from the frequency swee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aved (except patterns and MicroSmith files if selected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ELNEC to save tabular pattern data, source or load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s, or pattern analysis, you must enter 'FN' and specify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None of this information will be available after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ep unless it has been saved in the output file. After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, select 'SF' to choose what data you want ELNEC to pu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The frequency sweep output file can have 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ble by DOS and it will be placed in the output fi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 - SAVE IN FREQ SW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'SF' to choose what data will be written by ELNEC into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amed by choice 'FN' above. You will see a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choices. Pressing the space bar will make a check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t the cursor position. Pressing it again will remove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Use the up and down arrow keys and space bar to put check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the items you want to save, then press &lt;ESC&gt; when 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able, source data, load data, currents, and pattern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same data you see when you type 'TA', 'SD', 'LD', 'CU'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N' from the Main Menu when not in Frequency Sweep mod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un a frequency sweep you might specify a run with onl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and have ELNEC save all the items to get an idea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of data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)lete freq swee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selection to delete a frequency sweep file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in the output file directory. You can also use it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file by specifying the full path along with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R)owse freq swee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s the same as the Browse function in the Main Menu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description, p. 48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OUP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Edit feature may be used in the Wires, Sources, Loa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Menus. It permits adding, deleting, moving, or copying grou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, sources, loads, or media. It also allows entering a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one of the parameters for a group of wires, sources, lo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edia. All special editing features, such as changing wi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otating wires, are available in the Fill mode. A special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res Menu permits changing the X, Y, or Z coordin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of wires. Despite the lengthy explanation below, Group Ed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 by simply following the instructions given by the 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inutes of experimentation will be very helpful in under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operations work. The Wires Menu will be used fo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, but most operations except X, Y, and Z work the same w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s. Special cases for various menus are described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. Note that shortcut add and delete function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the menus without entering the Group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Group Edit and selecting a group of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Edit is started by selecting 'G'. After selecting, mor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own at the bottom of the screen. Adding and deleting are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. Copying is useful in modeling stacked antennas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multiple copies of complex sources or loads. Moving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affect results but may be helpful in putting items in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order. The Fill choice permits you to fill a group of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, the diameter of a group of wires) with the same valu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special editing features on a group of wires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ling Cells", and "Special Notes: Wires Menu"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: Entering how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se Add, you'll be asked how many to add, then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estination. Skip the next paragraph and go to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, Deleting, Filling, Moving: selecting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e action, you must next choose the range of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) on which to operate. The range can be chosen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ways. You can either specify a range of wire numb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3-5' or '3,5') or you can move the cursor to the starting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press '.' to "anchor" the choice (as in most spreadsheet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ve the cursor to the last wire number. Finally, press &lt;RET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 the selection. For example, to choose the range 3-5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wire 3, press '.', move the cursor to wire 5 (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3-5 are now highlighted), and press &lt;RET&gt;. You can selec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by entering 'A'. If deleting wires, this completes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confirming that you want to delete. Skip the next step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, Copying, Moving: selecting a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next depends on whether you initially selected Fil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action. If the selection was other than Fill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a destination. You can enter a single number, or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ntil the box on the left is on the wire number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point and press &lt;RET&gt;. For example, to put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res 1-3 into the list following wire 5, select 1-3 for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previous paragraph. For the destination, enter '5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ed Fill, only one column will be highlighted,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olumn with the arrow keys. As you position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different columns, your choices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These are the same choices you have when entering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-group mode. For example, to change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ires to one unit, move the highlighted area to the 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, enter '1', then &lt;RET&gt;. When finished entering value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. Note that in the Fill mode, all the powerful normal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available. For example, you can rotate or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 of all the selected wires at once. Or if you select a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and enter ',,15', the z coordinates of all the selected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hanged to 15, but the other coordinates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s: Wi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at the end of the preceding paragraph shows how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 of a group of wire ends to a value you specify.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 Y, and Z allow you to change the coordinate BY a given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group of wires to change, one end of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ighted. Select the wire end to change, then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you want the X, Y, or Z coordinate to change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ion the wire, repeat on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ove a group of wires, sources and loads on the wi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with them. If you delete a group of wires containing sour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, you'll be warned that they'll be deleted before the a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. If you copy a group of wires which contain sources or lo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to also make copies of the sources and load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ositions on the new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s: Sour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no more than one source can be placed at the same plac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, copies of sources will be assigned to "wire 0". You must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a legitimate wire before exiting the Sour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s: Medi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dary of each medium must be greater than the boundar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media. Therefore, ELNEC won't let you fill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. Also, the height and boundary of any medium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number 1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, RECALLING, AND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aving, recalling, or deleting a file, ELNEC will show you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ppropriate files. The directory which is shown i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default paths you selected in the Options Menu. The pa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 is the directory shown for Browse and data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rents, source data, load data, pattern table,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weep) operations. The .EN path is the default for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nd far field patterns (traces). The path chos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weep MicroSmith file outputs is the default for Micro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perations. If the list is too long to fit on the screen at 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roll the display by using the up and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, &lt;PgDn&gt;, &lt;Home&gt;, and 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convenient feature is the file list "wild card"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ld cards" are the characters "*" and "?", which substitut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ollowing characters and a single character,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 file name which includes a "wild card"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will show all the files with that specification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ert*' will show all files in the .EN file directory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RT" and having an ".EN" extension , e.g., VERT.EN, VERTICAL.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1.EN, etc. Specifying a "wild card" character when dele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delete all files with the given specification; they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 as described above. You can see what .EN files there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rectory, say \OLDANTS, by typing '\oldants\*' at th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done, the specified directory will become the new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any file nam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ING AND RECALLING ANTENNA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immediately abov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call an antenna description, you are shown an alphabet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he description files in the directory specified by EN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ccompanying array files (explained below), a distin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-triangular mark is shown following the descrip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a description to save, recall, or delete, type its na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. It's not necessary to type the path or directo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shown on the screen; the correct path will be ad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 Also, the extension ".EN" will be added to antenn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".ENT" to trace files if you don't specify an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 files must have an ".EN" extension and tra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.ENT" extension to be saved. This can be manually entered or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LNEC. For compatibility to earlier versions, you may rec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with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ave an antenna description, ELNEC asks whether you also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"calculated arrays". When ELNEC runs a far-field analysi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several sets, or arrays, of values. The most importan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edance array, containing self and mutual impedances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 (segment junctions); the current array, contain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each pulse; the voltage array, containing the voltage acros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junction; and the dB array, containing the field strengt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pecified azimuth or elevation angle. If you change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zimuth or elevation angle for the plot, only the dB array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calculated; if you change sources or loads, only the curr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, and dB arrays need recalculation. ELNEC version 2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se arrays if desired so future calculations with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 won't unnecessarily have to be repeated. To do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'y' at the prompt asking whether you want to. (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have been calculated, the prompt won't appear.)  Before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s, ELNEC checks available disk space and will refuse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f there's not enough. The arrays are saved as file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".EN" (antenna description) files, a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 (see ELNEC FILES, p. 87). The largest files are the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impedance arrays. There are two of these, and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 large as 64k bytes each for a 127-pulse antenna. (Note: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Pulse Option, there can be several sets of these arr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otal size of greater than 500,000 bytes.)  The other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latively small. If you specify that you don't wa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with an antenna description and arrays previousl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with that description, THE EXISTING ARRAY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Trac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eView mode is a way to look at, compare, or print saved tr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un a far-field analysis. To use TraceView,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by typing 'ELNEC TV'. The program will begin by showing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race files. You need to select one of these -- it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imary" trace. (The primary trace plays the same ro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trace in ELNEC's normal mode. ANALYZE is don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trace. The primary trace also determines the value of the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r ring if automatic scaling is chosen, and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under the printed plot will contain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trace.)  After you choose the primary trace,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Note, however, that most of the selections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This is because ELNEC doesn't do any calcula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modifications in TraceView mode -- it's strictly for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traces. &lt;RET&gt; will plot the primary trace. You can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or recall additional traces just like you do in ELNEC's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ALYZE and Trac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you also can ANALYZE the primary trace. Not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analysis resolution is fixed at the plot step siz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raceView works only with the trace data and doesn't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at points between those in the stored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the Primary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 new primary trace by selecting 'RT' (Recall Tr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 This selection appears only in Trac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ing Trac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TraceView by selecting QU (QUit), the LAST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NE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LNEC files which are readable by using DOS commands TYP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or utility viewer programs, are READ.ME, ANTNOTES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DOC, and outputs which can be "printed" to a file (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ep output, and source, load, current, pattern analysis an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data). MicroSmith .DAT and .GAM files are ASCII format, bu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planatory information. All the others will appear as unrea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n the Distribution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ELNEC program came on two 360k disks, one disk is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 and contains all files except ELNEC.EXE, and the oth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only that file. Otherwise, all files are on the single 72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.2 Me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.EXE and ENSETUP.EXE: These are the main program and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 (antenna) files: These files contain antenna descrip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aved, recalled, and deleted from the Main Menu.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n antenna description, it is given the extension ".E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subdirectory specified by ENSETUP or in the 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specify otherwise when you save it. (If you don't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.EN files are saved in the current subdirector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.EN: This antenna file contains the description of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analyzed. It's read when ELNEC is started, and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present when ELNEC is quit is written into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ion: If ELNEC is ended by selecting 'EX'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.EN isn't chang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: This special driver must be loaded (run)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ELNEC if your system has Hercules graphics. Once load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need to be reloaded until the computer is rebo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.DOC: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NOTES.DOC: Contains notes about the furnished exampl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(.EN)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: Contains brief instructions on how to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Created by ELNEC and/or EN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AM and .DAT files: These are files written in a speci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the MicroSmith program. See the section on Frequency Swee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78, for more information. They are written to a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.CFG: This file is created by ENSETUP or ELNEC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is run. It contains the printer type, path to the .EN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, screen colors, Options Menu choices, and View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Each time ELNEC is run, it looks for this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reads it, and uses the values it finds. If ELNEC.CFG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ELNEC uses default values. ELNEC.CFG is modified b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, choosing MP in the Options Menu, or M in the View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lection menu. See RUNNING ENSETUP, p. 14, and "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, p. 55,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T (trace) files: These files contain trace information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d recalled from the Plot Menu. They are stored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 .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(#) files: These are trace files created during a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ep. They have the same format as .ENT files. The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F1 is the trace for the first frequency step, .F2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etc. They can be recalled and viewed like the .ENT files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 in the same subdirectory as the .EN and .EN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R, .ZI, .V, .I, .DB files: These files contain arrays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LNEC. They are created if you choose to save calculated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ntenna description or with the LAST file. They ar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ubdirectory as the .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utput files: Various outputs may be saved to a file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quency sweep data output always is saved to a file. Thes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specified by the user and are written to the data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pecifie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aximum Pulse Option (MaxP) is being used, additional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reated. See the MaxP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CRO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mith, by Wes Hayward, W7ZOI, is an inexpensive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view impedances on a Smith chart. With its 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 matching networks can be designed. ELNEC is able,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weep mode, to write files for direct input of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 data to MicroSmith. MicroSmith is published by the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Relay League, 225 Main Street, Newington, CT 06111 USA,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3) 666-1541. Contact them directly for price and or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oday's 8- or 9-pin dot-matrix printers can emulate an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 printer, and many 24-pin printers can emulate the Epson LQ se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ser printers, the HP LaserJet series has become a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also are included for the Epson MX, which has a smalle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density options, and for the HP DeskJet. The 8/9 pin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nter is compatible with the Epson MX for ELNEC graphics. The 2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Proprinter also can use the Epson MX driver, but only 8-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will be available. Even if your printer can't imita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exactly, it may respond correctly to the few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work satisfactorily. If you can't make plots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and have tried the suggestions under PROBLEMS,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a compati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rinter must be connected to the primary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(LPT1:). HPIB and serial buses aren'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received a few requests for plotter drivers. ELNEC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plot for the screen then "dumps" the screen data o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This can't be done with a plotter. A plotter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a separate, special plot just for its use.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complexity of the task and the limited demand, I don't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plotter drivers for EL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grid appears but no plotting apparently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plotting the pattern in a direction in which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is very low (&lt; -50 dBi). Although nothing seem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, the program is calculating and plotting the far fiel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appears as a dot in the center of the grid. When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, the plot will expand and become visible (if outer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ing is automatic), and the maximum gain will be shown to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(frequently -99.99 dBi). The most common situation ca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s an azimuth plot at zero degrees elevation of a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over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is -99.99 dB and pattern is cir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bov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says it doesn't detect a graphics ad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Hercules graphics, you must load (run) MSHERC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ELNEC. See the RUNNING ELNEC chapter, p.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requency Sweep traces (pattern plots) are white on 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ENSETUP and select colors for recalled traces. Frequency Sw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se same colors for the multiple-trac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is distorted 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designed to automatically adjust for the resolu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system type, and it assumes a standard 3:4 aspect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presently contains no provision for changing the geomet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on screen. Distortion caused by the monitor can only be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djusting or repairing the monitor. Distortion on the screen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distortion of the printed plo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lot is dist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likely cause is that you've specified the wrong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(8/9 pin instead of 24 or vice-versa). See RUNNING ENSETUP, 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If changing the printer selection won't correct the problem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n't a compatible type; see PRINTERS, p.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lot is 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isn't a compatible type; see PRINTERS, p.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lways starts with the "Default" antenna, or it sh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ault" antenna when a different one was re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verts to the Default when it can't find the LAST.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a recalled file has been corrupted and ELNEC can't rea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ituation could happen if ELNEC.EXE has been moved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ast run, and can't find the path to the .EN files. I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occurs, the corrupted file is no longer usable 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lot is gar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specified a laser printer but are using a dot-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or vice-versa, or you've specified an FX-type prin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will recognize only MX graphics. See RUNNING ENSETUP, 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Another possibility is that you have your printer set to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BM Proprinter. This option, available on many printer types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selected with a DIP switch setting. If your printer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mode you must use the Epson MX driver. If none of thes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the printer isn't a compatible type; see PRINTERS, p.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%' sign appears in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 if the number of digits required to display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e number of spaces allotted for it in the menu. It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affect on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ELNEC.CFG using ENSETUP doesn't have any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hanges to ELNEC.CFG won't have any effect on certain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ince the plot is monochrome on CGA monitors, plo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won't change plot colors on a C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always looks in the current subdirectory for ELNEC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, ENSETUP always modifies the ELNEC.CFG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current when ENSETUP is running. You may be modify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CFG file and ELNEC is reading another. To make sure that EN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difying the correc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sure ELNEC.EXE and ENSETUP.EXE are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ard disk systems) or on the same diskette (floppy drive syste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ep assumes that the subdirectory is named ELNEC (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ystems) or the program disk is in drive A: (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sure that the subdirectory containing ELNEC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.EXE is the current subdirectory when running either ELNE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, by typing 'CD ELNEC' at the DOS prompt before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the frequency sweep steps show up in MicroSmith when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he 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limits the number of frequency steps written in the 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ome versions of MicroSmith can handle only a limited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mith version 2.000B can handle only eight steps in imported 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while later versions can handle many more. The maxim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eps written into the .DAT file can be set with ENSETUP (see 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. If you have MicroSmith version 2.000C or later, you shou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 to 100 or other value specified in your Micro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blank or the plot or grid is 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d choice of colors has been made. You can change colors b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 or you can erase the file ELNEC.CFG which will forc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rashes when it's started or when a file is re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won't permit you to save a defective file. When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a code number is included and this number is checked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read. If it's incorrect the file won't be accep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fault" antenna is shown instead. It's highly unlikel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that a file could be corrupted without changing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If this were to happen to the LAST.EN file, which is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each time the program starts, a crash could happen. The 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would be to erase the LAST.EN file and any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rray files going to the .EN subdirectory and typing '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.*'. Likewise, a file which causes crashing when rea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and should be erased. Again, calculated array file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rased by typing 'del filename.*' where filename i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without the extension. This is an unusual circumstanc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rashes under any other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arge amount of effort has gone into making ELNEC "crash-proof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no condition or action on the user's part whi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crash. (Exceptions: Turning off the printer during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a crash. It wasn't felt that prevention of this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worth the reduction in plot printing speed and increase i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Also, entry of values outside the range of +/- 1E-38 to 1E+3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zero, can cause a crash. This never should be necessar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one source of program crashing hasn't been preven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T (Integrated Information Technologies) coprocessors sol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 contain a "bug" which will cause ELNEC to crash.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 have the bug fixed. If you have this brand coprocess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 crash, please contact me for information about obtai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. If you encounter a crash for any other reas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error message. If it's possible to duplicate the cra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sequence of events leading up to it. If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le is involved, print the description using 'PD'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Send or fax the information to me and I will fi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e problem as quickly as possible and send you a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error messages are intended to be as self-explana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However, more information sometimes is useful, s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clude an "ELNEC error" number. This section giv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what causes the error and how to avoid or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Following the numbered errors is additional explanation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unable to start in the TraceView mode because it can't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mary trace file. ELNEC is looking for a file with extension .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.EN files directory, and is unable to locate one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difficulty accessing the .EN files directory, or becau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T files are present in the directory. If you haven't saved any .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ce) files when running ELNEC, you will get this resu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View's purpose is to view these traces. If the problem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ability to access the directory, correct the problem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. The .EN files directory can be changed with ENSET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ptions Menu in ELNEC, but at least one trace file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for TraceVie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culated array files are recalled, they are put into arra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to use. These arrays reside in RAM. If insufficient 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load them, it means that more RAM was availabl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were originally done than is at present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ELNEC will load the antenna description, but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rrays. However, you'll probably find that ELNEC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calculations on the antenna because it will detect tha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RAM is available. For more information on how to make more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see MEMORY CONSIDERATIONS, p.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contains too many "pulses" for ELNEC to analyz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ulses approximately equals the total number of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limited to 127 total unless the Maximum Pulse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 The only way to make a significant reduction i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 is to reduce the number of wire segments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ulses, and a technique for doubling the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, see pages 99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free RAM is available to run ELNEC. You will hav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AM available or reduce the antenna complexity. Re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segments will have the greatest effect.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RAM and how to make more available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, p. 10. If you exit ELNEC by typing 'QU'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n order to free more RAM, the antenna description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oaded when you restart EL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was unable to access the default .EN directory.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 by running ENSETUP or by choosing it in the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error occurs, you must either correct the problem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or change the .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LNEC ends, it saves the current antenna description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.EN in the .EN file directory. This error occurs when it is u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. If you can't correct the problem shown in the error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ither change the .EN file directory (selection "EN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) or exit the program by typing 'EX'. If you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, the antenna description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ill occur if you have selected "Save all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" for selection "LF" in the Options Menu and insufficien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available to save them. When this option is chosen,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calculated arrays with the LAST file in the .EN director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ends. You must either change the .EN path to a driv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space (Options Menu selection "EN") or change 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"LF" to "Save description only". If you do the lat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rrays won't be saved, and calculations will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ne when ELNEC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encountered while writing ELNEC.CFG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specified by the Options Menu and the ENSETUP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CFG is always written in the current directory (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in when you started ELNEC). All that can be don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e error reported by ELNEC. Until the problem is corr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ges can be made to ELNE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had trouble reading the file LAST.EN. This file alwa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when ending ELNEC with 'QU'. It contains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present when ELNEC ended, and is automatically rea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starts. LAST.EN resides in the directory specified by ENSET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ptions Menu selection "EN". If you see this error, ELNEC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save or recall antenna descriptions until the .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hanged to one which can be accessed or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llegal extension was specified for an antenna description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ce file. Extensions .V, .I, .DB, and .Z*, where "*" i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characters, are reserved for calculated arra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permitted to save, recall, or delete files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Files with other extensions can be recalled or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files with the extension .EN can't be recalled as a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files with extension .ENT can't be recalled as an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le. Antenna description files must have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, furnished either by ELNEC or the user, to be saved. Tra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the extension .ENT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rrors occur only when ELNEC is operating in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aximum Pulse Option, MaxP. They are included her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generated by EL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disk space isn't available to write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weep output files. The message will tell you whi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space for. Go to the Options Menu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was chosen for the file in question. You can either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a different disk drive or make room on the selected disk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was unable to find one of the temporary files recorded by Max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s unable to make use of the data it has calculated.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in the directory specified by selection "MA" in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e only cause for this error I can foresee is if the Ma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on a floppy disk and the disk is removed dur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Please notify me if you se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M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ange the directory for the temporary MaxP files,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copy them from the old directory to the new one.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, it then erases the files in the old directory.)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s if ELNEC was unable to copy the files. When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eaves the MaxP temporary file directo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M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xP has run and you choose to save the calculated arrays,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temporary files containing the impedance data from the Ma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to the .EN file directory. This error occur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unable to find the temporary files in the MaxP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unable to access the MaxP directory. There is no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which would cause this error; please notify me if you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M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unable to write the temporary MaxP files to the Ma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 directory for the reason shown in the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P temporary file directory can be changed with selection "M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tions Menu. The temporary files which ELNEC writes are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two are 512 bytes and the third seldom exceeds 2k or so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MaxP, ELNEC makes sure there's enough disk 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large temporary arrays that MaxP will generate.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may exceed 500k bytes. The only solution is to specify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axP temporary file path which contains adequa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M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culated array files are recalled from antennas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27 pulses (arrays calculated by MaxP), they aren't loa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but are copied into the MaxP temporary files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. This error occurs when ELNEC is unable to copy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MaxP temporary file directory. You must correct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error message or change the MaxP temporary file pat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"MA" in the Options Menu to a drive/directory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and which has adequat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-length wir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ero-length wires are present, ELNEC can't place sources or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or do other essential calculations. Therefore you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to leave the Wires Menu while this problem exists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leave, however, you're given the option of delet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-length wires. Agreeing to the deletion will clear the erro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(s) in or on the ground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real or perfect ground has been specified, wires aren't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end into the ground plane (negative z-coordinate) or li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plane (both z-coordinates zero). If this condition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can't perform calculations and you're prevented from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saving the antenna description. You also can't exit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(QU)it from the Main Menu because this would save the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in the LAST file. If you don't want to correct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e ground type or wire coordinates, you can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y typing 'EX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(s) or load(s) on a nonexistent wire or open wir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prevents ELNEC from correctly performing 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ircumstance which can cause this error is to delete all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sources placed on them. ELNEC will leave one source (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urce is required) but place it on a nonexistent pulse.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rror, it will prevent you from running ELNEC,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, or exiting using (QU)it. If you want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out fixing the problem, use (EX)it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al 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ually appears as "Internal errorInternal error" and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DOS. This is caused when the coprocessor type of ELNE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n a machine which has no coprocessor or a non-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. Not many programs make use of a coprocessor, and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one, so it's very possible to not realize that a c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n-functional. Most 80386 and earlier computers require that a D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e changed when a coprocessor is installed. If you en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, it's possible this wasn't done. The BIOS in some 80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has the provision for enabling and disabling the co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is error on a 486DX machine, run the setu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your machine and see if the coprocesso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80486SX processors don't have a functional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, but 80486DX processo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xx occurred in module XXXXXXXX at address xxxx: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crash". It's accompanied by program termination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. Please see the section above on crashes. Be sure to re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if you have an IIT brand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UL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 nicest thing about ELNEC is that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"pulses", and how MININEC numbers them, to use it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 are fundamental to the computation method so the term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nd there in ELNEC. Their significance in source/load 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lained in "The Sources Menu" above. The other place w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articular significance is in determining the siz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internal array, the impedance array. The size of this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exceed 127 pulses unless the Maximum Pulse Option (MaxP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If your antenna description includes more than 127, ELNE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so and refuse to perform the calculations.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 is closely related to the total number of wire segments,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ulses exceeds 127, fewer wires, or wires having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, must be specified. More information on pulses can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MININEC: The Other Edge of the Sword", in February, 1991 Q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NINEC manual referenced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FOR EXPERIENCED MININE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describes antenna and ground radial wires by diameter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. This was done because wire tables generally give diame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bing is usually measured by diameter. ELNEC uses elevation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asured upward from horizontal) rather than zenith angle (down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ertical). Although zenith angle is mathematically cleaner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yself having difficulty thinking in terms of zenith angl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elevation instead. Media boundarie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; you enter the beginning boundary of the mediu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rather then the boundary of the next medium. MININEC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radials if only one medium is specified; ELNEC do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infinite radial length in that case. And as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, if source/load positions are defined by wir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wire (as recommended), the source and load posi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 differently than in MININEC as geometry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source or load data, powers are shown. The po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y ELNEC are exactly twice those shown by MININEC. MINI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ly interprets source voltages as peak values, while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s source voltages and currents as 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pare MININEC results to those of ELNEC with the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Correction off, you'll find small differences (typically 0.01 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). This is because ELNEC uses precise values for the spe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and the permittivity of free space to calculate deriv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, while MININEC uses several constants of various preci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derivative units. Also, certain calculations are don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rder, changing cumulative errors. Differenc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Wire Correction on can be slightly greater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except where MININEC is having difficulty do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substantial differences in ELNEC and MININEC far-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f you have described a multi-media ground with the media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heights. ELNEC contains a correction for the simplifie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NEC uses to determine reflection point. This is briefly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MININEC: The Other Edge of the Sword", in February, 1991 Q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fussing with pulses!  You'll love ELNEC's source/loa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smooth handling of wire/source/loa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E MININE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learn more about the mathematics,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, and limitations of MININEC, obtain a cop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ININEC (Version 3): A Mini-Numerical Electromagnetic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J.C. Logan and J.W. Rockway, Naval Ocean Systems Center, S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go, CA (NOSC Technical Document TD 9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an be ordered as NTIS document number ADA181682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Technical Informatio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85 Port Royal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field, VA 22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3) 487-4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highly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hensive article on the limitations of MININEC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s such as ELNEC is "MININEC: The Other Edge of the Swor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bruary, 1991 QST. Although much of its content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, I recommend reading it. (For one thing, it has th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containing pictur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ustomer, you have the right to expect a program you can us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counter a problem with ELNEC, I'll do everything I c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it. Before contacting me, however, please consider that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d full time outside the pursuit of writing and supporting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imits the total time I have available. I've tried to anticip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questions as possible in the manual; please first try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to your question here. If you can afford the time to wr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try to answer your letter the day after I receive it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you if you prefer. If you need a faster response, and agai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find the answer in the manual, call my home at (503) 646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85 and I'll be glad to help you. I'm on Pacific time. I now have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at the same telephone number. The fax machine is on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a day and will automatically respond to fax machines which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NG" (beep)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my sincere intent to make ELNEC as intuitive and easy to u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while retaining the impressive power of MININEC's method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 analysis. If you have any suggestions for improveme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re to comment on anything you like or don't like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 would very much appreciate hearing from you.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like to know if you've observed any malfunctio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ility, or program "crashing". These are not accept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rrected as soon as the cause is discovered. Lat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ffered to current users at a substantial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choosing ELNEC. Good luck with your antenna proj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 Lewallen, W7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66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verton, OR 97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 files  79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frequency steps  15, 17, 79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 files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 (antenna description) files  14, 71, 86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15, 16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default  15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T (trace) files  14, 71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71,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default  15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(#) (frequency sweep trace) files  14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AM files  79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 files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V files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 files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R files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MAX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wires, sources, loads, media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umi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y, resistivity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 53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ceView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en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 55, 61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enn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, printing below plot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ing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NOTES.DOC  14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ew Antenna display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imuth angle  29, 48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imuth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mwidth  53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52, 85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with LAST  57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ed trac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tenna display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, speeding up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t or non-functioning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T brand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T brand and crashes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tection  6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wires, sources, loads, media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, program  93, 99,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rupt changes  2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gments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 of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of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arity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metry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hase indicators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default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i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tenna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descriptions  52,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s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wires, sources, loads, media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, defined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ELNEC from a different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requirements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ion angle  29, 48, 50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ion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with QUit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without saving in LAST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NEC.CFG  14, 17, 55, 76, 88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NEC.DOC  14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NEC.EXE  14, 20, 88, 91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ETUP  86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ETUP.EXE  20, 88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al error"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ulse option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/loads on nonexistent wire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/loads on open wire end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coordinate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s in or on ground plane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-length wires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55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/expanded memory manager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tr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(s) to plot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mith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, recalling, deleting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cells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sweep  53,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utput file  80,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utput file, contents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78,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mith files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plots (traces)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/back ratio  53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 antenna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/side ratio  53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/sidelobe ratio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over ground  32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vs MININEC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 35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dapter  10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ivity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ivity and dielectric constant, table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ivity, default  56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loads to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sources to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wires to  28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lectric constant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lectric constant, default  56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ing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ls  28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ls, adding or changing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, limitations of model  27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ing effects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description, real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 27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type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dia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dit  61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fill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, anten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get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wire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tennas, low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IB  11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T brand coprocessor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of crash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point  29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29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, for SWR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ed vee antenna  41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tropic radiator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lace trans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LC entry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EN  55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ceView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calculated arrays with  57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lowercase and uppercase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data  31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coils  27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junctions of more than two wires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ground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, specifying or changing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lace transform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onexistent wire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pen wire end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, specifying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, specifying pulse number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Menu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periodic antenna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  24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: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ulse Option (MaxP)  9, 10, 25, 56, 86, 89, 94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default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.EX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, changing type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, at different heights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, example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and extended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Menu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Menu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Menu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Menu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tenna Menu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s Menu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mith  79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frequency steps  15, 17, 79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mith files  15, 17, 79, 81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default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NEC  6, 10, 23, 28, 33, 67, 70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 22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experienced users of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NEC: The Other Edge of the Sword  22, 99-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ing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structure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structures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 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15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wires, sources, loads, media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HERC.COM  14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band antennas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lash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default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wire correction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p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with antenna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sweep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e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, specifying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indicators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, current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d array anten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systems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d array antennas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, printed plot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led, printed plot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style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r ring value  51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Menu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ype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/table range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s  10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arization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vs MININEC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in loads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nnections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trace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 10, 14, 16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 14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  15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  15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MX  16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DeskJet  16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 15, 16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IB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15, 89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 16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bus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99.99 dB gain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sign in menu entry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tenna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 plot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 printed plot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ETUP has no effect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sweep traces all white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led printed plot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 not detected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but no plot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mith .DAT file frequency steps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printed plot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rashes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es  10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the number of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 25, 32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386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 antenna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/back ratio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 loop  24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55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 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14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ground description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Trace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descriptions  52,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s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29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, scaling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, specifying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C, series or parallel, entering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descriptions  52,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s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 33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notation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  23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uracy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utation tim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limits 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, choosing  23-25,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, entering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, total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ring  32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lobe  53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igits, number of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n effect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ata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itude and phase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junction of two wires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junctions of more than two wires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ground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26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onexistent wire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pen wire end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arity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, specifying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, specifying pulse number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 26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Menu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size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R  29, 52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maining display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view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ing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with antenna  72, 76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sweep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View mode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37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  27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without changing numbers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earlier versions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/m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tenna  10, 19, 29, 48, 55, 61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wire feature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current phase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currents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tenna Display and Menu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 71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 Coordinate Errors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 gauge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ls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diameter, specifying as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diameter, specifying as, example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 loss  29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s  22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ly spaced  2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ground  28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other wires  23, 5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, changing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er, changing group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er, entering or changing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er, limits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er, specifying as wire gauge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er, specifying as wire gauge, example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oordinate, errors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oordinates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oordinates, entering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oordinates, specifying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in View Antenna display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 on ground plane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at an angle  23, 24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changing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eability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ing connections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ivity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ng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ng, example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nected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-length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s Menu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nith angle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-length wires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tenna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