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polo de banda ancha</w:t>
      </w:r>
    </w:p>
    <w:p>
      <w:pPr>
        <w:pStyle w:val="Normal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TextBody"/>
        <w:rPr/>
      </w:pPr>
      <w:r>
        <w:rPr/>
        <w:t>La antena descripta a continuación, fue desarrollada en Australia para servicio entre 3 y 30 mhz. La misma debe ser soportada en forma horizontal y por lo menos a 12,5 metros sobre el suel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impedancia de alimentación es de aproximadamente 300 ohms, por lo que puede ser alimentada con linea de TV de 300 ohms, o bien con un balum de 4 a 1 y linea de 75 ó 50 ohms coaxi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antena es un dipolo plegado con ciertos adaptadores de impedancia colocados en lugares críticos a lo largo de la mism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os adaptadores de impedancias se pueden apreciar en el dibujo, y consisten en una resistencia de 330 ohms 2 watts de carbón, con un pequeño inductor en paralelo. Este circuito de bajo “Q” suaviza las reflejadas a lo largo del rango de operación de la anten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reflejada es menor de 2,5 a 1 desde 3 a 30 mhz medidas en linea de 52 ohms con un balum de 4 a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potencia que admite la antena con los elementos descriptos es de 350 watts. Los constructores que se animen construirla, pueden aumentar la potencia que admite, colocando resistencias de mayor disipación e inductores con alambres de 3 ó 4 m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NOTA</w:t>
      </w:r>
      <w:r>
        <w:rPr>
          <w:sz w:val="24"/>
          <w:lang w:val="en-US"/>
        </w:rPr>
        <w:t>: todas las medidas están en metros. Los ocho separadores que mantienen el dipolo abierto son metálico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47980</wp:posOffset>
            </wp:positionV>
            <wp:extent cx="5396865" cy="3200400"/>
            <wp:effectExtent l="0" t="0" r="0" b="0"/>
            <wp:wrapTopAndBottom/>
            <wp:docPr id="1" name="ant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6:08:00Z</dcterms:created>
  <dc:creator>R.A.P 2000</dc:creator>
  <dc:description/>
  <dc:language>en-US</dc:language>
  <cp:lastModifiedBy>R.A.P 2000</cp:lastModifiedBy>
  <dcterms:modified xsi:type="dcterms:W3CDTF">2002-12-27T20:02:00Z</dcterms:modified>
  <cp:revision>2</cp:revision>
  <dc:subject/>
  <dc:title>Dipolo de banda ancha</dc:title>
</cp:coreProperties>
</file>