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7260</wp:posOffset>
                </wp:positionH>
                <wp:positionV relativeFrom="paragraph">
                  <wp:posOffset>9525</wp:posOffset>
                </wp:positionV>
                <wp:extent cx="7302500" cy="809561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2600" cy="8095680"/>
                          <a:chOff x="0" y="0"/>
                          <a:chExt cx="7302600" cy="8095680"/>
                        </a:xfrm>
                      </wpg:grpSpPr>
                      <wpg:grpSp>
                        <wpg:cNvGrpSpPr/>
                        <wpg:grpSpPr>
                          <a:xfrm>
                            <a:off x="611640" y="0"/>
                            <a:ext cx="3798720" cy="57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98720" cy="442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64"/>
                                    <w:b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/>
                                  </w:rPr>
                                  <w:t xml:space="preserve">Balum 1:6 para Dipolo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1240"/>
                              <a:ext cx="367524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76600" y="156240"/>
                            <a:ext cx="2644920" cy="28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/>
                                </w:rPr>
                                <w:t xml:space="preserve">.....Por Richi (EA2CMW)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200" y="2615400"/>
                            <a:ext cx="6934320" cy="5479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87680" y="2904120"/>
                              <a:ext cx="3446640" cy="164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/>
                                  </w:rPr>
                                  <w:t>Bobinado doble, de 12 espiras de hilo de cobre esmaltado de 1,5 mm. de diámetro como mínimo, separando 3 mm. cada espira, sobre dos ferritas unidas de 9 mm de diámetro cada una y aproximadamente 105 mm. de largo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21600" cy="54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21600" cy="53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91040"/>
                                  <a:ext cx="4492080" cy="483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492080" cy="4833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38960" y="4295160"/>
                                      <a:ext cx="824400" cy="73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92080" cy="483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7040" y="4368240"/>
                                        <a:ext cx="395640" cy="4611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261520" y="4782240"/>
                                        <a:ext cx="281160" cy="46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7040" y="4367520"/>
                                        <a:ext cx="262080" cy="42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7040" y="4511160"/>
                                        <a:ext cx="395640" cy="65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7040" y="4476240"/>
                                        <a:ext cx="395640" cy="65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7040" y="4410000"/>
                                        <a:ext cx="395640" cy="65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147040" y="4577040"/>
                                        <a:ext cx="395640" cy="205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139680"/>
                                          <a:ext cx="39564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101160"/>
                                          <a:ext cx="39564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66240"/>
                                          <a:ext cx="39564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34920"/>
                                          <a:ext cx="39564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395640" cy="658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298960" y="4778280"/>
                                        <a:ext cx="55080" cy="5472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3880" y="4444920"/>
                                        <a:ext cx="395640" cy="655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47040" y="4367520"/>
                                        <a:ext cx="397440" cy="766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3880" y="4744080"/>
                                        <a:ext cx="395640" cy="658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92080" cy="4368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98960" y="3975120"/>
                                          <a:ext cx="79920" cy="87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4040" y="4015080"/>
                                          <a:ext cx="371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54520" y="3492360"/>
                                          <a:ext cx="0" cy="78984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96040" y="3398400"/>
                                          <a:ext cx="272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20920" y="4015800"/>
                                          <a:ext cx="47160" cy="2944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38960" y="928440"/>
                                          <a:ext cx="162720" cy="1008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896120" y="113760"/>
                                          <a:ext cx="828720" cy="3528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98720" y="627840"/>
                                            <a:ext cx="447840" cy="290016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45680" cy="88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22840" cy="88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3200" y="0"/>
                                                <a:ext cx="222840" cy="8820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60" y="2750400"/>
                                              <a:ext cx="445680" cy="1497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1560"/>
                                                <a:ext cx="445680" cy="88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222840" cy="882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2840" y="0"/>
                                                  <a:ext cx="222840" cy="8820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45680" cy="1054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23200" y="61560"/>
                                              <a:ext cx="0" cy="279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7160"/>
                                              <a:ext cx="0" cy="279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7840" y="47160"/>
                                              <a:ext cx="0" cy="279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28720" cy="5144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828720" cy="302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b/>
                                                    <w:szCs w:val="20"/>
                                                    <w:rFonts w:ascii="Arial" w:hAnsi="Arial" w:eastAsia="Times New Roman" w:cs="Arial"/>
                                                    <w:color w:val="auto"/>
                                                    <w:lang w:val="es-ES_tradnl"/>
                                                  </w:rPr>
                                                  <w:t>FERRITAS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1880" y="238680"/>
                                              <a:ext cx="0" cy="27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01840" y="238680"/>
                                              <a:ext cx="0" cy="275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2540880" y="1416600"/>
                                          <a:ext cx="184680" cy="95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044720" y="946080"/>
                                          <a:ext cx="241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34080" y="0"/>
                                          <a:ext cx="2021760" cy="43682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prstDash val="lg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426120" y="1216080"/>
                                          <a:ext cx="90180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es-ES_tradnl"/>
                                              </w:rPr>
                                              <w:t xml:space="preserve">10ª ESPIRA 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40600" y="1312560"/>
                                          <a:ext cx="820440" cy="159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853560"/>
                                          <a:ext cx="1181160" cy="211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62120" y="95040"/>
                                            <a:ext cx="4190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95160" cy="211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s-ES_tradnl"/>
                                                </w:rPr>
                                                <w:t>DIPOLO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254400" y="774000"/>
                                          <a:ext cx="1237680" cy="2113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21320"/>
                                            <a:ext cx="5428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42520" y="0"/>
                                            <a:ext cx="695160" cy="211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b/>
                                                  <w:szCs w:val="20"/>
                                                  <w:rFonts w:ascii="Arial" w:hAnsi="Arial" w:eastAsia="Times New Roman" w:cs="Arial"/>
                                                  <w:color w:val="auto"/>
                                                  <w:lang w:val="es-ES_tradnl"/>
                                                </w:rPr>
                                                <w:t>DIPOLO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572560" y="921960"/>
                                          <a:ext cx="52884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01400" y="843840"/>
                                          <a:ext cx="119520" cy="1422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7632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357920" y="1036440"/>
                                          <a:ext cx="469440" cy="239724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85920" y="895320"/>
                                          <a:ext cx="119520" cy="141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76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692440" y="1472040"/>
                                          <a:ext cx="0" cy="254304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965960" y="895320"/>
                                          <a:ext cx="0" cy="338724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220920" y="843840"/>
                                          <a:ext cx="266760" cy="119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065320" y="945360"/>
                                          <a:ext cx="518040" cy="409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60" y="0"/>
                                            <a:ext cx="517680" cy="205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680" y="66960"/>
                                              <a:ext cx="513000" cy="138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502200" cy="138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04480"/>
                                            <a:ext cx="517680" cy="205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320" y="66960"/>
                                              <a:ext cx="513000" cy="138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502200" cy="138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70360" y="1372680"/>
                                          <a:ext cx="518040" cy="409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60" y="0"/>
                                            <a:ext cx="517680" cy="205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680" y="66960"/>
                                              <a:ext cx="513000" cy="138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502200" cy="138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04480"/>
                                            <a:ext cx="517680" cy="205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320" y="66960"/>
                                              <a:ext cx="513000" cy="138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502200" cy="138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54520" y="1795680"/>
                                          <a:ext cx="523080" cy="8370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18040" cy="409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60" y="0"/>
                                              <a:ext cx="517680" cy="205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680" y="66600"/>
                                                <a:ext cx="513000" cy="138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76320">
                                                <a:solidFill>
                                                  <a:srgbClr val="80808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502200" cy="138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7632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04480"/>
                                              <a:ext cx="517680" cy="205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320" y="66600"/>
                                                <a:ext cx="513000" cy="138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76320">
                                                <a:solidFill>
                                                  <a:srgbClr val="80808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502200" cy="138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7632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5040" y="427320"/>
                                            <a:ext cx="518040" cy="4096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60" y="0"/>
                                              <a:ext cx="517680" cy="205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680" y="66960"/>
                                                <a:ext cx="513000" cy="138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76320">
                                                <a:solidFill>
                                                  <a:srgbClr val="80808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502200" cy="138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7632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204480"/>
                                              <a:ext cx="517680" cy="205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320" y="66960"/>
                                                <a:ext cx="513000" cy="1386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76320">
                                                <a:solidFill>
                                                  <a:srgbClr val="80808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0" y="0"/>
                                                <a:ext cx="502200" cy="1389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7632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59560" y="2631960"/>
                                          <a:ext cx="518040" cy="4096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360" y="0"/>
                                            <a:ext cx="517680" cy="205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680" y="66600"/>
                                              <a:ext cx="513000" cy="138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502200" cy="138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204480"/>
                                            <a:ext cx="517680" cy="2052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320" y="66600"/>
                                              <a:ext cx="513000" cy="138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80808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502200" cy="138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7632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065320" y="3059280"/>
                                          <a:ext cx="517680" cy="205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320" y="66960"/>
                                            <a:ext cx="513000" cy="13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76320">
                                            <a:solidFill>
                                              <a:srgbClr val="80808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502200" cy="138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7632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021400" y="3330000"/>
                                          <a:ext cx="560880" cy="16200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80808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064600" y="3263760"/>
                                          <a:ext cx="502200" cy="138960"/>
                                        </a:xfrm>
                                        <a:prstGeom prst="line">
                                          <a:avLst/>
                                        </a:prstGeom>
                                        <a:ln w="76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15200" y="4192920"/>
                                          <a:ext cx="179640" cy="89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808080"/>
                                        </a:solidFill>
                                        <a:ln w="7632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2147040" y="4542120"/>
                                    <a:ext cx="393840" cy="69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01960" y="0"/>
                                  <a:ext cx="1620000" cy="67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/>
                                      </w:rPr>
                                      <w:t>Carcasa para el Balum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s-ES_tradnl"/>
                                      </w:rPr>
                                      <w:t>(Plástico duro, tipo tubo de fontaneria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20920" y="233280"/>
                                  <a:ext cx="61596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62480" y="4955040"/>
                                <a:ext cx="539280" cy="31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00680" y="5169240"/>
                                <a:ext cx="97488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s-ES_tradnl"/>
                                    </w:rPr>
                                    <w:t>Conector PL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817920"/>
                            <a:ext cx="7302600" cy="159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right="46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en-US"/>
                                </w:rPr>
                                <w:t>Como continuación a mi anterior artículo sobre la construcción de un Dipolo Multibanda, os expongo los datos necesarios para que podáis completar vuestra antena Dipolo, contruyendoos un sencillo Balum pero de un gran rendimient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right="465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right="46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l material a emplear lo encontrareis en cualquier rincón de vuestro cuarto de radio y en el caso de tener que comprar alguno de los materiales, todos ellos son muy baratos, por lo que es asequible a cualquier bolsill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8pt;margin-top:0.75pt;width:575pt;height:637.45pt" coordorigin="-1476,15" coordsize="11500,12749">
                <v:group id="shape_0" style="position:absolute;left:-513;top:15;width:5982;height:899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t" o:allowincell="f" style="position:absolute;left:-513;top:15;width:5981;height:695;mso-wrap-style:none;v-text-anchor:middle" type="_x0000_t136">
                    <v:path textpathok="t"/>
                    <v:textpath on="t" fitshape="t" string="Balum 1:6 para Dipolo " style="font-family:&quot;Arial Black&quot;;font-size:32pt"/>
                    <v:fill o:detectmouseclick="t" type="solid" color2="aqua"/>
                    <v:stroke color="black" weight="9360" joinstyle="miter" endcap="flat"/>
                    <w10:wrap type="none"/>
                  </v:shape>
                  <v:rect id="shape_0" fillcolor="red" stroked="t" o:allowincell="f" style="position:absolute;left:-513;top:757;width:5787;height:156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shape id="shape_0" fillcolor="gray" stroked="t" o:allowincell="f" style="position:absolute;left:5573;top:261;width:4164;height:449;mso-wrap-style:none;v-text-anchor:middle" type="_x0000_t136">
                  <v:path textpathok="t"/>
                  <v:textpath on="t" fitshape="t" string=".....Por Richi (EA2CMW) " style="font-family:&quot;Arial Black&quot;;font-size:16pt"/>
                  <v:fill o:detectmouseclick="t" type="solid" color2="#7f7f7f"/>
                  <v:stroke color="black" weight="9360" joinstyle="miter" endcap="flat"/>
                  <w10:wrap type="none"/>
                </v:shape>
                <v:group id="shape_0" style="position:absolute;left:-1181;top:4133;width:10920;height:863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11;top:8707;width:5427;height:2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_tradnl"/>
                            </w:rPr>
                            <w:t>Bobinado doble, de 12 espiras de hilo de cobre esmaltado de 1,5 mm. de diámetro como mínimo, separando 3 mm. cada espira, sobre dos ferritas unidas de 9 mm de diámetro cada una y aproximadamente 105 mm. de largo.</w:t>
                          </w:r>
                        </w:p>
                      </w:txbxContent>
                    </v:textbox>
                    <v:fill o:detectmouseclick="t" type="solid" color2="black"/>
                    <v:stroke color="black" weight="76320" joinstyle="miter" endcap="flat"/>
                    <w10:wrap type="none"/>
                  </v:shape>
                  <v:group id="shape_0" style="position:absolute;left:-1181;top:4133;width:8539;height:8630">
                    <v:group id="shape_0" style="position:absolute;left:-1181;top:4133;width:8539;height:8384">
                      <v:group id="shape_0" style="position:absolute;left:-1181;top:4907;width:7075;height:7611">
                        <v:group id="shape_0" style="position:absolute;left:-1181;top:4907;width:7075;height:7611">
                          <v:rect id="shape_0" fillcolor="white" stroked="t" o:allowincell="f" style="position:absolute;left:1872;top:11671;width:1297;height:114;mso-wrap-style:none;v-text-anchor:middle">
                            <v:fill o:detectmouseclick="t" type="solid" color2="black"/>
                            <v:stroke color="black" weight="28440" joinstyle="miter" endcap="flat"/>
                            <w10:wrap type="none"/>
                          </v:rect>
                          <v:group id="shape_0" style="position:absolute;left:-1181;top:4907;width:7075;height:7611">
                            <v:rect id="shape_0" fillcolor="white" stroked="t" o:allowincell="f" style="position:absolute;left:2200;top:11786;width:622;height:725;mso-wrap-style:none;v-text-anchor:middle">
                              <v:fill o:detectmouseclick="t" type="solid" color2="black"/>
                              <v:stroke color="black" weight="19080" joinstyle="miter" endcap="flat"/>
                              <w10:wrap type="none"/>
                            </v:rect>
                            <v:line id="shape_0" from="2380,12438" to="2822,12510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200,11785" to="2612,11851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200,12011" to="2822,12114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200,11956" to="2822,12059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200,11852" to="2822,11954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200;top:12115;width:622;height:323">
                              <v:line id="shape_0" from="2200,12335" to="2822,12438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00,12274" to="2822,12377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00,12219" to="2822,12322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00,12170" to="2822,12273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200,12115" to="2822,12218" stroked="t" o:allowincell="f" style="position:absolute;flip:y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f" style="position:absolute;left:2439;top:12432;width:86;height:85;mso-wrap-style:none;v-text-anchor:middle" type="_x0000_t5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2210,11907" to="2832,12009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200,11785" to="2825,11905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210,12378" to="2832,12481" stroked="t" o:allowincell="f" style="position:absolute;flip:y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-1181;top:4907;width:7075;height:6879">
                              <v:oval id="shape_0" fillcolor="gray" stroked="t" o:allowincell="f" style="position:absolute;left:2439;top:11167;width:125;height:137;mso-wrap-style:none;v-text-anchor:middle">
                                <v:fill o:detectmouseclick="t" type="solid" color2="#7f7f7f"/>
                                <v:stroke color="gray" weight="9360" joinstyle="miter" endcap="flat"/>
                                <w10:wrap type="none"/>
                              </v:oval>
                              <v:line id="shape_0" from="2526,11230" to="3110,11230" stroked="t" o:allowincell="f" style="position:absolute">
                                <v:stroke color="gray" weight="76320" joinstyle="miter" endcap="flat"/>
                                <v:fill o:detectmouseclick="t" on="false"/>
                                <w10:wrap type="none"/>
                              </v:line>
                              <v:line id="shape_0" from="2054,10407" to="2054,11650" stroked="t" o:allowincell="f" style="position:absolute;flip:y">
                                <v:stroke color="gray" weight="76320" joinstyle="miter" endcap="flat"/>
                                <v:fill o:detectmouseclick="t" on="false"/>
                                <w10:wrap type="none"/>
                              </v:line>
                              <v:line id="shape_0" from="1647,10259" to="2076,10259" stroked="t" o:allowincell="f" style="position:absolute;flip:x">
                                <v:stroke color="black" weight="7632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2474;top:11231;width:73;height:463;mso-wrap-style:none;v-text-anchor:middle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rect>
                              <v:line id="shape_0" from="1872,6369" to="2127,6384" stroked="t" o:allowincell="f" style="position:absolute;flip:y">
                                <v:stroke color="black" weight="7632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1805;top:5086;width:1305;height:5556">
                                <v:group id="shape_0" style="position:absolute;left:2117;top:6075;width:705;height:4567">
                                  <v:group id="shape_0" style="position:absolute;left:2117;top:6075;width:703;height:139">
                                    <v:oval id="shape_0" fillcolor="white" stroked="t" o:allowincell="f" style="position:absolute;left:2117;top:6075;width:350;height:138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  <v:oval id="shape_0" fillcolor="white" stroked="t" o:allowincell="f" style="position:absolute;left:2469;top:6075;width:350;height:138;mso-wrap-style:none;v-text-anchor:middle">
                                      <v:fill o:detectmouseclick="t" type="solid" color2="black"/>
                                      <v:stroke color="black" weight="19080" joinstyle="miter" endcap="flat"/>
                                      <w10:wrap type="none"/>
                                    </v:oval>
                                  </v:group>
                                  <v:group id="shape_0" style="position:absolute;left:2121;top:10406;width:702;height:236">
                                    <v:group id="shape_0" style="position:absolute;left:2121;top:10503;width:702;height:139">
                                      <v:oval id="shape_0" fillcolor="white" stroked="t" o:allowincell="f" style="position:absolute;left:2121;top:10503;width:350;height:138;mso-wrap-style:none;v-text-anchor:middle">
                                        <v:fill o:detectmouseclick="t" type="solid" color2="black"/>
                                        <v:stroke color="black" weight="19080" joinstyle="miter" endcap="flat"/>
                                        <w10:wrap type="none"/>
                                      </v:oval>
                                      <v:oval id="shape_0" fillcolor="white" stroked="t" o:allowincell="f" style="position:absolute;left:2472;top:10503;width:350;height:138;mso-wrap-style:none;v-text-anchor:middle">
                                        <v:fill o:detectmouseclick="t" type="solid" color2="black"/>
                                        <v:stroke color="black" weight="19080" joinstyle="miter" endcap="flat"/>
                                        <w10:wrap type="none"/>
                                      </v:oval>
                                    </v:group>
                                    <v:rect id="shape_0" fillcolor="white" stroked="f" o:allowincell="f" style="position:absolute;left:2121;top:10406;width:701;height:165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  <v:line id="shape_0" from="2469,6172" to="2469,1057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17,6149" to="2117,1055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23,6149" to="2823,1055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805;top:5086;width:1305;height:809">
                                  <v:shape id="shape_0" fillcolor="white" stroked="f" o:allowincell="f" style="position:absolute;left:1805;top:5086;width:1304;height:47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rFonts w:ascii="Arial" w:hAnsi="Arial" w:eastAsia="Times New Roman" w:cs="Arial"/>
                                              <w:color w:val="auto"/>
                                              <w:lang w:val="es-ES_tradnl"/>
                                            </w:rPr>
                                            <w:t>FERRITAS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line id="shape_0" from="2248,5462" to="2248,5895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95,5462" to="2595,5895" stroked="t" o:allowincell="f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oval id="shape_0" fillcolor="gray" stroked="t" o:allowincell="f" style="position:absolute;left:2820;top:7138;width:290;height:150;mso-wrap-style:none;v-text-anchor:middle">
                                <v:fill o:detectmouseclick="t" type="solid" color2="#7f7f7f"/>
                                <v:stroke color="gray" weight="9360" joinstyle="miter" endcap="flat"/>
                                <w10:wrap type="none"/>
                              </v:oval>
                              <v:line id="shape_0" from="464,6397" to="843,6397" stroked="t" o:allowincell="f" style="position:absolute">
                                <v:stroke color="black" weight="76320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f" style="position:absolute;left:762;top:4907;width:3183;height:6878;mso-wrap-style:none;v-text-anchor:middle">
                                <v:fill o:detectmouseclick="t" on="false"/>
                                <v:stroke color="black" weight="38160" dashstyle="longdash" joinstyle="miter" endcap="flat"/>
                                <w10:wrap type="none"/>
                              </v:rect>
                              <v:shape id="shape_0" fillcolor="white" stroked="f" o:allowincell="f" style="position:absolute;left:4214;top:6822;width:1419;height:40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es-ES_tradnl"/>
                                        </w:rPr>
                                        <w:t xml:space="preserve">10ª ESPIRA 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line id="shape_0" from="2977,6974" to="4268,7224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-1181;top:6251;width:1859;height:333">
                                <v:line id="shape_0" from="19,6401" to="678,6401" stroked="t" o:allowincell="f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f" o:allowincell="f" style="position:absolute;left:-1181;top:6251;width:1094;height:33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s-ES_tradnl"/>
                                          </w:rPr>
                                          <w:t>DIPOLO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944;top:6126;width:1950;height:333">
                                <v:line id="shape_0" from="3944,6317" to="4798,6317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f" o:allowincell="f" style="position:absolute;left:4798;top:6126;width:1094;height:332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es-ES_tradnl"/>
                                          </w:rPr>
                                          <w:t>DIPOLO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v:group>
                              <v:line id="shape_0" from="2870,6359" to="3702,6500" stroked="t" o:allowincell="f" style="position:absolute;flip:y">
                                <v:stroke color="gray" weight="7632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3703;top:6236;width:187;height:223;mso-wrap-style:none;v-text-anchor:middle">
                                <v:fill o:detectmouseclick="t" type="solid" color2="black"/>
                                <v:stroke color="gray" weight="76320" joinstyle="miter" endcap="flat"/>
                                <w10:wrap type="none"/>
                              </v:oval>
                              <v:line id="shape_0" from="957,6539" to="1695,10313" stroked="t" o:allowincell="f" style="position:absolute;flip:xy">
                                <v:stroke color="black" weight="7632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844;top:6317;width:187;height:222;mso-wrap-style:none;v-text-anchor:middle">
                                <v:fill o:detectmouseclick="t" type="solid" color2="black"/>
                                <v:stroke color="black" weight="76320" joinstyle="miter" endcap="flat"/>
                                <w10:wrap type="none"/>
                              </v:oval>
                              <v:line id="shape_0" from="3059,7225" to="3059,11229" stroked="t" o:allowincell="f" style="position:absolute;flip:y">
                                <v:stroke color="gray" weight="76320" joinstyle="miter" endcap="flat"/>
                                <v:fill o:detectmouseclick="t" on="false"/>
                                <w10:wrap type="none"/>
                              </v:line>
                              <v:line id="shape_0" from="1915,6317" to="1915,11650" stroked="t" o:allowincell="f" style="position:absolute;flip:y">
                                <v:stroke color="black" weight="76320" joinstyle="miter" endcap="flat"/>
                                <v:fill o:detectmouseclick="t" on="false"/>
                                <w10:wrap type="none"/>
                              </v:line>
                              <v:rect id="shape_0" fillcolor="gray" stroked="f" o:allowincell="f" style="position:absolute;left:3891;top:6236;width:419;height:188;mso-wrap-style:none;v-text-anchor:middle">
                                <v:fill o:detectmouseclick="t" type="solid" color2="#7f7f7f"/>
                                <v:stroke color="#3465a4" joinstyle="round" endcap="flat"/>
                                <w10:wrap type="none"/>
                              </v:rect>
                              <v:group id="shape_0" style="position:absolute;left:2071;top:6396;width:815;height:645">
                                <v:group id="shape_0" style="position:absolute;left:2072;top:6396;width:815;height:323">
                                  <v:line id="shape_0" from="2079,6501" to="2886,6718" stroked="t" o:allowincell="f" style="position:absolute;flip:y">
                                    <v:stroke color="gray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2,6396" to="2862,6614" stroked="t" o:allowincell="f" style="position:absolute;flip:y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071;top:6718;width:814;height:323">
                                  <v:line id="shape_0" from="2078,6823" to="2885,7040" stroked="t" o:allowincell="f" style="position:absolute;flip:y">
                                    <v:stroke color="gray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1,6718" to="2861,6936" stroked="t" o:allowincell="f" style="position:absolute;flip:y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079;top:7068;width:815;height:645">
                                <v:group id="shape_0" style="position:absolute;left:2079;top:7068;width:815;height:323">
                                  <v:line id="shape_0" from="2087,7174" to="2894,7391" stroked="t" o:allowincell="f" style="position:absolute;flip:y">
                                    <v:stroke color="gray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9,7068" to="2869,7286" stroked="t" o:allowincell="f" style="position:absolute;flip:y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079;top:7390;width:814;height:323">
                                  <v:line id="shape_0" from="2086,7496" to="2893,7713" stroked="t" o:allowincell="f" style="position:absolute;flip:y">
                                    <v:stroke color="gray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9,7390" to="2869,7608" stroked="t" o:allowincell="f" style="position:absolute;flip:y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054;top:7735;width:823;height:1318">
                                <v:group id="shape_0" style="position:absolute;left:2054;top:7735;width:815;height:644">
                                  <v:group id="shape_0" style="position:absolute;left:2055;top:7735;width:815;height:322">
                                    <v:line id="shape_0" from="2062,7839" to="2869,8056" stroked="t" o:allowincell="f" style="position:absolute;flip:y">
                                      <v:stroke color="gray" weight="76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55,7735" to="2845,7953" stroked="t" o:allowincell="f" style="position:absolute;flip:y">
                                      <v:stroke color="black" weight="76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2054;top:8057;width:814;height:322">
                                    <v:line id="shape_0" from="2061,8162" to="2868,8379" stroked="t" o:allowincell="f" style="position:absolute;flip:y">
                                      <v:stroke color="gray" weight="76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54,8057" to="2844,8275" stroked="t" o:allowincell="f" style="position:absolute;flip:y">
                                      <v:stroke color="black" weight="76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style="position:absolute;left:2062;top:8408;width:815;height:645">
                                  <v:group id="shape_0" style="position:absolute;left:2062;top:8408;width:815;height:323">
                                    <v:line id="shape_0" from="2070,8513" to="2877,8730" stroked="t" o:allowincell="f" style="position:absolute;flip:y">
                                      <v:stroke color="gray" weight="76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62,8408" to="2852,8626" stroked="t" o:allowincell="f" style="position:absolute;flip:y">
                                      <v:stroke color="black" weight="76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2062;top:8730;width:814;height:323">
                                    <v:line id="shape_0" from="2069,8835" to="2876,9052" stroked="t" o:allowincell="f" style="position:absolute;flip:y">
                                      <v:stroke color="gray" weight="7632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062,8730" to="2852,8948" stroked="t" o:allowincell="f" style="position:absolute;flip:y">
                                      <v:stroke color="black" weight="7632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</v:group>
                              <v:group id="shape_0" style="position:absolute;left:2062;top:9052;width:815;height:644">
                                <v:group id="shape_0" style="position:absolute;left:2062;top:9052;width:815;height:322">
                                  <v:line id="shape_0" from="2070,9156" to="2877,9373" stroked="t" o:allowincell="f" style="position:absolute;flip:y">
                                    <v:stroke color="gray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9052" to="2852,9270" stroked="t" o:allowincell="f" style="position:absolute;flip:y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062;top:9374;width:814;height:322">
                                  <v:line id="shape_0" from="2069,9478" to="2876,9695" stroked="t" o:allowincell="f" style="position:absolute;flip:y">
                                    <v:stroke color="gray" weight="7632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9374" to="2852,9592" stroked="t" o:allowincell="f" style="position:absolute;flip:y">
                                    <v:stroke color="black" weight="7632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group id="shape_0" style="position:absolute;left:2071;top:9725;width:814;height:323">
                                <v:line id="shape_0" from="2078,9830" to="2885,10047" stroked="t" o:allowincell="f" style="position:absolute;flip:y">
                                  <v:stroke color="gray" weight="76320" joinstyle="miter" endcap="flat"/>
                                  <v:fill o:detectmouseclick="t" on="false"/>
                                  <w10:wrap type="none"/>
                                </v:line>
                                <v:line id="shape_0" from="2071,9725" to="2861,9943" stroked="t" o:allowincell="f" style="position:absolute;flip:y">
                                  <v:stroke color="black" weight="7632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2002,10151" to="2884,10405" stroked="t" o:allowincell="f" style="position:absolute;flip:y">
                                <v:stroke color="gray" weight="76320" joinstyle="miter" endcap="flat"/>
                                <v:fill o:detectmouseclick="t" on="false"/>
                                <w10:wrap type="none"/>
                              </v:line>
                              <v:line id="shape_0" from="2070,10047" to="2860,10265" stroked="t" o:allowincell="f" style="position:absolute;flip:y">
                                <v:stroke color="black" weight="76320" joinstyle="miter" endcap="flat"/>
                                <v:fill o:detectmouseclick="t" on="false"/>
                                <w10:wrap type="none"/>
                              </v:line>
                              <v:rect id="shape_0" fillcolor="gray" stroked="t" o:allowincell="f" style="position:absolute;left:1835;top:11510;width:282;height:140;mso-wrap-style:none;v-text-anchor:middle">
                                <v:fill o:detectmouseclick="t" type="solid" color2="#7f7f7f"/>
                                <v:stroke color="black" weight="76320" joinstyle="miter" endcap="flat"/>
                                <w10:wrap type="none"/>
                              </v:rect>
                            </v:group>
                          </v:group>
                        </v:group>
                        <v:line id="shape_0" from="2200,12060" to="2819,12169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4806;top:4133;width:2550;height:10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Carcasa para el Bal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_tradnl"/>
                                </w:rPr>
                                <w:t>(Plástico duro, tipo tubo de fontaneria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891,4501" to="4860,490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854,11937" to="3702,12438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3701;top:12274;width:1534;height:4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s-ES_tradnl"/>
                              </w:rPr>
                              <w:t>Conector PL.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-1476;top:1303;width:11499;height:2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right="46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en-US"/>
                          </w:rPr>
                          <w:t>Como continuación a mi anterior artículo sobre la construcción de un Dipolo Multibanda, os expongo los datos necesarios para que podáis completar vuestra antena Dipolo, contruyendoos un sencillo Balum pero de un gran rendimiento.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right="465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426" w:right="46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l material a emplear lo encontrareis en cualquier rincón de vuestro cuarto de radio y en el caso de tener que comprar alguno de los materiales, todos ellos son muy baratos, por lo que es asequible a cualquier bolsillo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426" w:right="-71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426" w:right="-710" w:hanging="0"/>
      <w:jc w:val="both"/>
    </w:pPr>
    <w:rPr>
      <w:rFonts w:ascii="Arial" w:hAnsi="Arial" w:cs="Arial"/>
      <w:b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7T06:27:00Z</dcterms:created>
  <dc:creator>Richi</dc:creator>
  <dc:description/>
  <dc:language>en-US</dc:language>
  <cp:lastModifiedBy>Richi</cp:lastModifiedBy>
  <cp:lastPrinted>1999-02-27T19:39:00Z</cp:lastPrinted>
  <dcterms:modified xsi:type="dcterms:W3CDTF">1999-02-27T18:39:00Z</dcterms:modified>
  <cp:revision>10</cp:revision>
  <dc:subject/>
  <dc:title/>
</cp:coreProperties>
</file>