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769" w:leader="none"/>
        </w:tabs>
        <w:ind w:left="75" w:hanging="0"/>
        <w:jc w:val="center"/>
        <w:rPr>
          <w:rFonts w:cs="Arial"/>
          <w:b/>
          <w:b/>
          <w:sz w:val="24"/>
          <w:u w:val="single"/>
          <w:lang w:val="es-ES_tradnl"/>
        </w:rPr>
      </w:pPr>
      <w:r>
        <w:rPr>
          <w:rFonts w:cs="Arial"/>
          <w:b/>
          <w:sz w:val="24"/>
          <w:u w:val="single"/>
          <w:lang w:val="es-ES_tradnl"/>
        </w:rPr>
        <w:t>La antena HB9 CV (versión 28 MHz)</w:t>
      </w:r>
    </w:p>
    <w:p>
      <w:pPr>
        <w:pStyle w:val="Normal"/>
        <w:tabs>
          <w:tab w:val="clear" w:pos="708"/>
          <w:tab w:val="right" w:pos="3769" w:leader="none"/>
        </w:tabs>
        <w:rPr>
          <w:rFonts w:cs="Arial"/>
          <w:b/>
          <w:b/>
          <w:sz w:val="18"/>
          <w:u w:val="single"/>
          <w:lang w:val="es-ES_tradnl"/>
        </w:rPr>
      </w:pPr>
      <w:r>
        <w:rPr>
          <w:rFonts w:cs="Arial"/>
          <w:b/>
          <w:sz w:val="18"/>
          <w:u w:val="single"/>
          <w:lang w:val="es-ES_tradnl"/>
        </w:rPr>
      </w:r>
    </w:p>
    <w:p>
      <w:pPr>
        <w:pStyle w:val="TextBodyIndent"/>
        <w:rPr>
          <w:sz w:val="22"/>
        </w:rPr>
      </w:pPr>
      <w:r>
        <w:rPr>
          <w:sz w:val="22"/>
        </w:rPr>
        <w:t>Damos a continuación muy sucintamente la descripción de la antena, muy sencilla, iniciada por HB9CV y que goza de buen éxito a causa de su eficacia, obtenida con pocos gastos. Se ha centrado en 28,5 MHz, lo cual permite traficar indistintamente en telegrafía y en telefonía entre 28 y 29 MHz (Figura 6.168).</w:t>
      </w:r>
    </w:p>
    <w:p>
      <w:pPr>
        <w:pStyle w:val="Normal"/>
        <w:rPr>
          <w:rFonts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Normal"/>
        <w:ind w:firstLine="240"/>
        <w:jc w:val="both"/>
        <w:rPr/>
      </w:pPr>
      <w:r>
        <w:rPr>
          <w:rFonts w:cs="Arial"/>
          <w:lang w:val="es-ES_tradnl"/>
        </w:rPr>
        <w:t>El travesaño que sostiene los dos elementos y que recibe el mástil es un tubo de aluminio de 32 mm de diámetro y 1,27 m de longitud, en cuyos extremos, formando una H de ramas bien paralelas, están soldados dos tubos de duraluminio de 28 mm de diámetro y 2 m de longitud, entallados en cada uno de sus extremos por un corte de sierra longitudinal de unos 5 cm de largo. Las ramas de la H se prolongan por cuatro tubos, también de duraluminio, de 24 mm de diámetro y 1,50 y 1,70 m de largo respectivamente, introducidos de modo deslizable en la parte serrada de manera que las ramas, una vez terminadas, miden respectivamente 4,84 y 5,26 m. Esto es todo lo que se refiere a la antena. Queda la, alimentación, que se realiza por medio de un gamma</w:t>
        <w:noBreakHyphen/>
        <w:t xml:space="preserve">match doble, constituido por hilo de cobre de 2,5 mm bajo forro termoplástico que se conecta a 66 cm del centro a la rama </w:t>
      </w:r>
      <w:r>
        <w:rPr>
          <w:rFonts w:cs="Arial"/>
          <w:bCs/>
          <w:lang w:val="es-ES_tradnl"/>
        </w:rPr>
        <w:t>delantera y a 71</w:t>
      </w:r>
      <w:r>
        <w:rPr>
          <w:rFonts w:cs="Arial"/>
          <w:b/>
          <w:lang w:val="es-ES_tradnl"/>
        </w:rPr>
        <w:t xml:space="preserve"> </w:t>
      </w:r>
      <w:r>
        <w:rPr>
          <w:rFonts w:cs="Arial"/>
          <w:lang w:val="es-ES_tradnl"/>
        </w:rPr>
        <w:t>cm a la rama trasera. A este hilo se le da forma a mano de modo que vaya paralelo a los elementos radiantes y después al boom, a una distancia de 6 cm, atravesando el boom en su centro por un orificio de 10 mm. El ataque se hace por un cable de 75 o 50 homs aplicado por el forro al centro del director y por el alma al codo más próximo del gamma</w:t>
        <w:noBreakHyphen/>
        <w:t>match. Cuatro collares de agua de diámetro apropiado permitirán, como se muestra en la Figura  bloquear en su sitio los elementos deslizantes una vez que se ha alcanzado la longitud fijada.</w:t>
      </w:r>
    </w:p>
    <w:p>
      <w:pPr>
        <w:pStyle w:val="Normal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Sangra2detindependiente"/>
        <w:rPr>
          <w:sz w:val="22"/>
        </w:rPr>
      </w:pPr>
      <w:r>
        <w:rPr>
          <w:sz w:val="22"/>
        </w:rPr>
        <w:t>Si se respetan las dimensiones no hay puesta a punto y queda garantizado el funcionamiento con un ROE excelente, inferior a 1,5:1 en toda la banda de 28</w:t>
        <w:noBreakHyphen/>
        <w:t>29 MHz, y una ganancia de 7 a 8 dB con una relación adelante</w:t>
        <w:noBreakHyphen/>
        <w:t>atrás de 15 dB.</w:t>
      </w:r>
    </w:p>
    <w:p>
      <w:pPr>
        <w:pStyle w:val="Normal"/>
        <w:ind w:firstLine="240"/>
        <w:jc w:val="both"/>
        <w:rPr>
          <w:rFonts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38225</wp:posOffset>
            </wp:positionH>
            <wp:positionV relativeFrom="paragraph">
              <wp:posOffset>613410</wp:posOffset>
            </wp:positionV>
            <wp:extent cx="3314700" cy="2028825"/>
            <wp:effectExtent l="0" t="0" r="0" b="0"/>
            <wp:wrapSquare wrapText="left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118995" cy="840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164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rFonts w:cs="Arial"/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ind w:firstLine="240"/>
    </w:pPr>
    <w:rPr>
      <w:rFonts w:cs="Arial"/>
      <w:sz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8:12:00Z</dcterms:created>
  <dc:creator>José Peralta</dc:creator>
  <dc:description/>
  <dc:language>en-US</dc:language>
  <cp:lastModifiedBy>José Peralta</cp:lastModifiedBy>
  <dcterms:modified xsi:type="dcterms:W3CDTF">2003-12-25T18:12:00Z</dcterms:modified>
  <cp:revision>2</cp:revision>
  <dc:subject/>
  <dc:title> </dc:title>
</cp:coreProperties>
</file>