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TENA DIPOLO PLEGADO DOBLE HELICOIDAL – MODELO PATAGON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  <w:t>Por José M. Fanton (LU1BVH – LU1BQ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Esta antena trabaja en 10,12,15,17, 20, 30, 40 y 80 mts. em</w:t>
        <w:softHyphen/>
        <w:t>pleando un “polarizador” previo a la en</w:t>
        <w:softHyphen/>
        <w:t>trada del transmatch y/o zeta x match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2291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ONSTRUCCIO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Se realiza sobre 2 caños de plástico de un diámetro de 28 mm (0,028 m)de 1,10 m ó 1,70 c/u según el bobinado del irradiante (espiras juntas o separa</w:t>
        <w:softHyphen/>
        <w:t>das). Los 2 irradiantes deberán tener igual cantidad de vueltas (86) e igual longitud: 1,00 y 1,55 m según se reali</w:t>
        <w:softHyphen/>
        <w:t>ce a espiras juntas o separadas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El irradiante se realizó con un cable paralelo doble (tipo TV 300 ohms) con alambre de 1,5 mm de diámetro de aluminio pero se podrá hacer con el de TV reforzado y luego revestido con fibra y resina epoxi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Los dos irradiantes se unirán al cen</w:t>
        <w:softHyphen/>
        <w:t>tro con una separación de 0,15 m (15 cm) mediante una madera torneada que se introduzca en ambos tubos para instalarla en forma de cruz en un mástil de 5 ó 6 m con el extremo superior de madera ó plástico. (Antirresonante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NTRO DE ANTEN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Tal como se ilustra en el dibujo, el conector hembra irá al centro y conec</w:t>
        <w:softHyphen/>
        <w:t>tado a cada irradiante mediante un alambre de cobre de 1,5 mm de diámetro de 0,15 m (15 cm) de largo con 3 vueltas de 0,008 de diámetro. El conector hembra deberá estar convenientemente asegurado y soldado a los conductores y las unio</w:t>
        <w:softHyphen/>
        <w:t>nes de estos a los irradiantes de alumi</w:t>
        <w:softHyphen/>
        <w:t>nio debidamente realizados y plastifica</w:t>
        <w:softHyphen/>
        <w:t xml:space="preserve">dos al igual que el conector de la bajada, que será </w:t>
      </w:r>
      <w:r>
        <w:rPr>
          <w:rFonts w:cs="Courier New" w:ascii="Courier New" w:hAnsi="Courier New"/>
          <w:sz w:val="20"/>
          <w:szCs w:val="20"/>
          <w:u w:val="single"/>
        </w:rPr>
        <w:t>roscado</w:t>
      </w:r>
      <w:r>
        <w:rPr>
          <w:rFonts w:cs="Courier New" w:ascii="Courier New" w:hAnsi="Courier New"/>
          <w:sz w:val="20"/>
          <w:szCs w:val="20"/>
        </w:rPr>
        <w:t xml:space="preserve"> al máximo y se</w:t>
        <w:softHyphen/>
        <w:t>llado con plástico similar. La bajada se</w:t>
        <w:softHyphen/>
        <w:t>rá con coaxil tipo RG 58-50/52 ohms y el largo ideal estará dentro de los 7,50 m ó múltiplos según sea necesario para llegar al transceptor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Esta antena </w:t>
      </w:r>
      <w:r>
        <w:rPr>
          <w:rFonts w:cs="Courier New" w:ascii="Courier New" w:hAnsi="Courier New"/>
          <w:sz w:val="20"/>
          <w:szCs w:val="20"/>
          <w:u w:val="single"/>
        </w:rPr>
        <w:t>operará necesariamente</w:t>
      </w:r>
      <w:r>
        <w:rPr>
          <w:rFonts w:cs="Courier New" w:ascii="Courier New" w:hAnsi="Courier New"/>
          <w:sz w:val="20"/>
          <w:szCs w:val="20"/>
        </w:rPr>
        <w:t xml:space="preserve"> con un "polarizador" (que no es más que un interruptor a palanca o correde</w:t>
        <w:softHyphen/>
        <w:t>ra instalado a 0,40 m. de la entrada al trans-match. La función que cumple es</w:t>
        <w:softHyphen/>
        <w:t xml:space="preserve">te dispositivo es verificar </w:t>
      </w:r>
      <w:r>
        <w:rPr>
          <w:rFonts w:cs="Courier New" w:ascii="Courier New" w:hAnsi="Courier New"/>
          <w:sz w:val="20"/>
          <w:szCs w:val="20"/>
          <w:u w:val="single"/>
        </w:rPr>
        <w:t>en recepción</w:t>
      </w:r>
      <w:r>
        <w:rPr>
          <w:rFonts w:cs="Courier New" w:ascii="Courier New" w:hAnsi="Courier New"/>
          <w:sz w:val="20"/>
          <w:szCs w:val="20"/>
        </w:rPr>
        <w:t xml:space="preserve"> la forma en que las señales sean más intensas, por ejemplo 80, 40 y 20 m y esto ocurre generalmente con el inte</w:t>
        <w:softHyphen/>
        <w:t xml:space="preserve">rruptor abierto que se </w:t>
      </w:r>
      <w:r>
        <w:rPr>
          <w:rFonts w:cs="Courier New" w:ascii="Courier New" w:hAnsi="Courier New"/>
          <w:sz w:val="20"/>
          <w:szCs w:val="20"/>
          <w:u w:val="single"/>
        </w:rPr>
        <w:t>instalará única</w:t>
        <w:softHyphen/>
        <w:t>mente en la "malla" del coaxil</w:t>
      </w:r>
      <w:r>
        <w:rPr>
          <w:rFonts w:cs="Courier New" w:ascii="Courier New" w:hAnsi="Courier New"/>
          <w:sz w:val="20"/>
          <w:szCs w:val="20"/>
        </w:rPr>
        <w:t>. Una vez comprobado esto, se procederá a sin</w:t>
        <w:softHyphen/>
        <w:t xml:space="preserve">tonizar la salida hasta lograr un ROE (en todas las bandas) del orden de (1:1,1:1/4 ó 1:1/2). La sintonía </w:t>
      </w:r>
      <w:r>
        <w:rPr>
          <w:rFonts w:cs="Courier New" w:ascii="Courier New" w:hAnsi="Courier New"/>
          <w:sz w:val="20"/>
          <w:szCs w:val="20"/>
          <w:u w:val="single"/>
        </w:rPr>
        <w:t>previa</w:t>
      </w:r>
      <w:r>
        <w:rPr>
          <w:rFonts w:cs="Courier New" w:ascii="Courier New" w:hAnsi="Courier New"/>
          <w:sz w:val="20"/>
          <w:szCs w:val="20"/>
        </w:rPr>
        <w:t xml:space="preserve"> de esto se realiza con bastante aproxi</w:t>
        <w:softHyphen/>
        <w:t>mación en recepción con el trans</w:t>
        <w:softHyphen/>
        <w:t>match y/o zeta x match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La forma de operar esta antena con resultados excelentes es con trans</w:t>
        <w:softHyphen/>
        <w:t xml:space="preserve">match de reconocida calidad o con equipos con ATT (automáticas) pero que realicen esta operación en </w:t>
      </w:r>
      <w:r>
        <w:rPr>
          <w:rFonts w:cs="Courier New" w:ascii="Courier New" w:hAnsi="Courier New"/>
          <w:sz w:val="20"/>
          <w:szCs w:val="20"/>
          <w:u w:val="single"/>
        </w:rPr>
        <w:t>recep</w:t>
        <w:softHyphen/>
        <w:t>ción</w:t>
      </w:r>
      <w:r>
        <w:rPr>
          <w:rFonts w:cs="Courier New" w:ascii="Courier New" w:hAnsi="Courier New"/>
          <w:sz w:val="20"/>
          <w:szCs w:val="20"/>
        </w:rPr>
        <w:t xml:space="preserve"> y </w:t>
      </w:r>
      <w:r>
        <w:rPr>
          <w:rFonts w:cs="Courier New" w:ascii="Courier New" w:hAnsi="Courier New"/>
          <w:sz w:val="20"/>
          <w:szCs w:val="20"/>
          <w:u w:val="single"/>
        </w:rPr>
        <w:t>transmisión</w:t>
      </w:r>
      <w:r>
        <w:rPr>
          <w:rFonts w:cs="Courier New" w:ascii="Courier New" w:hAnsi="Courier New"/>
          <w:sz w:val="20"/>
          <w:szCs w:val="20"/>
        </w:rPr>
        <w:t>. Algunos equipos (s/modelos) no lo realizan sino única</w:t>
        <w:softHyphen/>
        <w:t>mente en transmisión y así el rendi</w:t>
        <w:softHyphen/>
        <w:t xml:space="preserve">miento o </w:t>
      </w:r>
      <w:r>
        <w:rPr>
          <w:rFonts w:cs="Courier New" w:ascii="Courier New" w:hAnsi="Courier New"/>
          <w:sz w:val="20"/>
          <w:szCs w:val="20"/>
          <w:u w:val="single"/>
        </w:rPr>
        <w:t>ganancia en recepción</w:t>
      </w:r>
      <w:r>
        <w:rPr>
          <w:rFonts w:cs="Courier New" w:ascii="Courier New" w:hAnsi="Courier New"/>
          <w:sz w:val="20"/>
          <w:szCs w:val="20"/>
        </w:rPr>
        <w:t xml:space="preserve"> se ve</w:t>
        <w:softHyphen/>
        <w:t>rá disminuido con respecto a las seña</w:t>
        <w:softHyphen/>
        <w:t>les reportadas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Esta antena en la mayoría de las bandas trabaja con un irradiante o sea la mitad del dipolo que hace la función de resonante y solamente trabaja en 10 m como dipolo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La longitud de la bajada (7,50 o múl</w:t>
        <w:softHyphen/>
        <w:t>tiplos) no influye en el rendimiento pero a veces para lograr un rendimiento pa</w:t>
        <w:softHyphen/>
        <w:t xml:space="preserve">rejo en todas las bandas se deberá </w:t>
      </w:r>
      <w:r>
        <w:rPr>
          <w:rFonts w:cs="Courier New" w:ascii="Courier New" w:hAnsi="Courier New"/>
          <w:sz w:val="20"/>
          <w:szCs w:val="20"/>
          <w:u w:val="single"/>
        </w:rPr>
        <w:t>acortar</w:t>
      </w:r>
      <w:r>
        <w:rPr>
          <w:rFonts w:cs="Courier New" w:ascii="Courier New" w:hAnsi="Courier New"/>
          <w:sz w:val="20"/>
          <w:szCs w:val="20"/>
        </w:rPr>
        <w:t xml:space="preserve"> tramos de 0,35 a 0,70 m (esto es poco frecuente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Es una antena que se puede hacer </w:t>
      </w:r>
      <w:r>
        <w:rPr>
          <w:rFonts w:cs="Courier New" w:ascii="Courier New" w:hAnsi="Courier New"/>
          <w:sz w:val="20"/>
          <w:szCs w:val="20"/>
          <w:u w:val="single"/>
        </w:rPr>
        <w:t>orientable</w:t>
      </w:r>
      <w:r>
        <w:rPr>
          <w:rFonts w:cs="Courier New" w:ascii="Courier New" w:hAnsi="Courier New"/>
          <w:sz w:val="20"/>
          <w:szCs w:val="20"/>
        </w:rPr>
        <w:t xml:space="preserve"> y con un muy buen rendi</w:t>
        <w:softHyphen/>
        <w:t>miento en todas las bandas y aun en 80 y 40 m donde esto es difícil de lo</w:t>
        <w:softHyphen/>
        <w:t xml:space="preserve">grar; </w:t>
      </w:r>
      <w:r>
        <w:rPr>
          <w:rFonts w:cs="Courier New" w:ascii="Courier New" w:hAnsi="Courier New"/>
          <w:sz w:val="20"/>
          <w:szCs w:val="20"/>
          <w:u w:val="single"/>
        </w:rPr>
        <w:t>Los resultados fueron sobresa</w:t>
        <w:softHyphen/>
        <w:t>lientes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: La instalación de esta ante</w:t>
        <w:softHyphen/>
        <w:t>na es muy sencilla pero preferiblemen</w:t>
        <w:softHyphen/>
        <w:t>te deberá esta alejada de otras y en casos así la antena que no se use de</w:t>
        <w:softHyphen/>
        <w:t>berá ponerse en corto circuito y a tie</w:t>
        <w:softHyphen/>
        <w:t>rra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La recepción entre una forma y otra (malla abierta o cerrada/como dipolo) ofrece una gran diferencia en señales y a veces resaltando la señal ruido (fritu</w:t>
        <w:softHyphen/>
        <w:t>ra o granizado), pero en 80 y 40 m esta diferencia es sumamente marcada (de 4 a 5 Rs) e igualmente esto se aprecia en las señales de transmisión donde los reportajes son tan notables como en recepción o sea 25/30 db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Esta diferencia se aprecia aún más a distancia, localmente se reduce a 10/12 db. En consecuencia, la antena se sintonizará generalmente utilizando el "vivo" solamente o sea con el "polari</w:t>
        <w:softHyphen/>
        <w:t>zador" abierto logrando la mayor ganan</w:t>
        <w:softHyphen/>
        <w:t>cia en transmisión y también en recep</w:t>
        <w:softHyphen/>
        <w:t>ción pero si la señal ruido fuera muy in</w:t>
        <w:softHyphen/>
        <w:t>tensa como es frecuente últimamente accionaremos el interruptor y observa</w:t>
        <w:softHyphen/>
        <w:t>remos que la señal ruido se suprime o atenua y lograremos recobrar la señal deseada con mayor comodidad y clari</w:t>
        <w:softHyphen/>
        <w:t>dad pero con menos intensidad en las diferencias ya conocidas. No obstante, al transmitir volveremos previamente a poner polarizador en la forma previa</w:t>
        <w:softHyphen/>
        <w:t>mente sintonizada para este fin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En 10 y 12 m. la antena se utilizará como dipolo y en 17 m puede ser de una u otra forma pero </w:t>
      </w:r>
      <w:r>
        <w:rPr>
          <w:rFonts w:cs="Courier New" w:ascii="Courier New" w:hAnsi="Courier New"/>
          <w:sz w:val="20"/>
          <w:szCs w:val="20"/>
          <w:u w:val="single"/>
        </w:rPr>
        <w:t>siempre</w:t>
      </w:r>
      <w:r>
        <w:rPr>
          <w:rFonts w:cs="Courier New" w:ascii="Courier New" w:hAnsi="Courier New"/>
          <w:sz w:val="20"/>
          <w:szCs w:val="20"/>
        </w:rPr>
        <w:t xml:space="preserve"> donde en </w:t>
      </w:r>
      <w:r>
        <w:rPr>
          <w:rFonts w:cs="Courier New" w:ascii="Courier New" w:hAnsi="Courier New"/>
          <w:sz w:val="20"/>
          <w:szCs w:val="20"/>
          <w:u w:val="single"/>
        </w:rPr>
        <w:t>receDción acuse mayor señal</w:t>
      </w:r>
      <w:r>
        <w:rPr>
          <w:rFonts w:cs="Courier New" w:ascii="Courier New" w:hAnsi="Courier New"/>
          <w:sz w:val="20"/>
          <w:szCs w:val="20"/>
        </w:rPr>
        <w:t xml:space="preserve"> y es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distancia, localmente se reduce a 10/12 db. En consecuencia, la antena se sintonizará generalmente utilizando el "vivo" solamente o sea con el "polari</w:t>
        <w:softHyphen/>
        <w:t>zador" abierto logrando la mayor ganan</w:t>
        <w:softHyphen/>
        <w:t>cia en transmisión y también en recep</w:t>
        <w:softHyphen/>
        <w:t>ción pero si la señal ruido fuera muy in</w:t>
        <w:softHyphen/>
        <w:t>tensa como es frecuente últimamente accionaremos el interruptor y observa</w:t>
        <w:softHyphen/>
        <w:t>remos que la señal ruido se suprime o atenua y lograremos recobrar la señal deseada con mayor comodidad y clari</w:t>
        <w:softHyphen/>
        <w:t>dad pero con menos intensidad en las diferencias ya conocidas. No obstante, al transmitir volveremos previamente a poner polarizador en la forma previa</w:t>
        <w:softHyphen/>
        <w:t>mente sintonizada para este fin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En 10 y 12 m. la antena se utilizará como dipolo y en 17 m puede ser de una u otra forma pero </w:t>
      </w:r>
      <w:r>
        <w:rPr>
          <w:rFonts w:cs="Courier New" w:ascii="Courier New" w:hAnsi="Courier New"/>
          <w:sz w:val="20"/>
          <w:szCs w:val="20"/>
          <w:u w:val="single"/>
        </w:rPr>
        <w:t>siempre</w:t>
      </w:r>
      <w:r>
        <w:rPr>
          <w:rFonts w:cs="Courier New" w:ascii="Courier New" w:hAnsi="Courier New"/>
          <w:sz w:val="20"/>
          <w:szCs w:val="20"/>
        </w:rPr>
        <w:t xml:space="preserve"> donde en </w:t>
      </w:r>
      <w:r>
        <w:rPr>
          <w:rFonts w:cs="Courier New" w:ascii="Courier New" w:hAnsi="Courier New"/>
          <w:sz w:val="20"/>
          <w:szCs w:val="20"/>
          <w:u w:val="single"/>
        </w:rPr>
        <w:t>recepción acuse mayor señal</w:t>
      </w:r>
      <w:r>
        <w:rPr>
          <w:rFonts w:cs="Courier New" w:ascii="Courier New" w:hAnsi="Courier New"/>
          <w:sz w:val="20"/>
          <w:szCs w:val="20"/>
        </w:rPr>
        <w:t xml:space="preserve"> y es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ifica también señal/ruido. Siempre que se seleccione esta posición en ca</w:t>
        <w:softHyphen/>
        <w:t>da banda se deberá operar en transmi</w:t>
        <w:softHyphen/>
        <w:t>sión igualmente o sea sin accionar el in</w:t>
        <w:softHyphen/>
        <w:t>terrupto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26430" cy="209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 y a’:</w:t>
      </w:r>
      <w:r>
        <w:rPr>
          <w:rFonts w:cs="Courier New" w:ascii="Courier New" w:hAnsi="Courier New"/>
          <w:sz w:val="20"/>
          <w:szCs w:val="20"/>
        </w:rPr>
        <w:t xml:space="preserve">  86 vueltas espiras juntas cin</w:t>
        <w:softHyphen/>
        <w:t>ta TV 300 ~ reforzado en 1 m de longi</w:t>
        <w:softHyphen/>
        <w:t>tud (aproximadamente)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’</w:t>
      </w:r>
      <w:r>
        <w:rPr>
          <w:rFonts w:cs="Courier New" w:ascii="Courier New" w:hAnsi="Courier New"/>
          <w:sz w:val="20"/>
          <w:szCs w:val="20"/>
        </w:rPr>
        <w:t xml:space="preserve"> 86 vueltas espiras sep  0,0055 (5,5 mm) cinta TV 300 ~ reforzado 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55 m de longitud (aproximadamente). a y a' se deberán bobinar en el mis</w:t>
        <w:softHyphen/>
        <w:t>mo sentido y se harán en 2 tramos de caño plástico de 28 mm en un largo se</w:t>
        <w:softHyphen/>
        <w:t>gún sea espiras juntas o separadas más 0,10 m para los 0,075 m de c/u del centro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separación deberá ser de 0,15 m en el centro y el dipolo sin bobinar de</w:t>
        <w:softHyphen/>
        <w:t>berá responder a esta figura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11467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00"/>
      <w:pgMar w:left="1440" w:right="14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240" w:leader="none"/>
      </w:tabs>
      <w:spacing w:lineRule="atLeast" w:line="200"/>
      <w:ind w:left="1440" w:firstLine="288"/>
      <w:jc w:val="both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00"/>
      <w:jc w:val="both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5">
    <w:name w:val="p5"/>
    <w:basedOn w:val="Normal"/>
    <w:qFormat/>
    <w:pPr>
      <w:tabs>
        <w:tab w:val="clear" w:pos="720"/>
        <w:tab w:val="left" w:pos="240" w:leader="none"/>
      </w:tabs>
      <w:spacing w:lineRule="atLeast" w:line="200"/>
      <w:ind w:left="1440" w:firstLine="288"/>
    </w:pPr>
    <w:rPr/>
  </w:style>
  <w:style w:type="paragraph" w:styleId="P6">
    <w:name w:val="p6"/>
    <w:basedOn w:val="Normal"/>
    <w:qFormat/>
    <w:pPr>
      <w:tabs>
        <w:tab w:val="clear" w:pos="720"/>
        <w:tab w:val="left" w:pos="240" w:leader="none"/>
        <w:tab w:val="left" w:pos="840" w:leader="none"/>
      </w:tabs>
      <w:spacing w:lineRule="atLeast" w:line="200"/>
      <w:ind w:left="1440" w:firstLine="28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8:32:00Z</dcterms:created>
  <dc:creator>Morza</dc:creator>
  <dc:description/>
  <dc:language>en-US</dc:language>
  <cp:lastModifiedBy>Morza</cp:lastModifiedBy>
  <dcterms:modified xsi:type="dcterms:W3CDTF">2005-04-23T18:32:00Z</dcterms:modified>
  <cp:revision>2</cp:revision>
  <dc:subject/>
  <dc:title>ANTENA DIPOLO PLEGADO DOBLE HELICOIDAL – MODELO PATAGON</dc:title>
</cp:coreProperties>
</file>