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FFICE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CW.COM (C) 1994,1995 Ken R. M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02 1/13/95 by Ken R. Mason KC6T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iven to freely distribute this executed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ied and this text file (OFFICECW.TXT or OFFICECW.DOC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 the OFFICECW.COM file. No money can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xcept for distribution costs. There is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gram will be bug free. Any sugges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 sending a letter to the author.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rland C" is available, for a $5.00 donation,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developed because the available Morse c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BM PC compatible computers annoy other people. If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peaker, it is simply too loud. This program (for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s) will let you practice CW without a (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) blasting tone. The volume can be controlled from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peaker loudness to just about un-heard (the actu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on different computers and it is fully control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y text file to be the source for the Morse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Morse CW has volume, speed, display, forward,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tart, pause and continue, calibration, and file control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W is output, the keyboard can be used to type character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screen (unless using the -d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Running the Program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run for the first time, it will 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e. The calibration will take about one minute.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to save the calibration factor (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CW.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run on a new computer a calibration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erformed again. Two ways to produce a re-calibration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delete the OFFICECW.CAL or B) add a -c after the program 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(IE: OFFICECW 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ibration can be aborted by pressing the [Esc] ke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calibrated. I strongly recommend calibr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fore using. If the program is used on the sa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ibration should only have to be done once. If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has been changed a re-calibration may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Running the Program (without any command 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simply type OFFICECW at the DOS prom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k for a file name, speed, and volume.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ne of the prompts will simply use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le name prompt, any legal DOS file names an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. Example, C:\autoexec.bat, will output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C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peed prompt any speed is possible (I recommend 5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30). Farnsworth method is possible by entering the charact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with a comma then the word speed. Example, 15,8,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speed of 15 WPM (Words Per Minute) with a word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 WPM. If a single number is entered the program will output C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e that has been articulated in the ARRL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olume prompt, the program is expecting a number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 A value of 100 will produce the volume to be normal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A value of 0 is so low many computers can't even be he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a number of 70 to 90 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Morse CW will start to be output.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o type the characters heard onto the compu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Esc] key to select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[Esc] Key has been pressed you can select Re-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, Backup, Forward, Display, or Quit by pres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option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-start starts the CW output from the start of the text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The continue just does that, continue. The back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backup any number of characters in the text file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. A forward will advance forward in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end of the text file. A display will show the last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utput. The quit selection stops the progra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Running the Program Using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have a form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CW -COMMAND_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mmand lin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 Will display characters as the CW is output (scre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 Will perform a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 Selects the text file for CW output IE: -f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v   Selects the Volume 0 through 100 IE: -v90 selects 9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parameters can be entered using the normal speed metho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ARRL Handbook) or the Farnsworth method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peed is faster than the word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speed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 Sets up the Morse code speed IE -s15 will be 15 W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arnsworth speed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c   Sets the character speed IE: -sc20 for a 20 WPM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w   Sets the word speed IE -sw10 for a 10 WPM wor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Examples of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command line usag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CW -FC:\CONFIG.SYS -V75 -SW5 -SC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s select a volume of 75, character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WPM, word speed of 5 WPM, and select the C:\CONFIG.SY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the CW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CW -S15 -V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option simply sets the volume to 90 an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o 15 WPM. The program will ask for a file name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W output, or simply press [Enter] to use the defaul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ICECW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CW -SC13 -SW7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cause a calibration to be performed.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ks for a volume to be entered. Then the calib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. When the calibration is complete the program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 to be used for the CW output. After get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program will start sending CW at a rate of 13 WP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peed with a 7 WPM wor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CW -D -S13 -FOFFICECW.TXT -V80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oes it all. It performs a calibration th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W at a rate of 13 WPM with a volume of 80. While the C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characters are displayed on the screen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any additional information because the text file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. 1.01 program was developed using BORLAND(r) C++ V3.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rogram was written in a short time (less than an h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s for two weeks were performed to add o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hanged to avoid using any floating point calcul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to being able to greatly reduce the code size and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program to a .COM type file (from 44K to 21K,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large but if you get the same functionality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0 9/27/94 has a bug. When the program as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and no is selected, no CW output can be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01 9/30/94 fixes the previous problem and ad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If using DOS 3.0 and higher, the program can execut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path (IE: PATH= statement). The calib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ICECW.CAL) will be saved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CW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1.02 1/13/95 Adds compatibility with Super Mor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Academy text. Additional improvements include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elay during Morse code sending for a retur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. listed below are the supported codes and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code with their meaning. The alphabet, numbers, and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se Code     Text Character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...              !           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..-.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.--.              #              K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-.-             $              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...              &amp;       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...            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.--.-       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.--.-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-.-             *              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.-.              +              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....-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...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.-.-.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...-              =              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...              @           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.--.              ^              K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WA6TMJ and WA5YWC for giving m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mproving the program. I (the author)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- Ken_R_Mason@ccm.fm.intel.c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Mail -       Ken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C6T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81 Pleasant View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ngle Springs, Ca 956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-.-  -.-.  -....  -  .  ..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