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.EXE (C) 1995 Ken R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1/17/95 by Ken R. Mason KC6T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freely distribute this executed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is text file (QSO.DOC) must co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.EXE file. No money can be charged for this progra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. There is no guarantee that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Any suggestions can be submitted by sending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Source code in "Borland C" is available, fo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to aid in learning Morse code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due to the fact that the same text file used in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would be memorized because the availabl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e with only a few text files that can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imply create text file that have a one sided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this program has is that it has more variabilit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isting programs (Super Morse, Morse Academy). Re-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tences, 184 names, 102 antennas, 110 radios, 212 location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165 occupations, 18 weather conditions, and many other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type QSO at the DOS promp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named QSO.TXT. If the file exis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 will ask if the file can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have a form of: QS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DOS compatible filename. Examp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 QSO1.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ll create a file named QSO1.KB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rse Acad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 QSO2.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ll create a file named QSO2.SM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per M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 OFFICEC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ll create a file named OFFICECW.TXT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used for OFFICECW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. 1.0 program was developed using BORLAND(r) C++ V3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in a few hours. Refin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ere performed to add additional variables.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dd more items to the lookup tab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1/17/95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my wife, Vicki for helping me input th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ext. I (the author)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- Ken_R_Mason@ccm.fm.intel.c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 -       Ken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C6T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81 Pleasant View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ngle Springs, Ca 95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-.-  -.-.  -....  -  .  .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