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MOR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. Lee Mu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Introduction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is Document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uggested Shareware Contribution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uper Morse License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. Getting Started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quipment and System Requirements and Limitations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neral Requirements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tem Setup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tribution Files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stallation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have a hard disk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have a floppy drive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o run under Windows as a DOS application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Upgrading from Earlier Versions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Using a Sound Blaster card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Super Morse Basics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ing and Quitting Super Morse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uper Morse Screen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Message Line (Top)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tatus Lines (Bottom)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 Operation and Control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ing Selections and Entering Information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Function Keys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&lt;ALT&gt; and Other Control Keys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peat a transmission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Obtaining Help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aving Program Parameters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iting a Program Function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he Morse Character Set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ndard Characters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rdic Characters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de Speed Definition and Calibration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ed Standards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ed Control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haracter, Send and Word Speeds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Farnsworth Method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libration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V. Using Super Morse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lecting a Major Program Function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jor Selections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ll-Down Menus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Learn Selections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sson 1 - DITs and DAHs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esson 2 - DIT and DAH Combinations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esson 3 - Character Steps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esson 4 - Character Runs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Lesson 5 - Character Groups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Lesson 6 - Character Levels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ll Characters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Selected Characters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Flash Characters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Oddball Characters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View Group Definitions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Build Selections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py Modes -- Regular, Zoom and Match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oups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ype -- Random, Variable, and Structured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ode -- Normal, Number, and Time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ords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SO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k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ext Files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cripted Files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he Enhance Selections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ost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ead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ag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Q &amp; A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ypewriter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ord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yboard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anual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he Measure Selections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am Formats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Exam Sources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QSO Templates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imulated VEC Exam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enerate, File, and Run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play and Print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yboard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olid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Operation Selections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dem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leKey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adio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view Selections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ssion Selections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C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s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ats Groups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"Mastery" Defined...................................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learing Stats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Options Selections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de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iming Method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iming Factor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alibration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Tone Split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Favorite Speed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Farnsworth Lo and Farnworth Hi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Learn Speed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Speed Lock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Standard Lock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rs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orts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he Telephone Port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Selection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Setting Communications Parameters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 Keying Port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lors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iscellaneous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rompt Sound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Video Type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how DIT/DAH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Learn Review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Learn Choices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Jump Spaces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Boost Factor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Tie Speeds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Clear Screen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Sound Device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File Reader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itial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ave..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Business Details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eedback...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istribution and Support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stribution Policy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ed Contributions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General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ternational Users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redit Cards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Payments via Compuserve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pport, Inquiries and Correspondence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elp Others Learn About Super Morse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end Me Your Good News!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 Troubleshooting....................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contains the basic information need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.  Information of interest to advanced us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file ADVANCE.DOC.  If you need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tained in one of these two files, please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ggested Shareware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is the suggested contribution, although any am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reciated. Payments may be charged to you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 the Shareware Registration Database (GO SWREF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64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uper Mors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retains ownership of the copyright in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. However, You are granted the right to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non-commercial purposes without further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 That is, you can copy it, use it, and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istribution at hamfests and in ham radio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stores) so long as you do not charge any money f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cost of the disk or other transfer medium,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3.  You may not make a profit or recover labor co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distributing Super Morse. Super Mor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its original form and content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turn a completed registration form a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GISTER.FRM as a condition of using Super Mo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may distribute Super Morse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include on or in close associat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 PROMINENT NOTICE stating that the user must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contribution to the author.  The copy fe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Equipment and System Requirement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neral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:        38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:        Floppy disk or 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:       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:  3 for full use of Super Morse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:        Monochrom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is normally shipped as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name such as SM401.EXE,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operation.  The number in the file nam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give a copy of Super Morse to a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nt to upload it to a computer bulletin board system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or share the archive file in its original condition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 or remove files, since that can create confusio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In addition, do not distribute or share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rchived form since you may omit an important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 Morse distribution fil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Description                               to Ru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-----------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1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2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.SM       - Sample question and answer file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.DOC    - This DOC file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- Important information about setup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For user registration and suggestions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SM      - Character runs for Learn feature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.ICO       - Icon file for use in Windows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.PIF       - Program information file for Windows        Ye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B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BYE.HLP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HOME.HLP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NH.HLP  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L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AIN.HLP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EAS.HLP 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MORSE.HLP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NLINE.HLP - Help file for the Modem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P.HLP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RADIO.HLP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STATS.HLP  - Help file for Review|Statistics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TKEY.HLP   - Help file for telekey feature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nnn - New features in version nnn 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eded for Windows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ANTENNAS.SM, CITIES.SM, MAMWORDS.SM, JOBS.S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SM, Q&amp;A.SM, QSOn.SM, REGWORDS.SM, RIGS.SM, and STATES.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dited with a line editor or word processor i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ode.  For more information on editing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examples "&lt;ENTER&gt;" means to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 "ENTER" or "RETURN".  Also version 4.01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ut for later versions, you should sub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version number. This can be found in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, which is in the form SMnnn.EXE, where nn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.  For example, SM401.exe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have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a directory, preferably named "\SM"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MD \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current directory to the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CD \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ace the distribution diskette in a floppy driv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drive A: in this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py the program files to the newly created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COPY A:*.* C:\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xtract the files from the archive fil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SM401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have a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tract the files from the archive fil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SM401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SM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o not use a write protect tab on the flop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have a 360K floppy drive, you will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the files onto the distribution diskett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find a friend with a high density drive or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onto that machine, and do the extraction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copy the extracted files (less the ZIP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back onto a 360K diskette to run on your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o run under Windows as a DOS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ollow the steps for hard disk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SM.PIF and SM.ICO are in the \S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Windows and select the program group i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uper Morse to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hoos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lect "Progra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efine Program "Properties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"Super Mor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"\SM\S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: "\S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se Browse to select the SM.ICO from the \S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hatever directory you install Super Morse 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Use the loop timing method and speaker soun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from version 4.07 or earlier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.CFG and all SMn.USR files (e.g., SM1.US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ing a Sound Blaste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Sound Blaster or compatible card, ins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tring in your AUTOEXEC.BAT file as describ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manual, using a text editor or word  proces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output mode. If you are using Windows and have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installed as you Windows sound device,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se it with Super Morse.  You must use the speak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utput device or exit Windows and run Super Mors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I. Super Morse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tarting and Quitting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Super Mor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t the prompt type SM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the bottom of the title screen, enter a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0-9 and press &lt;ENTER&gt;. User 1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Super Mor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&lt;ESC&gt; or select Quit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whether you want to save the new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if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Super Mor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Message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used to identify the current function and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abort that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tatus Lines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he bottom three lines display importa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t        Code weighting (ratio of DAH to DIT 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       Code speed standard, either text or rand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    Zoom mode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      Match mode status. Match mode checks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against characters previously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Interferenc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t       Code jitt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       Sound outpu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       Currently acti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      Hide or show tex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m      Elaps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p       Sen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       Charac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p       Wor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   License class represented by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     Speaker tone frequency or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Current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rogram Operation an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ing Selections and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re made from pull-down and line menu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arrow keys, the mouse, or entering a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the menu selection via the keyboard. 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move a pointer bar up and down in pull-down men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nd left arrow keys move the pointer laterally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A selection can be highlighted by pointing and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.  The highlighted selection can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ENTER&gt;, double clicking the left mouse button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highlighted character in the selecti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&lt;ALT&gt; and Othe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arameters may also be set using &lt;ALT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and other keys.  Some are active while cod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nd others only when an input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&lt;ALT&gt; combinations and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E&gt;  - Set to Extra class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F&gt;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G&gt;  - Set to General class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I&gt;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J&gt;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K&gt;  - Toggle sp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N&gt;  - Set to Novice class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 -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S&gt;  - Toggle between code speed standards (PAR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T&gt;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 - Sav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W&gt;  - Set code weight (2.0-6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X&gt;  - Set text displa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Z&gt;  - Toggle "Zoom"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1&gt;  - Set class 1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2&gt;  - Set class 2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3&gt;  - Set class 3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=&gt;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 - Quick key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- Quit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peat 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exercises characters sent by Super Mor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by pressing the &lt;TAB&gt; key at any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btaining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enu's have a HELP selection which provides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  Help for the control keys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aving Progra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rameters can be saved using the &lt;ALT-V&gt;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|Save command, or when prompted upon ex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xiting a Program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 functions can be aborted or exi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he Morse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ndar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mateur rad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igns ("prosigns") which are not print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are printed on the screen as a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pointed brackets.  Super Morse permits prosig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either as a combination of the two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a special ASCII character.  The prosig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epresenta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--------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&gt;                 +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KN&gt;                 #              Over-specified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A&gt;                 @             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KA&gt;                 &amp;             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N&gt;                 %              Underst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haracters may be entered on the keyboar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rd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uper Morse supports Nordic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mateur punctuation(colon, semicolon, left parenthes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renthes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ode Speed Definition and Calib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peed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IS standard for random characters is used for al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/Groups functions where the CODEX method for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  As a consequence, that function will seem to b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functions, but do not be alarmed.  That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!  You can toggle the code speed standar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ALT-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pee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racter, Send and Word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rovides control over three aspect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The "character" speed is the speed at which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comprising the Morse characters (DITS, DAH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element spacing) are sent.  Normally, the spac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sent at the same speed as the character 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the Farnsworth method is used, the spac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sent at a slower speed than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rovides a further refinement in permitt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so control the "word speed", which controls th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ds or character groups.  This is, of course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words or character groups are being sent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are likely to find any need for this set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can igno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Farnsworth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nsworth method is implemented in Super Mor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ing you to control the "send" speed, which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present character speed and in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character spacing to provide the indicated overa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lib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Super Morse to send properly-tim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on to each computer is required.  Super Morse us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libration methods, Clock and Loop, in order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ypes of PC designs and operating systems. The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Options|Cod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lock calibration method is used,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librates each time it loads, and the speed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pendent of your computer clock speed. 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up the calibration the first time you ru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loop method, you must manually calib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. You must also recalibrate Super Morse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remove a memory resident program if you use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p method must be used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the system clock chip in the same way a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design.  Super Morse is initially set for the clock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the code is erratic or choppy on your computer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loop method. You must also use the loop metho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Microsoft Windows or a PC emulator on a McIntos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V. Us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lecting a Major Progra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jor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jor program functions are provi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    Learn Morse cod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  Build receiving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  Enhance sending and receiving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  Measure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Operate via telephone or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   Review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Set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Obtai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Quit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major selections is chosen, a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 additional selections is then presented. 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is always a Help screen, and the last selec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Quit. Help and Quit are not shown in any of the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s of menus, but you should understand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Lear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 menu inclu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/DAH   Learn the basic DIT and DAH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os    Learn the basic DIT and DAH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    Learn characters in steps of similar sou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    Drill using sequential groups of similar sou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rom the Step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Drill using character groups defined by the ARR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   Drill using combinations of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Drill using all Mor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Drill with user-selected character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ball   Select the one character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Character flash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View the Steps, Runs and Group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eatures are scored and the result i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area showing number right, number wrong,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orrect, and percentag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each exercise has a mastery level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 (see Review|Stats), and the user is notifed wit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at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sson 1 - DITs and DA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DIT and DAH sounds and learn to distinguish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active dr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esson 2 - DIT and DAH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four basic DIT and DAH combinations and lea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m in an interactive dr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esson 3 - Character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learn characters in 69 steps of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character pairs.  Enter the correct charac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esson 4 - Character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learn runs of characters, each successi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differs from by only a DIT or a DAH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Enter the 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Lesson 5 - Character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learn from standard character groups 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RRL and others. Enter the correct charac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. Groups are customiz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Lesson 6 - Charact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ly learn from character levels form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Enter the 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 using all Morse characters.  Ente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Select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nteractive quiz involving a customized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currently active character set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haract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Flash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the sounds of randomly selected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flashes them on the screen in large size. N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respons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Oddb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a group of five characters and then enter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is different from the 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View Group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may be displayed using the View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Build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 selections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Receive groups of random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         Receive whol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     Receive a message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           Receive a simulated radio conver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     Receive contents of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py Modes -- Regular, Zoom an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are sent at the speed shown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However, the Groups, Words and Disk functions can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zoom" mode, which is enabled and disabl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Z&gt; key, and its current status is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mode sends a specified number of words at one spe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mps the speed to a higher speed in a specified incr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start and stop speeds, speed increment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t each speed is set in Options|Z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copied directly on the keyboard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ode using &lt;ALT-M&gt;. Correct characters ares shown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nd incorrect characters are shown in reverse vid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ype -- Random, Variable, and Struc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either Random, Variable or Structured group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enu. Then choose Normal, Timed or Number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sends characters in randomly selected 5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Structured groups are similar to the Random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rst and second randomly selected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are repeated in reverse order as the fourth and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third character is always a random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is permits you to receive random code bu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heck his answer without looking at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groups are also similar to Random group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ength of the groups is variable from 1 to 1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you become accustomed to copying normal words, which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leng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ode -- Normal, Number,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 sends continuously without limit. Numb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number of groups specified by the user, and Tim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for a limited time specifi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ermits you to work with real word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groups. You can select either Regular or Ham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s, or words from a user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message and press &lt;ENTER&gt; to send it.  Press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eat it. The maximum length of the message is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QSO function to copy a simulated radi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stations (know to hams as a "QSO").  Random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containing randomly chosen call signs, name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 variety of QSO 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text stored in a disk file, enter a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isk drive letter and subdirectory at the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ile used is shown as a suggestion, and it may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ENTER&gt;. If you do not know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ceive, you may press &lt;SPACE&gt; to obtai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t the prompt enter the file specific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:\SUBDIR\FILENAME.EXT, where "D:" is the drive design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DIR" is the subdirectory name if applicable.  Wild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s can be sent either in Normal or Reverse m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user when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cript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ed disk files can also be used.  See SCRIPT.SM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r the ADVANCE.DOC file for complet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he Enhanc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nhance selections are provi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st          Speed is automatically boosted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 a specified accurac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          Copy code in your head by memorizing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haracters as they ar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g            Learn to copy behind - max 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ind. Both random lag and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&amp; A          Answer questions sent i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writer     Send using keyboard as a typewriter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n 80 character type ahead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         Copy whol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Copy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Send code using designated key on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key or external telegraph ke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decoding to screen. Default is L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sent beginning at 3 WPM and gradually increa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long as the accuracy level set in Options|Mis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  Copying is on the keyboard.  The maximum sp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is recorded, and Boost begins at slightly bel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when this feature is nex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starting with length 1 is sent again and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ne character each time, until the user miss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you to memorize a string of increasing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o copy behind the current character being sen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In the first mode, the user enters a lag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egins.  The program asks the user to enter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 but the one sent the lag number times ago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lag mode, several characters are sent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a randomly selected one of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Q &amp;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sends a question taken from the Q&amp;A.SM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de, and the use is asked to enter the answer. 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tch the word shown in the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n the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andomly sent characters on the keyboard.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shown in normal video, and errors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ords are sent, and the user is asked to typ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the keyboard are sounded by Super Mo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nds Morse code manually using either the E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HIFT, Left SHIFT, or left mouse button.  The key is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ions|Misc, and the default is LSHIFT. Super Morse de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sent and prints them on the scree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s to se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he Measur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provi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Take an internally generated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Take a test stored in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Check character content of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Display the current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Print the current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Generate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Test receive speed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    Test ability to copy characters without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am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Exam Sou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radio contacts, or QSO's.  The format and cont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SO's are determined either by an internal QSO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r an external template.  The internal routin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in the Auto exam function and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n the Generate exam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QSO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template may be selected in the Generate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1.SM is provided as an example, but you may crea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yourself.  Instructions for creating templa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ADVANC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imulated VEC Ex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the last two selections are associ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code test much like the one you would take when s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cense exam given by the FCC-approved Volun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 Coordinator (VEC).  All VEC exam-relat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sed upon the simulated contact used for the QS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. In the exam functions the student is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xam speed either at novice, general class, extr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or other user-specified speed.  If one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classes is chosen, you are further given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either regular or Farnsworth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cautioned that the actual exam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one used in Super Mor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enerate, File,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n exam in advance and give it using the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command and Run exam file commands. Thes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primarily for use by an instructor to create and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test to a student or students. The Gener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exam QSO either internally or from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as selected and stores it in a special file on dis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command also permits a new set of ques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the existing ex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command and sounds it at the Novice, General, or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speed as selected. You can also select None, and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o that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allies and reports the characters used and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exam file.  This may be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meets the requirements for an official code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isplay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text of the test QSO by displaying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by listing it on a line printer with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commands. Either command permits you to selec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the exam, the related exam questions, or the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 mode you are prompted to turn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press a key to begin.  If the printer is not o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ll occur, and the program will termi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ets you test your approximate receiv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to choose either random character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disk file. The computer sends a character and wa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type in the correct key.  The accuracy of the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ximate copy speed are displayed on the 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video (color monitors only) and sent again. 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embers wrong characters and sends them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et used in the test can be configur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|Char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your ability to copy random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mistake.  A sequence of characters of increasing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, and you are asked to type in the sequence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When a mistake is made, the test ends and you ar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f the number of consecutive characters copied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minutes and seconds during which "solid 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Operatio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function contains the following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Send and receive via a telephon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         Send and receive using a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command provides a simple terminal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you to use a telephone modem connected to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nother similarly equipped user and carry on a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 in Morse code.  A modem using the Hayes AT command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dem is selected, the computer'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is initialized to the parameter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the default values of which are COM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 baud, 8 bits, no parity, and 1 stop bit.  The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o automatically answer calls from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commands may be displayed using the usual &lt;ALT-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help key.  All Modem commands are invok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key in combination with another key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provi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C&gt;       Activate CW (Morse)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D&gt;       Dial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&gt;       Echo/No echo of characters sent to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&gt;       Send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&gt;       Terminate telephone connection (hang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&gt;       Add/remove linefeeds from receiv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M&gt;       Hang up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&gt;       Set baud rate and 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R&gt;       Enable/disable Morse mode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S&gt;       Enable/disable Morse mode for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T&gt;       Activate Terminal (non-Morse)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Modem function is in the "Terminal"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it will act just like a normal modem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ound Morse code.  The terminal mode sh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nnection with the other computer, and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"CW" mode by pressing &lt;CTRL-C&gt;. 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terminal mode by pressing &lt;CTRL-T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Super Morse will sound both the received an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is can be selectively changed using the &lt;CTRL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TRL-S&gt; commands.  Super Morse also adds line feed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characters.  If received lin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paced, this can be changed with the &lt;CTRL-L&gt; comma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 characters sent to the modem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Super Morse is not connected to another computer,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-E&gt;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with another computer and use the Modem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rearrange the call with the other person.  Both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per Morse should be in the Modem function, and bot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the terminal mode with &lt;CTRL-T&gt;. Both must s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arameters, other than the communications port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ial the other computer by entering th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box, which pops up automatically when Modem is ent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&lt;CTRL-D&gt; command i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nter the telephone numb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ait for the other party's telephone to ring and the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the phone, followed by a brief carrier tone.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should indicate "Connected to Remote SUPER MOR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Both users then enter the CW mode by pressing &lt;CTRL-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ed with the conversation from the keyboard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tered using the &lt;CTRL-F&gt;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To disconnect the phone, use the &lt;CTRL-H&gt;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le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Key permits use of a manual telegraph key to send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another coputer via modem.  Whereas Modem sen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 and translates them into code. TeleKey s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de as entered using a manual key.  Either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key or one of the keyboard keys can be used as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e CTRL key should not be chosen since it will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cognition of the CTRL key commands.  Only the &lt;CTRL-D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E&gt; and &lt;CTRL-H&gt; commands are used in Tele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made in the same way as in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o command is for advanced users and i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view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iew menu provide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     Examine and replay the most recent Su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s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View function and ALT key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          Display the Morse cod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           Display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           Display the most recent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         Examine user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selections that require any further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r input will be cover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ssion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pull-down menu presents the following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     Display the most recent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         Replay the most recent session in Mors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Er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Print it to a l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Save it to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.DOC file may be viewed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ats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ermits you to review statistic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rogress recorded in several Super Morse function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tiary pull-down menu presents the following sele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    Number sessions, total time and current st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, group, and level in learn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         Mastery status of DITs/DAHs, combin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, steps, runs, groups and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      Progress measured by boost copy speed, lon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 copy, solid copy time at each speed,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exam score, and best type tes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Erase statistice for curren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"Mastery"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 is defined as a certain number of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s for all characters in the current exerci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r each exercise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/DAH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stery level of 1 is also set for user character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not shown since it is not a fixed grou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learing St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Stats display.  Use this command with cau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Options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provides the choices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options set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Set parameters relating to code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    Define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   Set up 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    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 Reinitialize parameter settings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Save current paramet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ameters can be reset to their initial valu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itial" command, and the current values can be sav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ve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selections in the code menu with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Method       :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Factor       : 10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        : 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Split  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av. Speed      : 5-1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Speed 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nsworth Lo       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nsworth Hi       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ck          :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ock       : 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iming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uses two different calibration method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depending upon your equipment requirements.  The fir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method, which directly uses the PC's clock chip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provides automatic calibration each time Super Mo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d produces more accurate times and thus better s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p method is provided as an alternative since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support the clock chip in exactly the same way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at method will not work on all PC's), th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seems to be incompatible with Microsoft Window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method will not work with PC emulators for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Apple McIntosh. The disadvantage of the Loop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requires manual calibration and must be recalib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memory resident program (including Windows)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iming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ing factor helps match the code speed to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When switching between the Timer and Loop timing meth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at the timing factor is radically differen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the calibration test may be so slow that you will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it and guess at a an appropriate timing factor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uide, the timing factor can vary from 100-1200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clock speed and computer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alib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imer timing method automatically calibrat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uper Morse is run, you should adjust the timing fact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you run Super Morse running manual Calibration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adjusted to your computer when using th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you should not need to chang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Loop method, calibration must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ach time you add or delete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tests calibration by sending the standar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S the same number of times as the send speed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e send, character and word speeds can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sired speed. If Super Morse is correctly calibr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hould be completed in exactly one minute. 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test and displays the resul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 for a revised Timing Factor. The calib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peated until the recommended and the current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are very close. You should seek an elapsed time of 59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o that any errors will be on the too-fas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Tone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nes for sending DITs and DAHs are normally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 an additional aid in distinguishing between the two,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permits you to split the two tones such that the DAH i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z. lower than the DIT.  This is accomplished using the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election in the Options|Code menu. The Tone Split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vailable when the Sound Blaster is used for soun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Favorite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rectly set the current speed to a spe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 by pressing the &lt;ALT-F&gt; key combination. 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&lt;ALT-F&gt; command is set to the current speed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sing the Set Fav. Speed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|Code menu.  Thus, to set a favorite speed, set the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tus line using the function keys and then press &lt;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. The speeds shown in the menu are in the same order a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Farnsworth Lo and Farnworth H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peed for the Farnsworth method can be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ow and a high speed ranges.  The Farnsworth speed f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below 20 WPM is set in the range of 13-30 WP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rnsworth Lo" selection; and for speeds above 20 WP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20-30 WPM with the "Farnsworth Hi" selec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nsworth speed is also used in the quick speed settings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Learn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earn Speed selection, you can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witches to special learn speeds when the Learn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or whether the speeds remain the same a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Speed 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Super Morse for classroom teaching,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to lock the speed settings to prevent the stud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m to an easier speed.  This setting permits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keys to be locked and unlocked sel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Standard 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uper Morse toggles between the PARIS (tex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X (random) speed standards as the context dictat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users are distracted by the change a lock may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PARIS standard regardless of the type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ent.  In addition the standard lock also dis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S&gt; standard toggle.  Use of the lock is not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ill help you on the test to have studi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t the seemingly "higher" random character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characters that you desire to receive may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oosing this command. The Chars screen display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 a line at the top and a series of x's and -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low them.  The x's indicate that character just ab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ctive while the -'s indicate the opposi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an be altered in groups or individuall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      The letters A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      The numbers 0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igns       The Procedure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     The internation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1        The character groups used in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2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3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4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6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7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The defaul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Set individual characters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All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osigns are represented by thei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CII equivalent character. The default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letters and numbers enabled and the punctu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igns disabled. The National command is active 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rdic character set has been enabled. When using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lternate character groups file (GROUPS.2) ha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groups, and the "Group 7" selection will thus not b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tatus of individual characters, select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desired keys.  When finished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characters, press &lt;ESC&gt; to exit back to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uses two different serial ports, a "keying 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face with a keyer or other device and a "telephone 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face with a telephone modem. The setting for these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rmined using the following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Port          :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    :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Bits            :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       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ype           :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g Port         :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Keying        :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Input        :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ense         :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Keying       :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Output       :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ense        :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he Telephone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perate|Modem feature. You can set either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hone Por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Setting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for the telephone port can be set at 300-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with the Baud Rate selection, the number of bits can be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t 7 or 8 using the No. Bits selection, and the parit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at either Even, Odd, or None using the Parity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type used by your telephone is set to either T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using the Dial typ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 Keying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d using the keying port for external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an advanced feature that is covered in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DOC file. Only the onboard functions will be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keyboard as a manual key, set input ke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 select either CTRL, Left SHIFT, Right SHIF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is designates the selected key for use as a manua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hance|Manual function.  If the mouse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can be set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Main Bg        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Main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Main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Menu Bg       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Menu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Menu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MBar Bg         Menu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MBar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MBar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Status Bg      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Status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Status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SBar Bg         Status lin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SBar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- SBar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Line Bg         Li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Line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Line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Info Bg         Informa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Info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Info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IBar Bg         Information box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IBar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IBar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Set        Predefined blue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Red Set         Predefined red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Green Set       Predefined green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Mono Set        Predefined Monochrom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=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 =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=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-Y are selected, the indicated areas are cycl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adapter colors. 1-4 select entire predefined color 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scellaneous group of parameters is e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sel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Chars      :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      :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IT/DAH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Review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Choices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st Factor        : 9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ound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Spaces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Speeds  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Device        :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er         : 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rompt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sounds ("beep", "diddle", "click")can be to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d Off using thi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Vide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ogram start Super Morse automatically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ype used in your computer. However, this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ono and Color if necessary with the Video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how DIT/DA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 the audio.  This feature can be turned on and of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DIT/DAH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Learn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mistake in the character quizzes in Lea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e opportunity to review the characters missed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actually chosen.  This can be turned off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Learn Cho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aracter quizzes in the Learn, the prompt normal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list from which the character was chosen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ff and on using thi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Jump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mp Spaces selection permits multiple spaces i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sk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Boost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the Boost feature can be adjusted using the Boost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Tie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ermits you to tie the send, character a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above 20 words per minute for easy one-key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can be disabled using the Tie Speeds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Clear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choice to "On" causes the screen to be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a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Sound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ermits selection of either the PC speak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Blaster card for audio output, or a flashing ligh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lent code output, using the Sound Device selection.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card provides a much higher output level than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and can easily be fed to an external amplifi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r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shing light option permits Super Morse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udio output is in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File R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ermits use of either an internal file r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is QUICK.DOC file or the very popular LIST program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non Buerg. The latter is recommended since i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program which permits scrolling forward and backw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earches. LIST must be in the same directory as the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files.  LIST can be downloaded from many comput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or purchased from Shareware copy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ader selection in the Options|Misc menu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readers, which are displayed as "Int.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eader and "LIST" for the LIS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parameters can be reset to their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Options|Initial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saves the curren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Business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 If it is not the best, I will endeavor to make it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eve this I NEED YOUR INPUT!  Please let me know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bout Super Morse, what you don't like about it, any bu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metic defects you have discovered, what you would lik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or added, etc.  If you have used another Mors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you like better, tell me the name of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ou like it better. Please take the time to answer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s in the feedback form contain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.FRM to me. If that form is inadequate, write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istribution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is distributed primarily through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mnet" and computer bulletin board systems.  If possible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btain the program in that manner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dem and a Compuserve subscription, the author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rtesy copy if the user will send a formatte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ably high density--either 5 1/4 or 3 1/2) and a st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diskette mailer.  A contribution to support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distribution of the program as described bel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ut not required. The contribution is not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and the author therefore will not accept "order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--a diskette and mailer must be provid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eive a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does not notify the users of updates. 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eck Compuserve "Hamnet" and other bulleti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for new versions.  If you wish, you can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 diskette and mailer as described above to be hel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version is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ed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ion of Super Morse, such as equipment,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 charges, postage, supplies, and long dist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users,  I suggest that you make a voluntary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20 (or whatever is affordable to you--or more if you th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 it) for each copy of the program. For use by ham cl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ganized classes, I suggest a contribution of $5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unless the students make their own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. If you have already made a contribution for a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release, you do not need to make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for a new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not afford a monetary contribution,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author a note and give me an "attaboy" or tw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s a always a sucker for an ego ma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ontributions denominated in U. S. Dollar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Changing foreign currency in Cedar Rapids, IA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p to a downtown bank, and I am extremely lazy.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U.S. currency, you can send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national post office. The order will be forwar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 Postal Service which will process and mail a 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money order to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redit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I cannot accept credit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Payments via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Morse contributions may also be made via Compuser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 Database.  Enter GO SWREG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. 6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pport, Inquiries and 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happy to help you with problems in using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.  However, please keep in mind that there is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nd thousands of you.  Therefore, before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please read this document and if possible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riend who is also a Super Morse user. If you ar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bout DOS or WINDOWS, please check with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or a knowledgeable frien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016,1355), GEnie (Address: L.MURRAH), on packet @WA0RJT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rite the author, you must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ed envelope.  The author does not normally respo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also be reached by telephone at 319-365-65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s and weekends. Please do not call the author at hi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elp Others Learn About Super M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rite a letter to a ham radio magazine recommending 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end Me Your Good Ne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ifficulty in using Super Mors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reading the instructions!  Most problems are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understanding of how Super Morse operat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have a problem, the following points may be help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r message      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ems too fast      Not a problem. See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ed                cod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 Not Found'         -All files with SM and HLP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uld be in same directory as SM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Check file list to see if a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Program disk must be in the curr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Make sure SM.CFG is pres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shown with 0 bytes. If so, era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If files dearchived onto a floppy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file to a hard di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y again. The floppy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/O Error 02'           Dit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/O Error 100'          Erase SM.CFG file. If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, erase the SMn.USR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ersion of one of these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ably longer tha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/O Error 101'          Disk is full.  Usually happe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ying to run from a floppy.  Ru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 disk, or remove all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such as QUICK.DOC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/O Error 150'          Remove write protect tab from diskett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er Morse must be ab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ette to creat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Values on        Erase SM.CFG and/or SMn.US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and Other    and start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rd Happe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k Read Error'        Erase SM.CFG and/or SMn.USR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atic/Choppy Code      Switch to Loop timing method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, go to DOS and run it (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Windows--do not use MSDOS promp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new, faster machines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Super Morse for unknown rea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probably due to unusual desig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 speed.  We are moni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uation and will fix it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peed Changes       If loop timing method is used,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ffected each time you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 a memory resident progra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recalibrate each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oes Not Work      Reboot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aker Volume       Inherent PC problem.  Install a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ster or other soun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ound Card Volume    Use the utility program that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ound card to increase volume.  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not control sound card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else fails        Reboot or reset computer. 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s, turn it off and then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fter the hard drive stops spinning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