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MHEAD.DOC  Version 4.0 Auguest 1998 MjMosko, K3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reates a chart of country headings centered o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wo charts are actually created: 1) sorted by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prefixes, and 2) sorted by country.  It can also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th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your Latitude and Longitude in degrees and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is program. The default is on my location (Coopersburg,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40 degrees, 33 minutes north latitude and 75 degrees, 24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ongitude. You enter them as individual numbers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followed by the direction. EX: My latitude is entered as 40,33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EAD uses the CT9 data file CTY.DAT for input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latitude/longitude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Y.DAT file must be present inorder to load the proper la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s into the program. You can use any subset of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long as it is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EAD first sorts the prefix/country data by prefix priorit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. That is, prefixes beginning with a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fter the letter 'Z'. Then, the data is sorted by cou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hart is in standard text form ready for printing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9k in size. You can optionally allow the program to 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rinter control sequences to set the printer up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one chart per page. This effectively sets the line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 mode. You must have a compatible printer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mbedded printer codes has limited success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and the ability of your printer (and your eyesight!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writing a straight text file to a file.  Then, open it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rogram to format the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: for Microsoft Word, open the output file and chang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landscape mode with margins set as small as possible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and adjust the font size until the lines no longer wrap at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Courier New 8 point.  You need to use a monospaced font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 To force the text to fit on one page, you may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line spacing.  In Word, select Format / Paragraph, In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tab. Adjsut the line spacing until the text just fills one pa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.84 for a line spacing, but this may vary depending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ordPad does not provide the capability to adjus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But it will allow you to adjust the page format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ype.com font loaded under Windows95/98, select all text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nt with a size of 7.  This will put it all on one page --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bu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used for an Okidata (and most likely Ep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, ESC "A"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 compressed print mode at 9/60 lines per inch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ese codes, then don't imbed them automaticall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is created, use a standard text editor to add y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upport for printing on a DEC LN03 lase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was added because I have easy access to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hart in landscape mode with 1 page per char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N03 is NOT HP Laserjet compatible. The laser output look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LaserJet II codes are also supported in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y should work in any HP LJI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output print file directly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EAMHEAD.TX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ut freeware. You are granted a licens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program without a fee.  Of course,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fused (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(expressed or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, de K3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Carri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sburg, PA 18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.DAT file: http://www.contesting.com/ct/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HEAD program; http:/www.qsl.net/k3rl/beamhe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1/1998 - Ver 4.0: Updated to support CT version 9 CTY.DAT 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24/1993 - Ver 3.1 Releas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