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device described in this article is a configurable audio spectrum analyzer.  Many of you have probably seen spectrum analyzers on some higher end audio equipment as well as within the GUI of many audio deck programs on your PCs.  The function of a spectrum analyzer is to view the frequency components of a signal.  One way to state the difference between an oscilloscope and a spectrum analyzer is that with an oscilloscope you see time domain presentations, with a spectrum analyzer you see frequency domain presentation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 xml:space="preserve">When I first thought about this project I simply wanted to see if I could do it.  I had never before worked with FFTs or developed an interface and software for a graphics LCD.  It was a very interesting and rewarding experience!  One of my primary uses for this device will be to monitor the output of a Public Address system I am responsible for.  It lets me see if any frequencies are being emphasized too much or not enough.  I can also see the frequency of any feedback and then adjust the equalizer accordingly.  Used in conjunction with my DDS (NV, Nov 06), it can be used to determine the acoustic characteristics of a room or PA / recording system. </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is unit has been designed to view audio signals up to about 20kHz.  The data is displayed on a graphics LCD with a pixel matrix of 64 x 128.  It uses a microprocessor based module with a clock speed of either 29.5MHz or 59MHz that enables a maximum display update rate of about 5 or 10Hz.  The audio processing circuit allows you to select one attenuation value or any combination of three gain value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program uses several separate, but coordinating, files to complete the software for the system: the main program, a library for the LCD and a library specifically for the menu functions.  Provision has been made to allow the user to store up to ten custom configurations.  Since the source code is available you can customize the program to meet your specific needs.  To do this you will need access to a development system for the microprocessor.  If you do not want to incur the expense of a development system I will be happy to program the microprocessor module for you if you send it to me with an SASE.</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Although the program uses the Fast Fourier Transform (FFT) I will not be going into any details on how this works.  There are good descriptions available on the web of FFTs as well as other algorithms that transform between the time domain and the frequency domain.  There is a good primer of the DFT in the October 2007 issue of Nuts &amp; Volt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is device is relatively small, fitting into an enclosure of about 6.8” x 4.8” x 2.5”, and is powered by a DC 'wall wart' between 9V and 15V.  Someone who is better at packaging than I am could probably fit it into a smaller enclosure.  I tried a 4.5” square box but could not quite make it work.</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pPr>
      <w:r>
        <w:rPr>
          <w:rFonts w:cs="Tahoma" w:ascii="Tahoma" w:hAnsi="Tahoma"/>
          <w:sz w:val="24"/>
          <w:szCs w:val="24"/>
        </w:rPr>
        <w:t xml:space="preserve">The main thrust of this article is to describe each of the circuits, some of the software and the construction of the system.  Complete construction information, including Bill of Materials, schematics and printed circuit board details can be found on my website - </w:t>
      </w:r>
      <w:hyperlink r:id="rId2">
        <w:r>
          <w:rPr>
            <w:rStyle w:val="InternetLink"/>
            <w:rFonts w:cs="Tahoma" w:ascii="Tahoma" w:hAnsi="Tahoma"/>
            <w:sz w:val="24"/>
            <w:szCs w:val="24"/>
          </w:rPr>
          <w:t>WWW.QSL.NET/k3pto</w:t>
        </w:r>
      </w:hyperlink>
      <w:r>
        <w:rPr>
          <w:rFonts w:cs="Tahoma" w:ascii="Tahoma" w:hAnsi="Tahoma"/>
          <w:sz w:val="24"/>
          <w:szCs w:val="24"/>
        </w:rPr>
        <w:t xml:space="preserve"> under the heading “Audio FFT display”.  The source code for the main program and the libraries are also on my web site.</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three circuit boards consist of the following circuits: power supply and processor, analog circuits, and the interface for the graphics LCD.  I could have put the LCD interface on the same board as the processor but I decided to make it a separate board for two reasons: (1) it allows the LCD to be ported to other projects more easily and (2) the board has very fine and closely spaced traces (.02” pitch).  I felt it would be advantageous to have a separate board just in case the first assembly attempt fails then only this board would be affected – see the Construction Notes at the end of the article.</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Figure 1. is a block diagram of the system.  Note that the control for the display and the A/D are SPI, Synchronous Peripheral Interface.  This is a serial communications protocol designed by Motorola in the 1960s.  It is a popular method of enabling a microprocessor to communicate with peripheral devices, usually on the same circuit board.  With SPI you can control several devices connected to the controller via a serial bus that has the following signals: Clock, Data In and Data Out.  Each controlled device also requires a separate Chip Select signal.  When implementing an SPI system with multiple devices you need to make sure that the proper phase relationship (there are four possibilities) between the clock and the data is maintained for each device.  In this system both devices use the same clock to data phasing.  One project I built (see Nov 2006 NV) used two devices from the same manufacturer that had different clock to data phasing so I had to adjust the phase each time I initiated communications with one of them and then put it back when done.</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power supply (Fig 2.) contains two series regulators: 5V and 3.3V.  The 5V is used by the analog circuits and the 3.3V by the microprocessor and LCD.  The output of the 5V regulator is also the source for the 3.3V regulator.  The series resistor, R1, serves two purposes: (1) reduce the power dissipation of the 5V regulator and (2) adds some filtering in front of it.  If you want to optimize the circuit a little you can change the resistor based on the 'wall wart' you use.  The analog circuit current is about 20ma (mostly due to the relay) and the 3.3V current is either 70ma or 140ma depending on that processor board you are using.  You have to have at least 7V on the input of the 5V regulator for proper operation.  With a 10 ohm resistor the voltage drop with 200ma will be about 2 V.  So a 9V wall wart is sufficient to power the unit that uses the faster processor.  If you choose to use the slower processor then a 20 ohm resistor will be a better choice.  Be sure to get a resistor with the appropriate power rating.</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re are two main functions the Input Amplifier/Attenuator circuit (Fig. 3) must perform: (1) give the input signal a fixed 2.5V offset and (2) present an approximately 1VRMS signal to the input of the A/D.  The 2.5V offset is required because the op-amps and A/D converter are powered by a single supply (+5V) and will operate properly only with positive input signal voltages.  This circuit allows the input voltage to be symmetrical around ground.</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Resistors R1 and R2 form a voltage divider that allows you to measure voltages greater than what can be sent through the op-amp circuits.  The voltage applied to the input side of R5 needs to be symmetrical about ground and no larger than about 1VRM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circuit of IC1.1 gives the input signal the required 2.5V offset by configuring the op-amp as a “follower with gain.”  The gain is 2 and is set by the formula: (R4/R3) + 1.  The reason for the gain of 2 is that R5 and R6 essentially form a divide-by-two circuit.  The resistors in this circuit (R3-R6) should not be modified.  Neither should the voltage divider formed by R7 &amp; R8 that develops the 2.5V offset.  The loading of R5 and R6 on the 2.5V is negligible.</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circuits of IC1.2 and both halves of IC2 perform a programmable amplification function.  The three circuits are essentially identical except for the gain values.  This description references the circuit of IC1.2.  The values of the feedback resistors (R10 &amp; R11) need to be determined based on your specific requirements.  The gain of the circuit is RFB/R9 (RFB is the feedback resistor).  You can calculate the resistor values based on the signals you want to measure and the gain required to get 1VRMS.  IC3 is an analog switch that allows you to select between two gain values for the stage by switching R11 in or shorting it.  With the switch closed the gain is 1 (0db), with the switch open the gain is 10 (20db).  The reason the switch for R11 (IC3) looks backwards as compared to IC4 and IC5 is that the board was easier to layout with pins 1 and 2 reversed.</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se resistor values and the relay allow for the following attenuation/gain values: attenuation = 28:1 ( about -30db), gain = 0db, 10db, 20db, 30db, 40db and 50db.  You can also get attenuation values of -10db and -20db by using the attenuator and the appropriate gain values.  I have elected to use 1% resistor values since they are the same cost as 5% values (as SMD resistors).  Also, an error of 1% is equivalent to only 0.09db.</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re are two procedures that must be used to calibrate the A/D and the FFT processing:</w:t>
      </w:r>
    </w:p>
    <w:p>
      <w:pPr>
        <w:pStyle w:val="Normal"/>
        <w:numPr>
          <w:ilvl w:val="0"/>
          <w:numId w:val="1"/>
        </w:numPr>
        <w:tabs>
          <w:tab w:val="clear" w:pos="709"/>
          <w:tab w:val="left" w:pos="720" w:leader="none"/>
        </w:tabs>
        <w:ind w:left="720" w:right="0" w:hanging="36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Measure the no-signal DC offset voltage.  You can do this by simply not activating K1 and not applying an input signal.  Also, each of the analog switches must be turned on so that the gain of each of the three stages is 1.  The voltage will be very close to 2.5V and is subtracted from all the readings in order to present the FFT algorithm with a series of values centered on 0 volts – a requirement of the algorithm.  This A/D value, that should be close to 2048, is stored into the configuration memory area.</w:t>
      </w:r>
    </w:p>
    <w:p>
      <w:pPr>
        <w:pStyle w:val="Normal"/>
        <w:ind w:left="1418" w:right="0" w:hanging="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ind w:left="709" w:right="0" w:hanging="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Note that there is an adjustment potentiometer for each of the gain circuits.  These are  required due to the offset voltages and currents of the op-amps.  There is a menu option that allows you to activate and deactivate the analog switches so that you can use the potentiometers to “balance” the output voltage to the same value whether or not the switch is activated.  When done the voltage should be very close to +2.5V independent of the selected gain.</w:t>
      </w:r>
    </w:p>
    <w:p>
      <w:pPr>
        <w:pStyle w:val="Normal"/>
        <w:ind w:left="1418" w:right="0" w:hanging="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numPr>
          <w:ilvl w:val="0"/>
          <w:numId w:val="1"/>
        </w:numPr>
        <w:tabs>
          <w:tab w:val="clear" w:pos="709"/>
          <w:tab w:val="left" w:pos="720" w:leader="none"/>
        </w:tabs>
        <w:ind w:left="720" w:right="0" w:hanging="36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Measure the processed signal amplitude of a single frequency sine wave input.  This procedure allows you to adjust the input signal amplitude and will store both the processed and unprocessed amplitudes.  I suggest 0dbm or 1VRMS – see discussion below.  The calibration function displays the value of the input signal you are using for calibration so that you can monitor it while adjusting it.  This yields the best calibration for the system.</w:t>
      </w:r>
    </w:p>
    <w:p>
      <w:pPr>
        <w:pStyle w:val="Normal"/>
        <w:ind w:left="720" w:right="0" w:hanging="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Note: the “processed” amplitude is the output value of the FFT algorithm.</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maximum signal presented to the A/D must be less than 5V peak-to-peak, about 1.7VRMS.  I suggest that you use 0.7VRMS as a standard because it is equivalent to 2.0V peak-to-peak as well as 0dbm into 500Ω and makes a nice reference value.  You could also use 1VRMS since this would be 2.828V peak-to-peak.  Both leave a little “headroom”, but not a whole lot.  The resistor values I show on the schematic are based on the following two example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numPr>
          <w:ilvl w:val="0"/>
          <w:numId w:val="2"/>
        </w:numPr>
        <w:tabs>
          <w:tab w:val="clear" w:pos="709"/>
          <w:tab w:val="left" w:pos="720" w:leader="none"/>
        </w:tabs>
        <w:ind w:left="720" w:right="0" w:hanging="36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Suppose you want to monitor the output of a 100W power amplifier that is driving an 8 ohm speaker. The output voltage at full power is therefore: V = sqrt(100*8) = 28.3VRMS.  In order to measure this signal you need to divide it by 28.  A set of “reasonable” resistors is then: R1 = 2.7K ohms and R2 = 100 ohms.  I have designed the circuit board so that R2 is an SMD and R1 is a thru-hole part so it can be ½ watt.  By not activating K1 the attenuator will be used giving the overall circuit a “gain” of 1/28.  There is a disadvantage to this circuit – it gives the audio circuit an input resistance of 2.8K.  If this is not acceptable you can increase the resistor values - but not too much or the ratio will be affected by R5 and R6.</w:t>
      </w:r>
    </w:p>
    <w:p>
      <w:pPr>
        <w:pStyle w:val="Normal"/>
        <w:numPr>
          <w:ilvl w:val="0"/>
          <w:numId w:val="2"/>
        </w:numPr>
        <w:tabs>
          <w:tab w:val="clear" w:pos="709"/>
          <w:tab w:val="left" w:pos="720" w:leader="none"/>
        </w:tabs>
        <w:ind w:left="720" w:right="0" w:hanging="360"/>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Now, suppose you want to monitor a signal that is 100mVRMS.  All you have to do is multiply it by 10.  Using the values shown in the schematic: with IC3 turned off the gain is (1K+9K)/1K that is a voltage gain of 10 (20db), with IC3 turned on R11 is shorted out that would yield a gain of 1 (0db).</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program has a feature that causes it to read calibration values from its flash memory when it first starts.  I have set up the program so that if it detects that no calibration values have been previously stored it will use default values that should be very close – assuming the circuits are built with the values in the schematic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circuit has enough gain for a typical microphone if you use the suggested transformer.  Most mics have an output voltage of about -60dbm (0.7mv into 500Ω).  The transformer has a gain of about 12db, so with the available gain of 50db that should be adequate for most mics.  Note that there is also voltage available for mics that need phantom power.  This should be applied to the primary of the transformer as shown in Figure 7.</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One of the requirements of the FFT is that you must sample the input signal at least twice as fast as the highest frequency being analyzed.  This sampling frequency is called the Nyquist frequency after an early developer of sampling theory.  One of the anomalies of the FFT is that input frequencies above one half the sampling frequency will be “mirrored” into the lower frequency range of the results.  For instance, if the sampling frequency is 40kHz, the highest input frequency that should be applied is 20kHz.  However, if a signal of 21kHz is applied it will be displayed as if it were 19kHz.  This is one of the limitations of this system.  There are two ways of getting around this: (1) insert a low pass filter with a sharp cutoff at the highest frequency of interest or (2) sample at a higher rate than necessary.  The disadvantage of the low pass filter is that it should be programmable.  The disadvantage of the high sampling rate is less resolution.  The resolution of the system can be calculated as follows: Resolution = Sample Frequency / (2*Sample Size).  The factor of 2 is due to the FFT algorithm that I am using.</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pPr>
      <w:r>
        <w:rPr>
          <w:rFonts w:cs="Tahoma" w:ascii="Tahoma" w:hAnsi="Tahoma"/>
          <w:sz w:val="24"/>
          <w:szCs w:val="24"/>
        </w:rPr>
        <w:t xml:space="preserve">I have decided to include an active low pass filter (Fig. 4) with a cutoff frequency of 22kHz.  The filter is a four pole Sallen-Key design and can easily be bypassed if you do not want to include it.  The design I used was found at: </w:t>
      </w:r>
      <w:hyperlink r:id="rId3">
        <w:r>
          <w:rPr>
            <w:rStyle w:val="InternetLink"/>
            <w:rFonts w:cs="Tahoma" w:ascii="Tahoma" w:hAnsi="Tahoma"/>
            <w:sz w:val="24"/>
            <w:szCs w:val="24"/>
          </w:rPr>
          <w:t>http://beis.de/Elektronik/Filter/ActiveLPFilter.html</w:t>
        </w:r>
      </w:hyperlink>
      <w:r>
        <w:rPr>
          <w:rFonts w:cs="Tahoma" w:ascii="Tahoma" w:hAnsi="Tahoma"/>
          <w:sz w:val="24"/>
          <w:szCs w:val="24"/>
        </w:rPr>
        <w:t>.  This site allows you to modify the characteristics of the filter on-line and calculates new values for you.  I have no idea how sensitive the filter characteristics are relative to the component values.  However, I did measure the response of the filter in the circuit and it is quite good: at 20kHz it has about 1.2db loss, at 24kHz it is about 4db.  I suggest that you use a sampling frequency of about 45kHz if you are going to analyze signals with frequency components up to 20kHz.  This should allow the filter to remove most, if not all, of the higher frequency artifacts.</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pPr>
      <w:r>
        <w:rPr>
          <w:rFonts w:cs="Tahoma" w:ascii="Tahoma" w:hAnsi="Tahoma"/>
          <w:sz w:val="24"/>
          <w:szCs w:val="24"/>
        </w:rPr>
        <w:t>Another limitation of the system is the display frequency resolution.  100 columns are used for the FFT display.  Based on the formula above for resolution, at a sample frequency of 45kHz and a sample size of 512, the resolution is 43.9Hz.  Since the data is displayed in 100 columns that essentially means that the total span of frequencies displayed must be a multiple of 100 *</w:t>
      </w:r>
      <w:r>
        <w:rPr>
          <w:rFonts w:cs="Tahoma" w:ascii="Tahoma" w:hAnsi="Tahoma"/>
          <w:b w:val="false"/>
          <w:bCs w:val="false"/>
          <w:sz w:val="24"/>
          <w:szCs w:val="24"/>
        </w:rPr>
        <w:t>43.9 or 4390Hz.  In practical terms this says that if you tell the system that you want an upper frequency of 10kHz displayed you will actually get 4390*3 or 13.2kHz.</w:t>
      </w:r>
    </w:p>
    <w:p>
      <w:pPr>
        <w:pStyle w:val="Normal"/>
        <w:rPr>
          <w:rFonts w:ascii="Tahoma" w:hAnsi="Tahoma" w:eastAsia="Lucida Sans Unicode" w:cs="Tahoma"/>
          <w:b w:val="false"/>
          <w:b w:val="false"/>
          <w:bCs w:val="false"/>
          <w:color w:val="auto"/>
          <w:sz w:val="24"/>
          <w:szCs w:val="24"/>
          <w:lang w:val="en-US" w:eastAsia="en-US" w:bidi="en-US"/>
        </w:rPr>
      </w:pPr>
      <w:r>
        <w:rPr>
          <w:rFonts w:eastAsia="Lucida Sans Unicode" w:cs="Tahoma" w:ascii="Tahoma" w:hAnsi="Tahoma"/>
          <w:b w:val="false"/>
          <w:bCs w:val="false"/>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My original design had the analog circuits on the same board as the processor.  I decided to move them to a separate board for two reasons: (1) to keep digital noise away from the analog amplification stages as much as possible and (2) to enable the flexibility in the audio processing so the builder can develop his/her own circuit and control it from the system.</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Processor circuit (Fig. 5) shows the connections from the microprocessor board to the other circuits.  The board also has the A/D converter and the pull-up resistors for the switches.  The A/D is powered by the 5V regulator.  As such, its SPI output signal is a 5V logic level.  The microprocessor board I am using can handle only 3.3V input signals – that is why there is a voltage divider on the output of the A/D.</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I have selected a 2MHz clock speed for the SPI system.  This is used for both the A/D converter and the display.  The Interrupt Service Routine that is used to sample the input signal takes approximately 12 to 16usec depending on that processor you are using.  This means that the highest theoretical sampling frequency is either 80kHz or 60kHz.  The fastest sample rate the A/D will support is 200kHz.  This is equivalent to an SPI clock rate of 3.2MHz since it takes 16 SPI clocks to read the A/D.  The display can handle about a 7MHz clock.  So, I could increase the clock speed to 3MHz and get a 50% increase in the sample rate.  However, this is not necessary since the system is designed for the audio spectrum.</w:t>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All of the values you can modify via the menu system can be stored in the flash memory of the microprocessor board.  This includes things like the A/D calibration, the frequency “window” you want to view, sample size, etc.  The current menu system allows you to store up to 10 sets of these values.  There is a complete and detailed description of the menu system on my web site.</w:t>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jc w:val="left"/>
        <w:rPr>
          <w:rFonts w:ascii="Tahoma" w:hAnsi="Tahoma" w:eastAsia="Lucida Sans Unicode" w:cs="Tahoma"/>
          <w:b/>
          <w:b/>
          <w:bCs/>
          <w:color w:val="auto"/>
          <w:sz w:val="24"/>
          <w:szCs w:val="24"/>
          <w:lang w:val="en-US" w:eastAsia="en-US" w:bidi="en-US"/>
        </w:rPr>
      </w:pPr>
      <w:r>
        <w:rPr>
          <w:rFonts w:eastAsia="Lucida Sans Unicode" w:cs="Tahoma" w:ascii="Tahoma" w:hAnsi="Tahoma"/>
          <w:b/>
          <w:bCs/>
          <w:color w:val="auto"/>
          <w:sz w:val="24"/>
          <w:szCs w:val="24"/>
          <w:lang w:val="en-US" w:eastAsia="en-US" w:bidi="en-US"/>
        </w:rPr>
        <w:t>Some construction notes:</w:t>
      </w:r>
    </w:p>
    <w:p>
      <w:pPr>
        <w:pStyle w:val="Normal"/>
        <w:jc w:val="left"/>
        <w:rPr>
          <w:rFonts w:ascii="Tahoma" w:hAnsi="Tahoma" w:eastAsia="Lucida Sans Unicode" w:cs="Tahoma"/>
          <w:b w:val="false"/>
          <w:b w:val="false"/>
          <w:bCs w:val="false"/>
          <w:color w:val="auto"/>
          <w:sz w:val="24"/>
          <w:szCs w:val="24"/>
          <w:lang w:val="en-US" w:eastAsia="en-US" w:bidi="en-US"/>
        </w:rPr>
      </w:pPr>
      <w:r>
        <w:rPr>
          <w:rFonts w:eastAsia="Lucida Sans Unicode" w:cs="Tahoma" w:ascii="Tahoma" w:hAnsi="Tahoma"/>
          <w:b w:val="false"/>
          <w:bCs w:val="false"/>
          <w:color w:val="auto"/>
          <w:sz w:val="24"/>
          <w:szCs w:val="24"/>
          <w:lang w:val="en-US" w:eastAsia="en-US" w:bidi="en-US"/>
        </w:rPr>
        <w:t>A few comments about the BOM.  Although the BOM shows mostly Mouser part numbers, many of them are available from other sources as well.  The other sources I typically use form my projects are DigiKey and Jameco.  If you want to save some money I suggest you search the sites for the best prices on the higher cost items.  Bear in mind that these companies may have a minimum dollar value for orders.  Many of the parts for this project do not have critical values.  For instance, the gain resistors in the analog circuit may be customized for your application.  The transistor type used for K1 on the Analog board and the back-light on the Digital board can be any small signal NPN or even an FET (2N7000).  The PCBs (three) can be purchased from FAR Circuits as a set.</w:t>
      </w:r>
    </w:p>
    <w:p>
      <w:pPr>
        <w:pStyle w:val="Normal"/>
        <w:jc w:val="left"/>
        <w:rPr>
          <w:rFonts w:ascii="Tahoma" w:hAnsi="Tahoma" w:eastAsia="Lucida Sans Unicode" w:cs="Tahoma"/>
          <w:b w:val="false"/>
          <w:b w:val="false"/>
          <w:bCs w:val="false"/>
          <w:color w:val="auto"/>
          <w:sz w:val="24"/>
          <w:szCs w:val="24"/>
          <w:lang w:val="en-US" w:eastAsia="en-US" w:bidi="en-US"/>
        </w:rPr>
      </w:pPr>
      <w:r>
        <w:rPr>
          <w:rFonts w:eastAsia="Lucida Sans Unicode" w:cs="Tahoma" w:ascii="Tahoma" w:hAnsi="Tahoma"/>
          <w:b w:val="false"/>
          <w:bCs w:val="false"/>
          <w:color w:val="auto"/>
          <w:sz w:val="24"/>
          <w:szCs w:val="24"/>
          <w:lang w:val="en-US" w:eastAsia="en-US" w:bidi="en-US"/>
        </w:rPr>
      </w:r>
    </w:p>
    <w:p>
      <w:pPr>
        <w:pStyle w:val="Normal"/>
        <w:jc w:val="left"/>
        <w:rPr>
          <w:rFonts w:ascii="Tahoma" w:hAnsi="Tahoma" w:eastAsia="Lucida Sans Unicode" w:cs="Tahoma"/>
          <w:b w:val="false"/>
          <w:b w:val="false"/>
          <w:bCs w:val="false"/>
          <w:color w:val="auto"/>
          <w:sz w:val="24"/>
          <w:szCs w:val="24"/>
          <w:lang w:val="en-US" w:eastAsia="en-US" w:bidi="en-US"/>
        </w:rPr>
      </w:pPr>
      <w:r>
        <w:rPr>
          <w:rFonts w:eastAsia="Lucida Sans Unicode" w:cs="Tahoma" w:ascii="Tahoma" w:hAnsi="Tahoma"/>
          <w:b w:val="false"/>
          <w:bCs w:val="false"/>
          <w:color w:val="auto"/>
          <w:sz w:val="24"/>
          <w:szCs w:val="24"/>
          <w:lang w:val="en-US" w:eastAsia="en-US" w:bidi="en-US"/>
        </w:rPr>
        <w:t>I recommend that you purchase two of the LCD boards as well as two of the LCD connectors.  Soldering the LCD connector to the board is the most difficult part of this project.  I highly recommend using a 3X, lighted, magnifying lens (5X would be better).  I also used a 10X eye loupe to make sure of the connections and that there were no shorts.  A soldering with a very fine tip is required - mine has a .03 inch tip.  One suggestion for soldering is to tin the leads of the connector using fine solder, align the connector, solder the tab near pin 1 to keep it in place, then heat the pins with a clean soldering iron tip.  This method takes advantage of the tinned circuit board and prevents the application of too much solder that could create shorts between pins.  I highly recommend that you use .015” solder, using thicker solder will probably cause you to create shorts between adjacent pins.  You should also have some solder wick on hand.</w:t>
      </w:r>
    </w:p>
    <w:p>
      <w:pPr>
        <w:pStyle w:val="Normal"/>
        <w:jc w:val="left"/>
        <w:rPr>
          <w:rFonts w:ascii="Tahoma" w:hAnsi="Tahoma" w:eastAsia="Lucida Sans Unicode" w:cs="Tahoma"/>
          <w:b w:val="false"/>
          <w:b w:val="false"/>
          <w:bCs w:val="false"/>
          <w:color w:val="auto"/>
          <w:sz w:val="24"/>
          <w:szCs w:val="24"/>
          <w:lang w:val="en-US" w:eastAsia="en-US" w:bidi="en-US"/>
        </w:rPr>
      </w:pPr>
      <w:r>
        <w:rPr>
          <w:rFonts w:eastAsia="Lucida Sans Unicode" w:cs="Tahoma" w:ascii="Tahoma" w:hAnsi="Tahoma"/>
          <w:b w:val="false"/>
          <w:bCs w:val="false"/>
          <w:color w:val="auto"/>
          <w:sz w:val="24"/>
          <w:szCs w:val="24"/>
          <w:lang w:val="en-US" w:eastAsia="en-US" w:bidi="en-US"/>
        </w:rPr>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I like to use single row pin headers for my I/O connections.  Their cost is about $.15 per point if you buy enough to do 100 points.  I like this method because it allows me to disconnect all the sub-systems.  If you do not want to use these connectors you can easily just solder wires into the header location points.  If you do use the connectors, I suggest that, if you are hand crimping, you keep the socket pins on the strip while crimping with a small pair of needle nose pliers.  A better solution is to have a crimp tool available – but these are somewhat expensive.  Whatever method you use you should strip 1/8” of insulation off each end to make a good connection.</w:t>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You need mount only the input sockets you need for your application instead of all the ones I have shown in the Enclosure schematic (Fig. 7).  The schematic does not show any connections to the high level input (H2).  You can mount and connect any appropriate sockets your application requires.  Another possibility is to use a switch to connect J3 to either H1 or H2 of the Analog Board.</w:t>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You may use whatever switches you like for the power and pushbutton switches.  I selected ones from the Mouser catalog based primarily on cost.</w:t>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My web site has a number of JPG files to aid you in assembling the circuit boards.  There are three files for the Analog and Digital boards and two for the LCD board.  These files include: top side silk screen, bottom side silk screen and vias.  The silk screen files show parts placement and the vias files show the locations of the vias.  The via locations are needed because my vendor for the boards does not do plated-thru holes.  You will have to insert wire jumpers in all the via locations.  This also means that a number of components need to be soldered on both sides of the boards in order to complete the circuits.</w:t>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t>The wiring between the subsystems should be done with fairly flexible wire.  I happen to have a supply of eight conductor telephone cable.  This is an advantage because it is multi-color that makes tracing signals easier.  I was able to use this effectively by first cutting the cable to the required length then removing the wires from the outer sheath.</w:t>
      </w:r>
    </w:p>
    <w:p>
      <w:pPr>
        <w:pStyle w:val="Normal"/>
        <w:jc w:val="left"/>
        <w:rPr>
          <w:rFonts w:ascii="Tahoma" w:hAnsi="Tahoma" w:eastAsia="Lucida Sans Unicode" w:cs="Tahoma"/>
          <w:color w:val="auto"/>
          <w:sz w:val="24"/>
          <w:szCs w:val="24"/>
          <w:lang w:val="en-US" w:eastAsia="en-US" w:bidi="en-US"/>
        </w:rPr>
      </w:pPr>
      <w:r>
        <w:rPr>
          <w:rFonts w:eastAsia="Lucida Sans Unicode" w:cs="Tahoma" w:ascii="Tahoma" w:hAnsi="Tahoma"/>
          <w:color w:val="auto"/>
          <w:sz w:val="24"/>
          <w:szCs w:val="24"/>
          <w:lang w:val="en-US" w:eastAsia="en-US" w:bidi="en-US"/>
        </w:rPr>
      </w:r>
    </w:p>
    <w:sectPr>
      <w:type w:val="nextPage"/>
      <w:pgSz w:w="12240" w:h="15840"/>
      <w:pgMar w:left="706"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LineNumbering">
    <w:name w:val="Line Number"/>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414" w:leader="none"/>
        <w:tab w:val="right" w:pos="1082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K3PTO" TargetMode="External"/><Relationship Id="rId3" Type="http://schemas.openxmlformats.org/officeDocument/2006/relationships/hyperlink" Target="http://beis.de/Elektronik/Filter.ActiveLPFilt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59:31Z</dcterms:created>
  <dc:creator/>
  <dc:description/>
  <dc:language>en-US</dc:language>
  <cp:lastModifiedBy/>
  <cp:lastPrinted>2007-04-06T18:52:00Z</cp:lastPrinted>
  <dcterms:modified xsi:type="dcterms:W3CDTF">2008-01-05T02:58:16Z</dcterms:modified>
  <cp:revision>77</cp:revision>
  <dc:subject/>
  <dc:title/>
</cp:coreProperties>
</file>