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-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5 Dorothy Dr.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Plaines, IL.  6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A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 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tarting heXEdit 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mmand Line Options 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oadfile box  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 Attributes  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ain display 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Commands  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  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CII chart 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ase convert  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lors  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cimal offset #'s 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dit  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oto offset 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exadecimal offset #'s 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Load new file 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ark position 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earch again 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ctal offset #'s 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Retrieve position 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earch  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Clear marker entries 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lt+1 thru Alt+9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Other Notes 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Comments  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Version history 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rademark information 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had some annoying peculiarities or requir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on my part just to search for and chang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any of Borland's object libraries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irectly to the screen for speed when scroll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're using a CGA monitor you may see some 'snow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heck for the vertical retrace period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t a time, as I didn't feel like m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mount of memory available. heXEd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k bytes of 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] [&lt;drive&gt;: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 are ... op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If only a drive designator is specified,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the files from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is specified XE will try to load that fi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list of files from the current director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command line options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? or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three options will display a short (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bout the 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not specify a fil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XE, you will next see a list of files. To loa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PAGEUP and PAGEDOWN keys to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s a page at a time. Press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you to the top of the list, pressing END mov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listed first followed b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 of files you will see one or m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ors. The availabl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up to and including the driv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 statement in your CONFIG.SYS file.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show you the files in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ason or another. Generally speaking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some 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 box and either 1) return you to the last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or if no file was previously loaded 2) exi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vailable; i.e., the disk is in the drive etc.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bar to file you want to work with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one of the following,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tone, otherwise you will hear a lower ton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uld not be changed for on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see the attribute change in the Loadfile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n your system. Some programs act o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is the name of the file loaded.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 numbers (in hexadecimal,decimal or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offset into the file. In the middle are 22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 bytes which are the file's contents. On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 for each byte in that row. In the ASCII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, any characters past the EOF (end-of-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a '.' (ASCII #249).  On the bottom is a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your current operation, a three letter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ether the offset display is in 'hex'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c'imal, or 'oct'al, the percentage into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ine, and the size of the fil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a number and possibly one of thre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number is the left column, of the help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. If you are at column one,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characters indicate if there is more inf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r below (or both) of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XE.EXE is in. If it is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 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pitalized and start in column on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easier to just look at the hel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heXEdit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ith a 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with a tilde (#126) and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or Alt+A - Display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 or Alt+B - Convert a number from either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to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of the input number and then either 1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d enter the number or 2)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. After the number has been conver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to select the base for another con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character. If you try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number an error messag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number that can be accurately converted is a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. It has a very simple input rout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rprised if you can enter an in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will be incorrect of course.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   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a letter 'A' thru 'O'. A colorbo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lors will appear. The current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you selected will have two white bar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an 'X'. You can now move those whi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the arrow keys to select a new col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bars around the color scheme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If you change your mind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lor after all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. Area 'G', Altered bytes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select the background, the foregrou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main bytes (area 'A'). And the b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only the foreground can be selected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s the same as the Help text (area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O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xecutable file (XE.EXE). If XE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re it was started from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to that effect, which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option. If you want to retain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then save the colors, otherwi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tart XE you will have whatever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          - 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          -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 ONLY file, a short message to that affec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returned to the view mode.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'L' to bring up the Loadfile box and chang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tribute of the file with F8.  And then go back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und an item) then if that exact item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you go to edit mode, then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at the first character of that item.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item, I mean the last item that you found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hown at the bottom is the offset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This will return you to the 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save any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it's new value. The background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, indicating which byt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are '00' - 'FF'. Obviously,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P' will do nothing because 'P'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simply press the key of the new valu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ALT key while typing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 you want, then relea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Using the ALT key in this are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          - Goto an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for an offset to go to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decimal number or a hexadecimal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while entering a number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the View mode with no repositioning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The BACKSPACE key can be us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If you enter an offset tha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(or &lt; 0) you will be prompted aga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decimal number just type in the nu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hexadecimal number, type a '$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then continue entering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A' through 'F' a '$' will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the beginning and your entry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adecimal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          - 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          -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described earlier in this document under  D. Loadfil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         - Push position on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position will be deleted and the re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down the stack to make room for the new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positions you can save is 100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, it's location on the stack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so you can 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N         - Search again using the last us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previous search string, you will be promp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ed 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O         - 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         - Goto (retrieve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to the location specifi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entry. Once you have been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the entry you retrieve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         - Search the file for a byte or t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the type of search (B)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 then press ENTER.  As with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ter a complete byte, for the sear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lthough I don't check for that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bytes. I think that is plenty long enough, ev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ould probably be enough to find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. For example, you might see 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hit the numb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that 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no quotes are needed,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a text sequence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ring's location in the file and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 at the top of the screen. You can now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continue the search, press 'M'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r press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things simple for myself, eve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t the beginning of the file. Even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tarting at the beginning to fin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s near the end doesn't take very long at all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not on my 40Mhz 386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Z  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lt+1 thru Alt+9   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out deleting the mark information. 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'R' moves you to the last position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, using Alt+1 - Alt+9 does not delete the mark. Alt+1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first marked position, Alt+2 moves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etc etc. If you try to move to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marked yet, nothing will happen exce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(XE.HLP). For example, if you rename X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IT.EXE, 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ave the colors, you may need to force a re-r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300 files or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display for you. If you change to a directo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0, you will not see all of the files.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at part of the program, 300 is about as high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due to stack space limitations. If you want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a directory with more than 300 file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a monochrome monitor. Jus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'/M' option on the command line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're going to modify, just in case you deci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original file back. You should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as a matter of safeguarding your fil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 AT running MS-DOS 5.0. X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