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tlbl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lbl serve per creare e ordinare le descrizioni dei file contenut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i tsthost, se il file non e' provvisto di descrizione viene inseri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automatico, se invece la descrizione e' presente viene mantenuta int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e spesso questa utility in modo che i comandi list news e find di Tst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no essere piu veloci e funzio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 se il file YAPPLBL.SYS non esiste nella dir di TSTHOST viene c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e 1.1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USATO con il parametro MANTLBL /NEW permette di settare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e la descrizione per i file che ne sono sprovv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usato come MANTLBL /ALL permette di cambiare tutte 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ato senza parametri ordina i file e crea per i file sprovvist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contenuta in mantlb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usare il programma configurare MANTLBL.INI secondo le proprie esigenz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le directory settate in tsthost come user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