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TstDOS v2.3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dos is a PG from TSTHOST v1.41 or later that emulat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DO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=  driver info 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      =  list fil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       =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,D: etc = 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      =  Password enable sysop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      =  Dos command ( sysop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    =  list file wi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x    =  If not specify the day last file last connection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file x day (1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    =  Put label FILE (only sysop 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    =  Reboot systema (only sysop 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     =  Find file or label with indicator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GET file =  Download file YAP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PUT file =  Upload file YAP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 =  Rea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file =  View compres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STDOS.EXE into tsthost PG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V.COM into TSTHOST 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the command NEWS, and FIND function only if file ha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binary file container label have same format of that used from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he same name YAPPLBL.SYS) and go place into TST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ile not exist, is create automatically on firs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atibility'  be  maintain  for  use the many server already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Show information disk availabl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 Like dos show contained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    Like dos maid to change directory es: cd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,D:     For change disk active es: D: footstep  drive virtual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      Dispatch password for sysop (available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For execute dos command es: DOS del c:\tstdos.bak 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!! not give command dos that requir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, the program remain logically jamm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List file with description ( if ex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     List file new give yours last connection or if used NEW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last file x day (max 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Because this command function should b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file or, should be state used periodical program MANT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ainte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    By mode SYSOP (Like enable on tsthost.sys should b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disk) maid for puts she descriptio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 LABEL TSTDOS20.ARJ TstDOS v1.23 module dos fro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n she description maximum 40 character, if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run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    By mode SYSOP (qualify 4 tsthost.sys), reboo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     Search file or description es: FIND tst search al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string tst,         FIND tst /L search al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have string t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character jolly '*' e '?'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GET      Send file YAPP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 YGET TSTDOS20.ARJ  send file TSTDOS20.ARJ into YAP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PUT      Put file YAPP into BBS es: YPUT PROVA.ARJ  put the file PROVA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 Reading ascii file es: TYPE NEWS.DOC reading file NEW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     Show contained compressed file es: VIEW TSTDOS2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contained archive TSTDOS2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for function this command need that FV.COM lo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THOST dir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use command label of tstdos into tsthost.sy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fy to read all disk (flag 1) and logically lik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from sysop have send the password with succes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sthos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.SYS - Password file for PM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is similar to the tsthost.psw fil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IGN_without_ssid VALIDATION_FLA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 line start  with   a callsign   without  SSID,  a  spac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ion   flag  and  the  user  password  not  longer  than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numeric  characters. Only  the users write here may do the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K1GKJ 3 aabb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K1MSL 1 8873mnhbkj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is a bit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means  that user  may access  with the YD, W, V to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th of your system, but may YU only in the UP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is like 1, but the user may access to any disk and pat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rite a file (Y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means that the user may do th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means  that the  user may  do yapp transfer even the ya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d in the pms. (command PY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means  that the  user may access to all message in the p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tcly  like if  hi is the sysop on the keyboard. Acces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ing of the mail header. (EM, FA, F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example  above, IK1GKJ  may read  and write  i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system (1+2=3), IK1MSL instead may read in all your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only in the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ANgelo ik1msl@ik1msl.ipie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