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 Nr.181295  Tipo: P  Stato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: IW2GKO  @IW2GKO.ITA.EU  Da: DG9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21-Nov 1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etto : RE:TF 2.6 and XHOS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!IW1BBL!I1ICZ!I1HUH!IK1EBG!TK0KP!F6BIG!HB9PD!HB9EAS!DB0GE!DB0IZ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G9EP @ DB0IZ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W2GKO @ IW2GKO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HOSTMODE COMMAND    by DG3DB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urpose of the XHOST-Mode is the reduction of un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ing of the TNC and so an increment of speed on the seri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very few changes necessary in existing Hostmode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E.g. GP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transmit the 'G'-Kommando to channel 255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ld-fashioned TNC without XHOST will answer with the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VALID CHANNEL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NC using the Extended Hostmode will transmit a nu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Z) back to the PC. This string contains a list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already some kind of Info in the buffer. This i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nitor-channel (channel 0) and the statusinformation (Statusda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number inside the string are incremented by on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ll-terminated string wouldn't allow data of channel 0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the answer of th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0x01 0x00   - N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0x01 0x01 0x00 - Some Data are waiting in the Monitor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FF 0x01 0x01 0x03 0x04 0x00 - Data in Monitor and channel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,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Fine del Messaggio 181295 di DG9EP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W1BRX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