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NC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 Ronald E. Raikes (WA8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rmware supports the full AX.25  link-layer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as described in the ARRL specification dated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,  as  well  as   the   pre-existing   version   1.x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supports multiple  simultaneous  link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ither version protocol.  This release has been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four connections, although any reasonabl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is possible by changing  one  MAXLNK  symbo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header file.  The  firmware  is  contained  in  one  2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ROM, and is intended to  be  installed  in  a  TAPR  TNC-2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, such as the MFJ-1270 or AEA  PK-80)  in  socket  U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 is automatically sized, supporting both  16k  and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nd information are sent to the tnc in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Lines may be up to 256  characters  long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CARRIAGE RETURN.  If the 256th character  ent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CARRIAGE RETURN, it will be discarded and a BEL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output to the terminal.  BACKSPACE and DELE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single characters from the line.  The entire 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manently backspaced out by entering a CONTROL-U or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 A CONTROL-R will temporarily backspace out any  parti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incoming frames to be  displayed.   A  second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restore  the  line  to  allow  continuation  of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ime a partial line is saved, only  another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ccepted  from  the  keyboard  (with  the  ex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, of course).  BELL characters are echo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ed or  removed.   Lines  which  begin  with  a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echoed as '* ') are interpreted  as  command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issued with no parameter, the current  valu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parameter is displayed.  Lines without a lead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re sent a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mware provides the operator  with  five  virtual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, numbered 0 to 4.  The terminal is logical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f these  channels  at  a  time,  selected  by  the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nformation sent on channel 0 is always  unprot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o path may be set by issuing a 'C' command when  channe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.  Channels 1 - 4 are also unproto  if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nnected.  Outgoing connect requests may be issu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connected channel, while incoming connect request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vailable  channel  (provided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set  by  the  'Y'  command  will  not  be 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ceived on a connected channel tha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ll remain queued there until that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 led indicates there is queued information,  and  the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y be used to  determine  the  channel(s)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Information  for  transmission  is  sent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channel.  When a connection is ended,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remain queued until it has been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gipeater path  is  desired  while  a  connection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or is in progress, it is not necessary to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Simply re-issuing the 'C' command will  re-establ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via the new path without any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rotocol version is used to initiate a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'V' command, but the version  will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if necessary, to conform to the version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ing.  Version 2 protocol is more  effecient 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throughput  and   loading,   especially   under 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 Version 2 protocol is the default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possible.  When version 2 protocol is used, a  watch-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is started whenever information is not  being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nc remains idle for three minutes, it will po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to determine  if  the  link  is  still  establishe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received after the number of tries  set  by  the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a link failure is reported.  This  procedure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the case where someone connects and  then  leav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ng.  Changing the protocol version dur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F', 'I', 'N', 'O', and 'V' commands maint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each channel.  The value stored in  channel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nitialize channels 1 - 4  upon  power  up,  and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channels 1 - 4 after a disconnect.   This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be changed independently on each channel, prior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connection, and then automatically rever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alues when the connection  is  ended.   A  'D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on a disconnected channel 1 - 4  will  also 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monitoring is controlled  by  the  'M'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determines the types of frames  monito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ist of desired  frames  chosen  from 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displayed after a callsign  in  the  digipeater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frame was transmitted by that statio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isplaye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a  - Rece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Ra - Rece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a -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I   - Unnumb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  - Disconn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M -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-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   - Unnumbere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MR -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b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ccH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Next expected frame numbe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Frame number of this frame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=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one of the following characters will  b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ng the protocol version, command/response bit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/final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) = version 1 frame without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= version 1 frame with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= version 2 command frame without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= version 2 command frame with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= version 2 response frame with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= version 2 response frame without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 identifier field is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attended mode, controlled by the 'U' command,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nding user supplied text to a connecting station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at station to leave a  brief  message.   This  mod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on all channels simultaneously, but in no way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bility to interact with one of the connected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he  ability  to  make  outgoing  connect   requests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mode is enabled, link status messages  are  queu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d channel and not output to the terminal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is  currently  selected.   Link  status  message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 be  displayed  in   chronological   order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at channel.  In addition, text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th the 'U' command  will  be  sent  to  any  st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.  If channel 0  is  left  selected,  stations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and leave messages on channels 1 - 4 (limited by the 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of course).  The 'L' command may be used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ssages have been left on any channel.  Selecting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essages will cause all link  status  an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at channel to be displayed.  If  xon/xoff  handsha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CONTROL-S and CONTROL-Q may  be  used  to  reg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terminal to allow comfortab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--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(1)            0             Auto linefee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Auto linefee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Cs1 [Cs2 ... Cs9]     Connect path (0=unprot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(1)            0             Echo inp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Echo inp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 (4)           1-15           Frame acknowledg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[0]            Get information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1]            Get link status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                Cs            Tnc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HOST (0)        0             Terminal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Hos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     [0-4]           Display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IU)        NIUSC+-         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 (10)          0-127          Number of tries (0=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 (4)           1-7            Number of outstand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(64)          0-255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S                           Re-star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(1)            0             Repeat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Repea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(0)           0-4            Select channel (0=unpr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(30)          0-127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(0)   0      [text]          Unattended mod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[text]          Unattended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 (2)            1             Version 1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Version 2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10)          0-127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(1)            0             Transmitter PT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Transmitter PT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(4)           0-4 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(3)            0             Flow dis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Flow en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Flow dis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Flow en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B                          Display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(0)       0             Full duplex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Full duplex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                Display current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2 (100)    0-65535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3 (18000)  0-65535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(0)       0             Callsign valid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Callsign valid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following commands are effective on FDS DANET12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A  (0)       0             Digital AFC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Digital AF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               Select F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                         Select JA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(=)                     Select P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(0)       0             Receive por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Receive port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(0)       0             Transmit por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Transmit port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s are shown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se commands are applicable to each connec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alues set on channel 0 are used upon pow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 to initialize each connection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A' command is used to enable or disabl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of LINEFEED characters after CARRIAGE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' command is used to initiate a link conne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'v' or 'via' is not required (but is  allowed)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allsign and the digipeater callsigns.  A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 issued  on  a  channel  already  in  use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peater callsigns, but not the destination  callsign.   A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 when channel 0 is selected sets the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D' command is used to initiate  a  link 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unsent or unacknowledged information  remain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request frame will not be sent until  a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ransmitted and acknowledged.  No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ceived after the 'D' command has been issued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command may be entered  to  force  the  transmi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request frame before all information has been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.  A 'D' command issued during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or after a disconnect request  frame  has  been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an immediate return to the disconnected state.  A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 on a disconnected channel will  re-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dependent parameters to the values stored  in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E' command is used to enable or disable the echo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(commands and information)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F' command is used to  set  the  frame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is interval is used to compute the timeout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packet is retransmitted,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(seconds) = frame ack * (2 * number of digipeater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rame acknowlegement interval value is mainta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nection channel.  The value stored in channel 0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itialize  each  connection  channel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G' command is used to interrogate virtual tnc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ost mode is enabled.  If no  parameter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hronological item (information  or  link  status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provided there is one.   This  command  is  inval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mode.   A  later  section  is  devoted  to  host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I' command is used to set the tnc source call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value is all blanks.  Changing the  tnc  source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onnected is not permitted.  If the tnc source callsig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tnc will not allow connect  commands  or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.  The callsign stored  in  channel  0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  each   connection   channel 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JHOST' command is used to select between  termi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s.  A later section is devoted to hos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L' command is used to display the link statu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nnels.   Information  displayed  includes 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number of receive frames not yet displayed, number of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not yet transmitted, number of transmitted frame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, and the  current  retry  count.   A  '+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ing the channel number indicates 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Operation of this command when host mode is enabl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different, and is 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M' command is used to set the  frame  monitoring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parameter determines the types of  frames 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a list of desired frames chosen from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N' command is used to set the maximum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will  be  transmitted  without  receiving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, before a link failure is  assumed. 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tries value is maintained for  each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The value stored in channel 0  is  used 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nection channel upon 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O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knowledged I frames that may be outstanding at any on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maximum number of unacknowledged  I  frame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for each connection  channel.   The  valu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0 is used to  initialize  each  connection  channel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P' command is used to set the p-persistence value. 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ence is used  during  simplex  operation  as 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arbitration.   Whenever   there   are   frames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 the  PTT  line  is  asserted  and  transmission  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tnc delays for the slot time interval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' command and the entir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'QRES'  command  is  used  to  restart  the   firm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re-initialization  of  battery-backed  RAM  t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R' command is used to enable or disable the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S' command  is  used  to  select  the  current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T' command is used to set the transmitter  keyup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e parameter is 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U' command is used  to  enable  or  disable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V' command is used to select whether  version  1  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will be used to initiate a link connection.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version value is maintained for each connec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stored  in  channel  0  is  used  to  initializ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channel upon power up or disconnection.  Interro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during a  connection  will  reflect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currently being  used  on  that  channel. 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version during a connec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W' command is used to set the p-persistence  slo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P-persistence is used during simplex  opera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of channel arbitration.  Whenever there are  fram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et by the 'P'  command,  the  PTT  line  is  asse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begins.  Otherwise, the tnc delays for the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and the entire process is repeated.   The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X' command is used to enable or disable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Y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that may  established  by  incoming  reques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as no  effect  on  the  operators  ability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Z' command is used to enable or  disable  flow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xon/xoff handshaking to the terminal.   If  flow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output to the terminal will be inhibited whil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r information.  If flow control is disabled,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will not be restricted.  Flow control  and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 should be disabled during periods in which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d without a terminal, to  avoid  suspending  outp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sume buffers.  If xon/xoff handshaking  is  enabled,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may be stopped and started using CONTROL-S and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haracters.  Flow control  and  xon/xoff  handshaking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hen hos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@'  command  is  a  software  maintenance  comma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f 'B' will display the number of  free  buff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parameter is used to enable or disable full duplex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DLC port.  A parameter of 'S' will  displa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tate.  The 'T2' parameter is  used  to  set  the  timer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, just as the 'T3' parameter is used to set the timer 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e timer intervals are specified in 10ms 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T2 controls  the  amount  of  delay  between  the  ti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ame is received and the time the result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is  sent.   This  delay  allows  multiple  frame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 with a single response.  Timer T3 is  used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integrity.  If there is no activity during the T3 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nc  will  poll  to  verify  the  distant  station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.  The 'V'  parameter  is  used  to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mode is intended to provide a user  interface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eration under control of a host  processor. 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the tnc, as well as status  and 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nc, are clearly identified to allow orderly and 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.  To alleviate any need for  hardware  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,  the  tnc  will  not  send  to  the  host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olicited,  and  all  exchanges  are  limited  to  256 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ransfers are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host mode is enabled, the first byte sent  to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channel number.  If  information  is  being 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te must be a binary 0.  If a command is being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te must be a binary 1.   The  third  byte  mus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length of the actual information or  command, 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1 (vacuous information or commands are  not  permitted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information  or   command   bytes   must   follow 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ent to channel 0 will be sent unproto.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an unconnected channel 1 - 4 will be discarded.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pond to both information  and  commands  with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irst, followed by a binary code of 0, 1, or 2,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or failure.  Codes of 1 or 2 will be followed by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message.  Channels may be  interrogated  for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link status by using  the  'G'  command.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nd monitor information will always be sent to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connect request link status messages.  All other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messages will be sent to the  appropriate  channel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channels connected information.  In response to  a 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tnc  will  respond  with  a  channel  number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binary code of 0 if  nothing  is  availabl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code of 3 - 7, identifying the bytes that follow.  A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4  indicates  the  monitored  frame  does  not   conta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eld.  A code of 5  indicates  the  monitored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contain an information field, and the next  'G'  comm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0 will return that information field, preceeded by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t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0       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1        Command    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0        Success (nothing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1        Success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2        Failure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3        Link Statu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4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5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6        Monitor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7        Connect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hannel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arameter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VALUE: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SS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BUSY -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XTENDE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RESE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RESET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FAILURE with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EQUES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EJECT fm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EJECT to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 z = FRMR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{call} to {call} via {digipeaters} ctl {name} pid {h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Stat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Number of link status messag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Number of receive fram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Number of send frames not ye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Number of transmitted frames not ye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Number of tries on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link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Reject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Remote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Waiting Acknowledgem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Waiting Acknowledgem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Waiting Acknowledgem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Reject Frame S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Reject Frame S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= Reject Frame S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1:  Only items a and b are displayed for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 Only states 0 - 4 are possible if version 1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me instances, it  may  be  desirable  to  hav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hich differ from the standard values.  To allow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, all default parameters have been placed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PROM at location 0080H.  The  following  listing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out of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VALU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1BH          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'      ',60H    SOURCE CALLSIGN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'      '        MNEMON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3H           MONITOR MODE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REPEATER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40H 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AH 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1EH 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3H           FLOW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TRANSMITTER PTT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AUTO LINEFE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ECHO COMMAND LINE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VERSION 2 INITIAT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MAXIMUM UNACKNOWLED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AH           MAXIMUM 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FRAME ACKNOWLED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VALIDATE CALLSIGN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FULL DUPLEX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8-BIT CHARACTER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64H   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4650H  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= 00H / ENABLE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1:  The secondary station id must be shifted  left  o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'ed with 6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 The monitor mode is composed from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O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6GUO X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