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Net driver documentation    SER12.EXE         (C)1994 G. Jost DK7W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ranslation: Tom Sailer HB9J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5.07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SER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the 1200 Baud Baycom modem connected to the CO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-4 may be specified directly, different port addresses or IRQ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. Description with "SER12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duplex ('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activates the software DCD, only signals with correct baud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brate command pauses every 14.5s for 500ms to reset the PTT watch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statistics does not recognize any TX or RX problem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oes not allow that. Some experimentation is required to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r the configuration in conjunction with the othe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error free ope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