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FlexNet driver documentation    PAR96.EXE         (C)1995 G. Jost DK7W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Translation: Tom Sailer HB9JNX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: 10.06.9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dent: PAR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river for Baycom's FSK modem connected to an LPT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PT1-x may be specified directly, other port adresses or IRQ numb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al. Description with "PAR96 /?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different transmit and receive baudrates are to be used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mit baudrate must be specified. In any case, the modem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modified accordingly if baudrates other than 9600 baud sha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. Warning: the TxDelay is measured incorrectly if the baud 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s from 9600 bau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udrate must match TX baud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e comman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c' activates the software DC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is more reliable to use a hardware squelch and disable the 'c'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 the documentation that came with the mod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alibrate command pauses every 14.5s for 500ms to reset the PTT watchd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rning: The statistics does not recognize any TX or RX errors beca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dware does not allow that. Some experimentation is required to know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puter or the configuration in conjunction with the other chann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s an error free operation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