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Net driver documentation    USCC.EXE         (C)1994 F.Radlherr DL8M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anslation: Tom Sailer, HB9JNX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release, still being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USCCx   (x stands for the number of channels on the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as developed specifically for the range of BayCom USCC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aken from the BayCom L2.EXE mostl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rdware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yCom-USCC board with 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yCom-USCC9k6 with 2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d SCC4 with 8 channels (different addresses/IRQ compared with US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USCC&gt;8 with 8 channels (register level compatible to SCC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described with "USCC /?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