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Driver documentation    6PACK.EXE   (C) 1995 G. Jost DK7WJ/AC5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: 6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control TNC2 with 6PACK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ISS driver controlling a TNC2 has it's well-known tim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KISS, this driver is the matter of choice as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 under PC/FlexNet with precise timing (the other users on you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don't forget to burn the file 6PACK.BIN (deli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) into an eprom and install in your TN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16550-type UARTS with FIFO-buffer is supported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 1-4 can be adressed simply by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'6PACK 1' installs the 6PACK-drive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f the serie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ort adresses and IRQ numbers are optional; a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numbers can be given either decimal or beginning with '0x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eriel baudrate is also adressed here (default: 19200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n order to function properly, the baudrate betwe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NC2 must be at least TWICE the baudrate of the H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9600bd FSK transmission needs at least a baudrate of 19200b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l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the right timing to FlexNet, the correct RF baudr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with the 'MODE' command (FSET o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 like DAMA master, full/halfduplex are also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E' command (please refer to the FlexNe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ODE' options 'c/t/r/z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hannel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:   TX-underrun in TNC, means TNC is too slow for HDLC-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r:   RX-underrun in TNC, means TNC is too slow for HDLC-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rr:  Buffer-overflow in TNC; means PC is too slow or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r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r:  RX-overrun or transmission error in PC; means PC is over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remented every 60 seconds if no TNC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, rerr and rberr are also incremented by RS232 transmiss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oerr counter shows errors, these values may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ing occasionally are no problem but if they happen more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PC should be tuned or the seriel baudrate be decrea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a 'hanging' of the HF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several TN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PACK is capable of controlling up to 8 TNCs. To use this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 lines must be conected in a ring. That means the TxD-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s connected to the RxD of the first TNC, TxD of the first T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RxD of the second TNC and so on... The Tx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in the ring is then connected to the RxD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ssignment is done automatically; the lowest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 the first TNC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ignment is hardware compatible to TNN token ring. Yet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PACK a completely different protocol (without token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triggering via RT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nnels assigned upon installation of the 6PACK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he number of the TNC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nothing will happen if these value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the commandline parameters is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6PACK /?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