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FILTER.DOC v 1.23a PER AUTO7P e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IK1G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20       Prima versione diff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21       Visto  le  numerose  richieste,  e'  s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giunta  la possibilita' di rifiutare la cattura di alcuni tip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lettini.  E' stata inoltre  eliminata la  cattura dei bollet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 tipo privato, cosa che avveniva nella versione precedente 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o 'etic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22       Sempre per le richieste ricevute, e' s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ita  la possibilita' di catturare  anche i bollettini priva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 sempre con la possibilita' di accettare o rifiutare determin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23       A causa  di un  problema sulla  routin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zione  della memoria, alcune volte i  titoli dei messaggi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ivano  estratti correttamente dal file dirmes.sys. Questo fac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he  Auto7p non riconoscesse un altro server del suo tipo, e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  di richiesta di correzione,  inviava i files  al bbs mit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ziche' ad auto7p. Il problema e' stato risol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23A       Nessuna differenza rispetto alla ver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,  e' stato solo eliminato il messaggio  di attivazione 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filtro, che sembra causare problemi con  il nuovo fbb ver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 programma  M_FILTER    stato  scritto appositamente 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mento     al  server   AUTO7P,  e     rappresenta  un  me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o  al  forward su file per l'estrazione  dei codici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 messaggi in transito su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do  il  forward su  disco,   ovvio  che  se  si vu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re  sicuri di  catturare tutti i  7plus circolanti, si dovreb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seguire  un forward  totale. 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appresenta uno  spreco di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a  per FBB durante  la scrittura  del  file di  forward, sia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7P  durante la  fase    di   estrazione,  che   deve  estrar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 esempio,   10  bollettini   7plus    in   un   centinaio 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gi.   Questo  tempo potrebbe essere  utilizzato da FBB p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e neces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FILTER risolve il problema, determinando per ogni messagg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appena   arriva  sul BBS,  se  tale messaggio  contiene co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 o   meno.  In  caso affermativo,  questi    messaggi veng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i  in un  file,  M_FILTER.FWD,  in  un formato  compati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 l'opzione INQUIRYFILE    di   AUTO7P,    e   contenente  tu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 informazioni necessarie   ad AUTO7P per la  generazione  di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ale richiesta di corre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    caso  non    abbiate  la    necessit  di  un    vo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olare  M_FILTER,  l'utilizzo  di  questo  programma  perm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 notevole incremento   nelle   prestazioni del   server AUTO7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   decidete di  installarlo,    dovete   solamente  copiare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 M_FILTER.EXE  nella   directory ove  risiede   SERV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ndi,  nel file CRON.SYS, aggiungere la seguente ri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UTO7P INQUIRYFILE M_FILTER.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mente,    se stavate   usando  AUTO7P   con  il forward  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,  tale  forward non    ora pi necessario,  e  quindi dov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re  il   blocco  di forward   dal  file  FORWARD.SYS, e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o comando INQUIRYFILE dal CRON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FILTER    NON     DISTRUGGE   E    NON   MODIFICA    NIENTE 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GIO  ORIGINALE, semplicemente  lo  duplica se  contine cod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    POTETE  USARE  NESSUN    ALTRO   M_FILTER    CON  L'OP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QUIRYFILE DI   AUTO7P, se  avete la  necessit di  un partico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_FILTER,  e desiderate    l'opzione    INQUIRYFILE   di    AUTO7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ra   dovete ricorrere  al  forward  su   disco,  come  spieg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  manuale  di AUTO7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ILE DI SYSTEMA M_FILT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 file deve trovarsi nella dir ove  e' posto init.srv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e  la  lista di  tutti  quelle destinazioni  che  non vo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ano  catturate. La sintassi e' molto semplice: ogni riga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e  2 campi, il primo specifica se il messaggio, bollettin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o,   deve   essere  rifiutato,   il   secondo   specifica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ario del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valori accettati nel primo campo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Accetta il personal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P  Rifiuta il personal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Accetta il bollettin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B  Rifiuta il bollettin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ZIONE,  rispettate la sintassi, non inserite spazi tra '!' 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.   '! P'  oppure '! B'  non e' corre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  esempio, per catturare  solo i bollettini  indirizzati a ATA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 TUTTI,  SYSOP (SB  ATARI, SB  TUTTI, SB  IBM,  SB SYSOP)  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i indirizzati a SYSOP (SP SYSO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 invece  volete  catturare  tutti  i  bollettini  tranne  que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izzati  ad AMIGA  e ATARI,  e solo  i personali  indirizzat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B 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B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ZIONE,  i bollettini  non saranno  rifiutati dal bbs,  ma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  lista dei  bollettini 7plus  del  server, quindi  questo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acca minimamente il normale funzionamento del vostr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l file M_FILTER.SYS non viene trovato, il server assumer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  non volete avere  filtri sui  7plus e  quindi catturera' tu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o ricev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i migliori 73, Mario IK1GKJ@IK1M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