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7P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 server compatible with 7plus 2.02 (1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IK1GKJ@IK1MSL.ITA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PLUS routine by DG1BBQ@DB0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ER IS NOT COMPATIBLE WITH 7PSERV OF SM0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: sorry my bad E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Beta test named 7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bulletin in circulation, i have noted that SM0N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furious for  the fact that i have called this server w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name of  his server. I have changed the name, i hope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 do not  have other problem. Again i will specify, lik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documnation  of my  server, that  the name  7pserv 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us  version, was  not to  steal the  'royaltes' of SM0N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remember the server and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  can redirect  the output  of the  server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r correction file.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recall also a single part of a files or .co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tter of the recall the glob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ile, MAIL.IN, now must be split in more part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ecide the size.     The  same   server  provide  to  recom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server, can be inserted in the cron.sys file,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 from all  the bullettin  that you have receive on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7+ file, recompose it, and request correction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can not  use the  server to download files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data, .err, .cor, but to download files they must be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path is now read directly trought FB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up extraction module routine, now is 3 time mor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return  path extraction  routine, now  accept som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program  M_FILTER, to extract only 7plus code from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alternative form of the forward file, and may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he  variable 7PMANAGER,  to specify a manager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ound, the  server send  its message to this callsign, el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ssage are send to the bb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write anythin in the title of the messag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of the file, the file name was not properly decoded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7plus code  arrived truncated  on the  bbs, when 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 to decode,  it  stop  and  send  out  a  "write  erro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"  message to  the sysop; the metafile was deleted. 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 is not  deleted, and  also if  the reconstruc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is not sure, a correction fil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previusly version, when extract a file with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,  if the  filename in  the 7plus  header was  length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the program lose the sender of the message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any possibility or conflict with future expan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BB program, i have added a configuration file, AUTO7P.cfg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o  not need to read any fbb files. Adding the DELE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 to remove  the oldest  file from  the \AUTO7P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the possibility to enable any user to download files,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his  callsign);  see  the  auto7p.cfg  descriptions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 Adding the  possibility to move the successfully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o a  separate directory.  No  more  needed  the  enviro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7PMANAGER  and   7PMAXMAIL,  this   is  def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. The  server now  do not  read the init.srv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.sys file, this speed up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capability  to  define  up  to  8  path  for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\AUTO7P of the previusly version is now set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7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previusly version there was a problem: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ut 7plus  file, and  this file was captured with m_fil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,  at the  AUTO7P INQUIRYFILE  time the  server  rebuil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into the  original file.  This is now correct,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his file and do not re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end a  message to  the server  with the SC comma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,  in case  of errors,  the old server send the error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riginal callsign  of the  message. This  is  fixed,  n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send to the author of the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server receive  multiple correction  file, the  .C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02  files was  never processed,  and an error message was s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er.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ceive  a .COR file for multiple corrections file,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the old  servers will  generate another  error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waiting for .C01 ect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ile AUTO7P.EXE in the directory where is INIT.SR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at the end of the file INIT.SRV, insert between the tw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------------' this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AUTO7P Automatic encoding/decoding 7plu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ill thanks  DG1BBQ that have developed the source code of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2.02 for  the excellent work, since this server use his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code and en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Output file to user, split if needed in about 6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utomatic output  of correction  file when  an  .err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utomatic output  of .err  file if  any errors  is  encounte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ecoding the 7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fter a correct decoding of data, if no errors encounter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erase all  the not needed file, and advise the sysop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this  exchange of  data is  between to  bbs that  us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all the operations are auto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gain the  server advise  the sysop if a serious error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perso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ll the  files are  store in the directory \AUTO7P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k, so only the sysop can manipulat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From version  1.31, the  path and  name of  this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ble in the auto7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possible  move the  succesfully decoded  file to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direct the  output of  a the  server for 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r,  so you  can send  it like SP/SB to any destination@bb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s only for those calls enabled in the auto7p.cfg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only for data and .cor files. (Is a non-sense send out a 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IBM@WW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all a single split part of the file, or .cor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etter than the entire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direct a  message to the server with the command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  FBB, the  server provide  to extract  the corret start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 path,  so if  a user  send to you a .cor file inst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, you can redi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MAIL.IN file can be splitted in more parts, you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In this case the server provide to recompose it every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insert the server also in the cron.sys, you can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forward  file all the 7plus file, recompose it, and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ction file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user  can download  the file  only if the sysop enab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ngn,  or if  the global  download flag  is set: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sign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server may deleted any files in the \AUTO7P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ate oldest of the specified numbers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the  user attempt to download a file, and he is not en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 receive a  message with  the prayer to call the sysop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,  and the  sysop is  advised, so  he  can  decid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user to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For last, the server return an error code to FBB if any seri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occurs and  it is  unable to  operate. FBB  will provi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 the sysop of the mal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l the possible server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open or write MAIL.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nsufficient memory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The server was not called in the corre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open or read the file passed like argument from FB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ormat for this file is unkn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open or read AUTO7P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access and create \AUTO7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access and create (if setup),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AUTO7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file is specified all is needed to the server fo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This is a very si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line that start with the '#' symbol, like the FBB sty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comment  and ingnored.  The  first  8  valid  line, 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ment configuration for the server, and must be all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, from  nine to  XXXX, are optional, and are th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list and documentation about the first sev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1, is the callsign of the BBS, whitout the SSID;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ut, for example, IK1GKJ, but not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2,  base directory  for the server. When you spl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o send  out, this is the directory where the serve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arch. You  may specify  up to 8 different path in this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MUST be separated by space;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SERS  E:\  F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program C:\USERS\HAM\LOG.EXE, in the command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LY HAM\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READ NOTE AFTER THE EXAMPLE ABOVE MULTIPLE PATH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3,  the path and name of the import file of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BB, the MAIL.IN file. Must be the same that you hav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INIT.S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4,  is the  working directory  for  the  serv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previusly of  the 1.31,  this directory  was  for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UTO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5,  is the directory where the server mo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ccessfully decoded files. If you do not want move th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same path of the parame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6,  redirection calssign  for  the  messag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the  sysop, and  ex 7PMANAGER  enviroment  variable.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 for a  group of  OM, that the callsign of the syso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 the software  is not  the same  of the  bbs callsign.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this callsign.  If the  callsign is  the same, duplicat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7, Max lenght before split for the MAIL.IN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  7PMAXMAIL enviroment  variable. This  value, in Kbytes,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lenght for  the import file. The next part of the spl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stored  in temp. files, and recomposed by the serve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  This save the forward net from large input of data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lenty  the other  message to forward. The range of thi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from 20 to 1000 KBytes, any value out of this range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disable the  split option,  and all  the spitted  data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 to the  bbs  in  a  signle  block.  I  have  test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 with a  single block  of 800Kbytes,  and no error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IS NOT A GOOD IDEA DO A SINGLE BLOCK OF IMPORT, 50-7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8,  global authorization  to download  file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is field  to 0, only the users set up in the (optional)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with a  flags of  1 or  2 may  request a download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only request a correction files or upload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t  this field  to 1, all the user may request a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the  user with  a flags  of 0:  this users may only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request a corre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field only enable the personal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if  a users  needed of  a .EXE  file but do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compatibility  program.  The  redirection  option,  se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SB  IBM @  EU for example, is only for the callsig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lags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next  lines, must  have  this  form:  CALLSIGN  FLAG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must be  without SSID,  it found, it will be igno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may assume this valu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the callsign may only upload and request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the callsign may also download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no restrictions apply, always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GKJ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MS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XX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rameters  8 is  set to  0, only IK1MSL may do a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nly for  his callsign.  IK1GKJ do  not have any restri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user may only request correction and upload data, IK1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a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rameter  8 is  set to  1, any  users may  do a 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 to his callsign, IK1XXX may only request a corr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files, IK1GKJ  do not  have any  restriction, IK1MSL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allsign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Base directory for the serve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  C:\FBB\YAPP  E:\  F:\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th and name of the bbs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ew in 1.31, working directory for the server, ex \AUTO7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y where move the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\YAPP\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allsign where address the server syso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Max lenght to split import file (in 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Global download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allsign with special autho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1BR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nd of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NOTE ABOUT MULTIPLE PATH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intain the  compatibility with  the old  server, th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have only a very little restriction while sending file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o  not use  in the  title of  the  message  the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 the server find the file with a sequentially searc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path, so  you cannot have in the base path two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name, otherwise  the server  attempt to split alway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the first path. Example, assuming we have this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SERS E:\BIN in the auto7p.cfg file, and exist this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SERS\TEST.EXE   E:\BIN\TEST.EXE.  If you want send out in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:\bin\test.exe,  the server will send C:\USERS\TEST.EX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is the first fil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s if you have C:\USERS\TEST.EXE and E:\BIN\HAM\TES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this is not a restrictions for .err or .cor files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an detect  the size  and timestamp  from the 7plus h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search for the exa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B/SP DESTINATION @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output data files and .c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sers flag=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ble, inserted in the text of the file, can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message,  the destination  and bbs  fields.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be inserted sequentially. Normally AUTO7P use the type S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, but you can redirect it to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version previusly the 1.31, parameters DESTIN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was optionally,  but now  is OBBLIGATORY, since is a not-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a program  to a user of the same bbs when the user ma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it. Is always possible store the message only in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ng the BBS parameter like the callsig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PAR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send data .er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ata Users flag=1, correction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  this command,  inserted in  the text  of the  file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 a specified part of a file. If, for example, you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.err file  contain to many error for a single part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you can  request again that part of the file,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 file. Also  if you  receive multiple .cor file, a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m was lost, you can request this single l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UTO7P PART and simultaneusly AUTO7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recompose th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specified  a  size  to  split  the  impor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7 in  the auto7p.cfg,  you MUST add in the CRON.SY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AUTO7P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every hour,  the FBB  parogram call the auto7p, and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 to setup  a new  block of forward form the tempo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spl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extract and recompose 7+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 this  command, the  server extract  from a  disk 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ll the 7plus part, and when complete, attempt to de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errors was  encounterd, a  correction file  was reques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.  To obtain  this, is  needed only  few modify  to  the 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BS.SYS, insert the name AUTO7P, in a fre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    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IK1MSL      01 IK1M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IW1BRX      02 IW1BR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     03 AUTO7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     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ORWARD.SYS, create a block of forward: the next example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want  inquiry all  bullettin, and the personal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The line  ! B  IK1GKJ, my bbs name, is needed to not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data, since  if the  7plus is  direct to  AUTO7P@IK1GKJ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intercept from AUTO7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B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:\FBB\AUTO7P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that  in   this  example,   my  forward   file   is 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BB\AUTO7P.FWD, so in the CRON.SYS insert 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INQUIRYFILE D:\FBB\AUTO7P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ll, again the server will advise the sysop when a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 decoded, and  request a correction file to the send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art  is  corrupted.  You  can  insert  in  CRON.SY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or AUTO7PC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THE INFO ABOUT THE PROGRAM M_FILTER FOR AN ALTERNA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ICENT USE OF THE AUTO7P INQUIRYFI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raction of  7plus data  from forward file is locke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ust not  be a  copy. If it is a cop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, this to not obtain duplic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forward file  will be extract only the .7PL and .P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his because  .ERR file is not needed, and .COR because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know if  the corection  file refer  to the  part that  i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, since my part may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 already have  this file,  or i  already have the de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 messag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erver detect that the 7plus file was splitt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whit his AUTO7P server, the messag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is correctly decoded, the sysop will b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a file compatible with INQUIRYFIL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quiryfile option  assume that the input file is like the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w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y line that start with '#'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ine size max is 79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message are in this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/SB/ST DESTINATION_CALL @OPTIONAL_BBS &lt; SENDER_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OF_THE_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_OF_THE_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M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 option to  delete  oldest  files  from  the 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f the  server, ex  \AUTO7P. Due  to many caus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olny some  parts of a 7plus file, or you may nevar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ed correction  file for a corrupted progra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s not  completed, the  server nevar  may recompose it!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space on your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kill this  files after  a time that you retain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fter 30 days from the rece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 parameter, specify  the time  to live of you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working directory, and must be passed in number of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UTO7P  DELETIME 30,  delete all  files oldest  of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 care, a  small  epurmess  value,  may  inhib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ion of the data. A right value, may be between 20 and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this option,  edit your  APPEL.BAT file,  and ad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just before or after the EPURMES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DELETIM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COMMAND OF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may  strip the CP header form a copy of a message;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f you need a correction file, for example, and you se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essage list,  you may  send a  copy of  the  message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 Or, is  useful if a user send a correction file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sign  instead of  the server.  If for  this  action  the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arte  an error  messages, this message will be addre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the copy, not to the original sen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#msg AUTO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can  work join with AUTO7P TO, so you can redi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put (may be useful?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s in square brackets [] are option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the start  directory of the sever is alway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efined in  the AUTO7P.CFG  file, This  directory must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 the  part.  You  must  include  only  the  subsequ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, or other FBB, as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download file  only if  your callsign is set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.cfg  file to  1 or  2, or if the global download flag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 and the your callsign is not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conditions is not valid, the sysop will be advi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authorized request,  and the  user will receive a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sysop for the abil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 ]            (user flag=2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, or other FBB, request a correc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sibility is alw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 ]            (users flag=2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ERR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, or other FBB send a correc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always en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COR   (or C01, C02 .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CORREC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, or other FBB, upload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sibility is alw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7PL   or    .P01,P02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surely  noted that  i have always written the pa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file: THIS  IS THE  ONLY  WAY  for  AUTO7P  to  mana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file transfer. If you do not do this, the server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PECIFY THE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remember that  the path  ALWAYS start  under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AUTO7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exchage of data occur between two AUTO7P server,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ll be AUTO7P @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ote any  malfunction, or  have any suggestion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IK1GKJ @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73, Mario IK1GKJ@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 All 7plus  routine conversion  in the  program is copy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1BBQ,  i have  extract them  form the  source code  of 7plus 2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where needed and construct a control interf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ny thanks to Axel, DG1BB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AUTO7P.CFG 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NOTE ABOUT MULTIPLE PATH ==== 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WORDS 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7P TO SB/SP DESTINATION @ BBS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7P PART x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7PCLOCK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FILE filename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file compatible with INQUIRYFILE option 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ME day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 COMMAND OF FBB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SERVER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, or other FBB, ask for a file 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or other FBB, request a correction file. 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or other FBB send a correction file. 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or other FBB, upload a file. 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SYSOP 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