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lang w:val="en-GB"/>
        </w:rPr>
        <w:t>Here is a listing of known QSL routes for</w:t>
      </w:r>
      <w:r>
        <w:rPr>
          <w:b/>
          <w:sz w:val="48"/>
          <w:lang w:val="en-GB"/>
        </w:rPr>
        <w:t xml:space="preserve"> 3V8BB:</w:t>
      </w:r>
      <w:r>
        <w:rPr>
          <w:lang w:val="en-GB"/>
        </w:rPr>
        <w:t xml:space="preserve"> </w:t>
      </w:r>
    </w:p>
    <w:p>
      <w:pPr>
        <w:pStyle w:val="Normal"/>
        <w:rPr>
          <w:rStyle w:val="Macchinadascrivere"/>
          <w:rFonts w:ascii="Times New Roman" w:hAnsi="Times New Roman" w:cs="Times New Roman"/>
          <w:b/>
          <w:b/>
          <w:sz w:val="24"/>
          <w:lang w:val="en-GB"/>
        </w:rPr>
      </w:pPr>
      <w:r>
        <w:rPr>
          <w:sz w:val="40"/>
          <w:lang w:val="en-GB"/>
        </w:rPr>
        <w:t xml:space="preserve">Info from  </w:t>
      </w:r>
      <w:hyperlink r:id="rId2">
        <w:r>
          <w:rPr>
            <w:rStyle w:val="InternetLink"/>
            <w:sz w:val="40"/>
            <w:lang w:val="en-GB"/>
          </w:rPr>
          <w:t>The Daily DX Home Page</w:t>
        </w:r>
      </w:hyperlink>
      <w:r>
        <w:rPr>
          <w:sz w:val="40"/>
          <w:lang w:val="en-GB"/>
        </w:rPr>
        <w:t xml:space="preserve"> and </w:t>
      </w:r>
      <w:hyperlink r:id="rId3">
        <w:r>
          <w:rPr>
            <w:rStyle w:val="InternetLink"/>
            <w:sz w:val="40"/>
            <w:lang w:val="en-GB"/>
          </w:rPr>
          <w:t>qsl.net</w:t>
        </w:r>
      </w:hyperlink>
    </w:p>
    <w:p>
      <w:pPr>
        <w:pStyle w:val="Normal"/>
        <w:rPr/>
      </w:pPr>
      <w:r>
        <w:rPr>
          <w:rStyle w:val="Macchinadascrivere"/>
          <w:rFonts w:cs="Times New Roman"/>
          <w:b/>
          <w:sz w:val="24"/>
          <w:lang w:val="en-GB"/>
        </w:rPr>
        <w:t>1/14/95 4/29/95 JF2EZA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4/29/95 5/5/95 YT1AD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5/28/95 5/28/95 JF2EZA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6/22/95 6/22/95 JA1PAM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7/24/95 7/29/95 YT1AD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8/10/95 8/18/95 G0UCT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0/14/95 10/21/95 G0UCT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0/24/95 10/31/95 YT1AD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1/22/95 11/29/95 DL2OBF CW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/13/96 1/21/96 F2KN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3/1/96 3/10/96 DL8HYR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3/1/96 3/10/96 DL8YHR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3/23/96 3/24/96 DF2UU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3/28/96 4/3/96 YT1AD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4/1/96 4/2/96 DF2UU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4/3/96 4/14/96 OKDXF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4/14/96 4/24/96 AC7DX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5/23/96 5/30/96 see also DF2UU YT1AD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5/23/96 5/30/96 see also YT1AD DF2UU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7/5/96 7/18/96 DJ2QV HF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7/5/96 7/18/96 DK3DM VHF/UHF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7/14/96 7/14/96 3A2MD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9/11/96 9/17/96 DK9IP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9/21/96 10/1/96 OK1CZ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0/9/96 10/13/96 W6/G0AZT RTTY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0/22/96 10/30/96 YT1AD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1/21/96 11/26/96 DL2HBX CW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2/14/96 12/15/96 DD0VR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/18/97 1/19/97 3V8BB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2/21/97 2/22/97 OM3CGN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3/26/97 3/31/97 YT1AD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4/5/97 4/9/97 DJ0IF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 xml:space="preserve">4/24/97 5/4/97 </w:t>
      </w:r>
      <w:r>
        <w:rPr>
          <w:rStyle w:val="Macchinadascrivere"/>
          <w:rFonts w:cs="Times New Roman"/>
          <w:b/>
          <w:color w:val="0000FF"/>
          <w:sz w:val="24"/>
          <w:lang w:val="en-GB"/>
        </w:rPr>
        <w:t>I5JHW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5/22/97 5/25/97 3V8BB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5/26/97 5/31/97 YT1AD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7/12/97 7/13/97 YT1AD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8/23/97 8/24/97 ON4AFZ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9/11/97 9/23/97 DF2UU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0/24/97 10/30/97 YT1AD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1/7/97 11/7/97 3V8BB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2/4/97 12/4/97 JF2EZA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2/9/97 12/15/97 op F2KN via F6FNU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  <w:lang w:val="en-GB"/>
        </w:rPr>
        <w:t>12/15/97 12/17/97 F6FMK/F6FMX ?</w:t>
      </w:r>
      <w:r>
        <w:rPr>
          <w:sz w:val="24"/>
          <w:lang w:val="en-GB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/14/98 1/14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/19/98 1/19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/23/98 1/23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/25/98 1/26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/28/98 1/28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2/5/98 2/5/98 3V8BB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2/16/98 2/16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2/19/98 2/24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2/26/98 2/27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3/9/98 3/13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 xml:space="preserve">3/25/98 3/30/98 </w:t>
      </w:r>
      <w:r>
        <w:rPr>
          <w:rStyle w:val="Macchinadascrivere"/>
          <w:rFonts w:cs="Times New Roman"/>
          <w:b/>
          <w:color w:val="0000FF"/>
          <w:sz w:val="24"/>
        </w:rPr>
        <w:t>I5JHW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4/10/98 4/10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4/13/98 4/13/98 LX2DW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4/19/98 4/20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4/27/98 4/29/98 DF7QK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4/30/98 4/30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 xml:space="preserve">5/1/98 5/4/98 </w:t>
      </w:r>
      <w:r>
        <w:rPr>
          <w:rStyle w:val="Macchinadascrivere"/>
          <w:rFonts w:cs="Times New Roman"/>
          <w:b/>
          <w:color w:val="0000FF"/>
          <w:sz w:val="24"/>
        </w:rPr>
        <w:t>I5JHW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5/4/98 5/4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5/5/98 5/5/98 DF3XE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5/7/98 5/8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5/14/98 5/15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5/18/98 5/19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5/22/98 5/24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6/1/98 6/4/98 YT1AD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6/6/98 6/6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6/8/98 6/12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6/14/98 6/16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6/18/98 6/19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6/22/98 6/22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6/26/98 6/26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7/7/98 7/7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8/4/98 8/6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8/12/98 8/12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8/14/98 8/14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8/20/98 8/21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8/23/98 8/23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8/24/98 8/24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8/25/98 8/25/98 SP4LVG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8/26/98 8/26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8/28/98 8/28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8/31/98 8/31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9/1/98 9/3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9/9/98 9/11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9/16/98 9/18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9/23/98 9/25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9/27/98 9/27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9/29/98 9/30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9/30/98 10/15/98 op F2KN via F6FNU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0/1/98 10/3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0/5/98 10/7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0/12/98 10/16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0/19/98 10/22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0/27/98 10/28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0/30/98 10/30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1/1/98 11/5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1/10/98 11/12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1/15/98 11/17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1/28/98 11/29/98 YT1AD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2/5/98 12/8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 xml:space="preserve">12/11/98 12/14/98 </w:t>
      </w:r>
      <w:r>
        <w:rPr>
          <w:rStyle w:val="Macchinadascrivere"/>
          <w:rFonts w:cs="Times New Roman"/>
          <w:b/>
          <w:color w:val="0000FF"/>
          <w:sz w:val="24"/>
        </w:rPr>
        <w:t>I5JHW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2/15/98 12/17/98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/4/99 1/11/99 I4UFH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/21/99 1/21/99 JF2EZ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2/11/99 2/11/99 DF3BO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2/22/99 2/25/99 DL1RNO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2/26/99 2/28/99 DK4VW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 xml:space="preserve">3/5/99 3/7/99 </w:t>
      </w:r>
      <w:r>
        <w:rPr>
          <w:rStyle w:val="Macchinadascrivere"/>
          <w:rFonts w:cs="Times New Roman"/>
          <w:b/>
          <w:color w:val="0000FF"/>
          <w:sz w:val="24"/>
        </w:rPr>
        <w:t>I5JHW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3/20/99 3/20/99 DL5XL (ex DL8OBC)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 xml:space="preserve">4/30/99 5/2/99 </w:t>
      </w:r>
      <w:r>
        <w:rPr>
          <w:rStyle w:val="Macchinadascrivere"/>
          <w:rFonts w:cs="Times New Roman"/>
          <w:b/>
          <w:color w:val="0000FF"/>
          <w:sz w:val="24"/>
        </w:rPr>
        <w:t>I5JHW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7/8/99 7/11/99 I4UFH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0/10/99 10/10/99 F2KN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0/29/99 10/31/99 YT1AD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1/20/99 11/21/99 JF1OSL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1/24/99 12/1/99 YT1AD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 xml:space="preserve">12/10/99 12/13/99 </w:t>
      </w:r>
      <w:r>
        <w:rPr>
          <w:rStyle w:val="Macchinadascrivere"/>
          <w:rFonts w:cs="Times New Roman"/>
          <w:b/>
          <w:color w:val="0000FF"/>
          <w:sz w:val="24"/>
        </w:rPr>
        <w:t>I5JHW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3/25/00 3/28/00 YT1AD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 xml:space="preserve">5/2/00 5/7/00 </w:t>
      </w:r>
      <w:r>
        <w:rPr>
          <w:rStyle w:val="Macchinadascrivere"/>
          <w:rFonts w:cs="Times New Roman"/>
          <w:b/>
          <w:color w:val="0000FF"/>
          <w:sz w:val="24"/>
        </w:rPr>
        <w:t>I5JHW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5/25/00 5/29/00 YT1AD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9/6/00 9/13/00 DK9IP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0/27/00 10/29/00 YT1AD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1/22/00 11/27/00 YT1AD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 xml:space="preserve">12/8/00 12/10/00 </w:t>
      </w:r>
      <w:r>
        <w:rPr>
          <w:rStyle w:val="Macchinadascrivere"/>
          <w:rFonts w:cs="Times New Roman"/>
          <w:b/>
          <w:color w:val="0000FF"/>
          <w:sz w:val="24"/>
        </w:rPr>
        <w:t>I5JHW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01/04/01 01/05/01 IK7YZG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03/21/01 03/26/01 YT1AD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05/25/01 05/27/01 YT1AD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06/19/01 06/19/01 HA5FA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0/25/01 10/28/01 YT1AD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11/22/01 11/25/01 YT1AD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 xml:space="preserve">12/15/01 12/16/01 </w:t>
      </w:r>
      <w:r>
        <w:rPr>
          <w:rStyle w:val="Macchinadascrivere"/>
          <w:rFonts w:cs="Times New Roman"/>
          <w:b/>
          <w:color w:val="0000FF"/>
          <w:sz w:val="24"/>
        </w:rPr>
        <w:t>I5JHW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01/27/02 02/03/02 JH8PHT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02/17/02 02/17/02 JH8PHT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03/03/02 03/03/02 JH8PHT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03/16/02 03/17/02 JH8PHT</w:t>
      </w:r>
      <w:r>
        <w:rPr>
          <w:sz w:val="24"/>
        </w:rPr>
        <w:t xml:space="preserve"> </w:t>
        <w:br/>
      </w:r>
      <w:r>
        <w:rPr>
          <w:rStyle w:val="Macchinadascrivere"/>
          <w:rFonts w:cs="Times New Roman"/>
          <w:b/>
          <w:sz w:val="24"/>
        </w:rPr>
        <w:t>03/28/02 03/31/02 YT1AD</w:t>
      </w:r>
    </w:p>
    <w:p>
      <w:pPr>
        <w:pStyle w:val="Normal"/>
        <w:rPr/>
      </w:pPr>
      <w:r>
        <w:rPr>
          <w:rStyle w:val="Macchinadascrivere"/>
          <w:rFonts w:cs="Times New Roman"/>
          <w:b/>
          <w:sz w:val="24"/>
          <w:lang w:val="en-GB"/>
        </w:rPr>
        <w:t xml:space="preserve">04/05/02 05/05/02 </w:t>
      </w:r>
      <w:r>
        <w:rPr>
          <w:rStyle w:val="Macchinadascrivere"/>
          <w:rFonts w:cs="Times New Roman"/>
          <w:b/>
          <w:color w:val="0000FF"/>
          <w:sz w:val="24"/>
          <w:lang w:val="en-GB"/>
        </w:rPr>
        <w:t>I5JHW</w:t>
      </w:r>
    </w:p>
    <w:p>
      <w:pPr>
        <w:pStyle w:val="Normal"/>
        <w:rPr>
          <w:sz w:val="24"/>
          <w:lang w:val="en-GB"/>
        </w:rPr>
      </w:pPr>
      <w:r>
        <w:rPr>
          <w:rStyle w:val="Macchinadascrivere"/>
          <w:rFonts w:cs="Times New Roman"/>
          <w:b/>
          <w:sz w:val="24"/>
        </w:rPr>
        <w:t xml:space="preserve">14/06/02 17/06/02 3V8KO -&gt; </w:t>
      </w:r>
      <w:r>
        <w:rPr>
          <w:rStyle w:val="Macchinadascrivere"/>
          <w:rFonts w:cs="Times New Roman"/>
          <w:b/>
          <w:color w:val="0000FF"/>
          <w:sz w:val="24"/>
        </w:rPr>
        <w:t>I5JHW</w:t>
      </w:r>
    </w:p>
    <w:p>
      <w:pPr>
        <w:pStyle w:val="Heading1"/>
        <w:rPr>
          <w:rStyle w:val="Macchinadascrivere"/>
          <w:sz w:val="28"/>
        </w:rPr>
      </w:pPr>
      <w:r>
        <w:rPr>
          <w:rStyle w:val="Macchinadascrivere"/>
          <w:sz w:val="28"/>
          <w:highlight w:val="yellow"/>
        </w:rPr>
        <w:t xml:space="preserve">Other via </w:t>
      </w:r>
      <w:r>
        <w:rPr>
          <w:rStyle w:val="Macchinadascrivere"/>
          <w:color w:val="0000FF"/>
          <w:sz w:val="28"/>
          <w:highlight w:val="yellow"/>
        </w:rPr>
        <w:t>DL1BDF</w:t>
      </w:r>
    </w:p>
    <w:p>
      <w:pPr>
        <w:pStyle w:val="Normal"/>
        <w:rPr>
          <w:rStyle w:val="Macchinadascrivere"/>
          <w:sz w:val="24"/>
          <w:lang w:val="en-GB"/>
        </w:rPr>
      </w:pPr>
      <w:r>
        <w:rPr/>
      </w:r>
    </w:p>
    <w:p>
      <w:pPr>
        <w:pStyle w:val="Normal"/>
        <w:rPr/>
      </w:pPr>
      <w:r>
        <w:rPr>
          <w:rStyle w:val="Macchinadascrivere"/>
          <w:rFonts w:cs="Times New Roman"/>
          <w:b/>
          <w:sz w:val="36"/>
          <w:lang w:val="en-GB"/>
        </w:rPr>
        <w:t>If you do not see the date listed above for your QSO then as a last resort use the club address.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b/>
          <w:sz w:val="36"/>
          <w:lang w:val="fr-FR"/>
        </w:rPr>
        <w:t>Institute Superieur de l'Animation</w:t>
      </w:r>
      <w:r>
        <w:rPr>
          <w:lang w:val="fr-FR"/>
        </w:rPr>
        <w:t xml:space="preserve"> </w:t>
        <w:br/>
      </w:r>
      <w:r>
        <w:rPr>
          <w:b/>
          <w:sz w:val="36"/>
          <w:lang w:val="fr-FR"/>
        </w:rPr>
        <w:t>pour la Jeunesse et la culture</w:t>
      </w:r>
      <w:r>
        <w:rPr>
          <w:lang w:val="fr-FR"/>
        </w:rPr>
        <w:t xml:space="preserve"> </w:t>
        <w:br/>
      </w:r>
      <w:r>
        <w:rPr>
          <w:rStyle w:val="Macchinadascrivere"/>
          <w:rFonts w:cs="Times New Roman"/>
          <w:b/>
          <w:sz w:val="36"/>
          <w:lang w:val="fr-FR"/>
        </w:rPr>
        <w:t>P.O. Box 2055</w:t>
      </w:r>
      <w:r>
        <w:rPr>
          <w:lang w:val="fr-FR"/>
        </w:rPr>
        <w:t xml:space="preserve"> </w:t>
        <w:br/>
      </w:r>
      <w:r>
        <w:rPr>
          <w:rStyle w:val="Macchinadascrivere"/>
          <w:rFonts w:cs="Times New Roman"/>
          <w:b/>
          <w:sz w:val="36"/>
          <w:lang w:val="fr-FR"/>
        </w:rPr>
        <w:t>Bir-el-Bey, Tunis</w:t>
      </w:r>
      <w:r>
        <w:rPr>
          <w:lang w:val="fr-FR"/>
        </w:rPr>
        <w:t xml:space="preserve"> </w:t>
        <w:br/>
      </w:r>
      <w:r>
        <w:rPr>
          <w:rStyle w:val="Macchinadascrivere"/>
          <w:rFonts w:cs="Times New Roman"/>
          <w:b/>
          <w:sz w:val="36"/>
          <w:lang w:val="fr-FR"/>
        </w:rPr>
        <w:t>Tunisia</w:t>
      </w:r>
      <w:r>
        <w:rPr>
          <w:lang w:val="fr-FR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ilydx.com/" TargetMode="External"/><Relationship Id="rId3" Type="http://schemas.openxmlformats.org/officeDocument/2006/relationships/hyperlink" Target="http://www.qsl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8:32:00Z</dcterms:created>
  <dc:creator>Tasselli - Prato</dc:creator>
  <dc:description/>
  <dc:language>en-US</dc:language>
  <cp:lastModifiedBy>Gabriele Tas</cp:lastModifiedBy>
  <cp:lastPrinted>2002-04-24T11:36:00Z</cp:lastPrinted>
  <dcterms:modified xsi:type="dcterms:W3CDTF">2002-06-15T11:19:00Z</dcterms:modified>
  <cp:revision>6</cp:revision>
  <dc:subject/>
  <dc:title>Here is a listing of known QSL routes for 3V8BB: </dc:title>
</cp:coreProperties>
</file>