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ENCO DI NORME SUL DIRITTO DI INSTALLAZI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 ANTENNE RICETRASMITTENTI AMATORIA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gio Decreto 3 agosto 1928 n.2295 art.78 – 79 part.3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gge 6.5.1940 n.554 artt. 1,2,3,11 e art 179 R.D. 29.2.1936 n.645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gio Decreto 11.12.1941 n.1555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reto Leg.Luogotenenziale 5.5.1946 n.382 art 2 ultimo comma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stituzione della Repubblica Italiana 27.12.1947 art.21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reto del Ministero Poste e Telecomunicazioni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dio Corriere n.11 e 14 del 20 marzo 1954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rte Cassazione a sezioni riunite del 4.5.1960 n.1005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ssazione seconda sezione civile, sent.n. 2160 dell’8.7.1971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reto Presidente Repubblica n.156 del 29.3.1973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za Corte Cassazione Sezione Civile n.7418 del 31.12.1983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za Corte Cassazione n.5517 del 5 giugno 1998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48:00Z</dcterms:created>
  <dc:creator>Dom</dc:creator>
  <dc:description/>
  <dc:language>en-US</dc:language>
  <cp:lastModifiedBy>Dom</cp:lastModifiedBy>
  <dcterms:modified xsi:type="dcterms:W3CDTF">2003-11-12T11:01:00Z</dcterms:modified>
  <cp:revision>4</cp:revision>
  <dc:subject/>
  <dc:title>ELENCO DI NORME SUL DIRITTO DI INSTALLAZIONE</dc:title>
</cp:coreProperties>
</file>