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mponenti necessari per la realizzazione; </w:t>
      </w:r>
      <w:r>
        <w:rPr>
          <w:b/>
          <w:sz w:val="28"/>
          <w:szCs w:val="28"/>
          <w:u w:val="single"/>
        </w:rPr>
        <w:t>Chiave sensoriale per CW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  circuito integrato MM74C91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resistenze da 820 K  ¼  di W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resistenze da 1 K  ¼  W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  potenziometro lineare da 470 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condensatori ceramici da 0.022 mf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diodi al germanio tipo OA85 – OA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Uscita Q  aut  -Q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21985" cy="3588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358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enco componenti Alimentat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1  Trasformatore con secondario 9 V 200 M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S  Ponte rettificatore 50V  -  500 M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1 Condensatore elettrolitico 200 MF. 16 VL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2  Condensatore elettrolitico 100 MF 16 VL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C  Stabilizzatore di tensione UA 78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4339590" cy="242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0:57:00Z</dcterms:created>
  <dc:creator>dOM</dc:creator>
  <dc:description/>
  <dc:language>en-US</dc:language>
  <cp:lastModifiedBy>dOM</cp:lastModifiedBy>
  <dcterms:modified xsi:type="dcterms:W3CDTF">2002-11-09T10:57:00Z</dcterms:modified>
  <cp:revision>2</cp:revision>
  <dc:subject/>
  <dc:title>Componenti necessari per la realizzazione;</dc:title>
</cp:coreProperties>
</file>