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BOX PER ANTENNA LOOP MAGN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La costruzione di una antenna loop magnetica non presenta difficoltà, esse si possono incontrare durante la realizzazione del box di comando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Infatti il box deve essere funzionale nella sua gestione, facilitare l’accordo ottimale,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visualizzare  la frequenza  dell’ultimo accordo dell’antenna, modificare la frequenza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 transceiver ed il controllo S.W.R. tramite un lettore visivo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l box che mi accingo a descrivervi penso abbia le funzione richieste, le elencherò:</w:t>
      </w:r>
    </w:p>
    <w:p>
      <w:pPr>
        <w:pStyle w:val="Normal"/>
        <w:rPr>
          <w:b/>
          <w:b/>
        </w:rPr>
      </w:pPr>
      <w:r>
        <w:rPr>
          <w:b/>
        </w:rPr>
        <w:t>1° = la possibilità di controllare il R.O.S. durante l’accordo sia in maniera manuale ch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utomatica.</w:t>
      </w:r>
    </w:p>
    <w:p>
      <w:pPr>
        <w:pStyle w:val="Normal"/>
        <w:rPr>
          <w:b/>
          <w:b/>
        </w:rPr>
      </w:pPr>
      <w:r>
        <w:rPr>
          <w:b/>
        </w:rPr>
        <w:t xml:space="preserve">2° =  la possibilità di variare la frequenza del transceiver  tramite i tasti  UP -  DOWN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al box come dal computer.</w:t>
      </w:r>
    </w:p>
    <w:p>
      <w:pPr>
        <w:pStyle w:val="Normal"/>
        <w:rPr>
          <w:b/>
          <w:b/>
        </w:rPr>
      </w:pPr>
      <w:r>
        <w:rPr>
          <w:b/>
        </w:rPr>
        <w:t xml:space="preserve">3° =  sia possibile impostare la frequenza dell’ultimo accordo dell’antenna, utile ad eventuali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ltri accordi.</w:t>
      </w:r>
    </w:p>
    <w:p>
      <w:pPr>
        <w:pStyle w:val="Normal"/>
        <w:rPr>
          <w:b/>
          <w:b/>
        </w:rPr>
      </w:pPr>
      <w:r>
        <w:rPr>
          <w:b/>
        </w:rPr>
        <w:t xml:space="preserve">4° =   la rotazione nei due sensi del moto- riduttore  </w:t>
      </w:r>
      <w:r>
        <w:rPr>
          <w:rFonts w:eastAsia="Wingdings" w:cs="Wingdings" w:ascii="Wingdings" w:hAnsi="Wingdings"/>
          <w:b/>
        </w:rPr>
        <w:t></w:t>
      </w:r>
      <w:r>
        <w:rPr>
          <w:b/>
        </w:rPr>
        <w:t>=== ===</w:t>
      </w:r>
      <w:r>
        <w:rPr>
          <w:rFonts w:eastAsia="Wingdings" w:cs="Wingdings" w:ascii="Wingdings" w:hAnsi="Wingdings"/>
          <w:b/>
        </w:rPr>
        <w:t></w:t>
      </w:r>
    </w:p>
    <w:p>
      <w:pPr>
        <w:pStyle w:val="Normal"/>
        <w:rPr/>
      </w:pPr>
      <w:r>
        <w:rPr>
          <w:b/>
        </w:rPr>
        <w:t>5° =   la scelta di due velocità SLOW e FAST, la “velocità slow”  facilita l’accordo.</w:t>
      </w:r>
    </w:p>
    <w:p>
      <w:pPr>
        <w:pStyle w:val="Normal"/>
        <w:rPr/>
      </w:pPr>
      <w:r>
        <w:rPr>
          <w:b/>
        </w:rPr>
        <w:t>6° =   la scelta del livello di R.O.S. per l’arresto automatico.</w:t>
      </w:r>
    </w:p>
    <w:p>
      <w:pPr>
        <w:pStyle w:val="Normal"/>
        <w:rPr/>
      </w:pPr>
      <w:r>
        <w:rPr>
          <w:b/>
        </w:rPr>
        <w:t xml:space="preserve">7° =   l’alimentazione del moto riduttore è con soli due fili; necessita per çiò di un controll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utomatico di fine corsa.</w:t>
      </w:r>
    </w:p>
    <w:p>
      <w:pPr>
        <w:pStyle w:val="Normal"/>
        <w:rPr/>
      </w:pPr>
      <w:r>
        <w:rPr>
          <w:b/>
        </w:rPr>
        <w:t>8° =   un circuito che usa la tensione di uscita F.W.D.,  per l’indicazione ON AIR.</w:t>
      </w:r>
    </w:p>
    <w:p>
      <w:pPr>
        <w:pStyle w:val="Normal"/>
        <w:rPr/>
      </w:pPr>
      <w:r>
        <w:rPr>
          <w:b/>
        </w:rPr>
        <w:t>9° =   sul pannello frontale sono posti dei leds che indicano tutte le funzione citate.</w:t>
      </w:r>
    </w:p>
    <w:p>
      <w:pPr>
        <w:pStyle w:val="Normal"/>
        <w:rPr/>
      </w:pPr>
      <w:r>
        <w:rPr>
          <w:b/>
        </w:rPr>
        <w:t>10°=   i comandi per le varie funzioni descritte  si possono ottenere manualmente oppure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ediante computer con un apposito programma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l complesso consta di quattro parti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° =   scheda base, contenente le alimentazioni, i relè per la rotazione, il relè per il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unzionamento automatico, il relè  che controlla la fine corsa, e i componente necessar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er il loro funzionamento; vi sono pure inseriti un lettore di R.O.S., ed un voltometr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digitale.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°=   un piccolo contenitore esterno ( palmare ) contenente tutti i comandi per la gestio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el box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° =   un</w:t>
      </w:r>
      <w:r>
        <w:rPr>
          <w:rStyle w:val="Titolo2Carattere"/>
          <w:i w:val="false"/>
        </w:rPr>
        <w:t xml:space="preserve"> </w:t>
      </w:r>
      <w:r>
        <w:rPr>
          <w:b/>
        </w:rPr>
        <w:t xml:space="preserve">rosmetro da porre in serie al cavo dell’antenna, da cui si può prelevare sia l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tensione di R.E.F. come pure quella di F.W.D., questi dati si prelevano solo durant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la trasmissione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° =  un programma che mediante la porta parallela del computer permette l’ uso di tut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le funzioni necessarie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SCRIZIONE DEI VARI CIRCUIT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.W.R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l circuito e la realizzazione sono stati copiati dall’ S.W.R. della Kenwood mod.SW 2000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pportandoci qualche modifica sui valori dei componenti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L’ho realizzato in un piccolo contenitore metallico, in cui è stato introdotto il circuito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tampato (vedi disegno) con tutti i componenti già montati; essi sono stati saldati sul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ircuito dal  lato rame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l contenitore oltre ai connettori coassiali, ho predisposto una uscita per un cavetto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trifilare, il quale trasferisce le tensione R.E.F. e F.W.D., più la massa verso il box di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ntrol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LETTORE S.W.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Esso è costituito da una barra di 10 leds pilotati dall’integrato LM3914 ; esso s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porta come un mini voltometro digitale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Applicando al pin d’ingresso dell’integrato una tensione variabile; avremo un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variazione  proporzionale dei numeri di leds accesi..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Se la tensione R.E.F. dell’ S.W.R. viene  inviata all’integrato  si potrà avere una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lettura di R.O.S.  da 1.2 a 1.8, dopo una accurata taratura (solo in trasmissione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Vi è pure un circuito col quale si possono stabilire quattro livelli di R.O.S.; si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prelevano dalla barra dei leds dal secondo al quinto: il punto di prelievo( vedere disegno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è l’uscita dall’integrato verso i leds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I quattro prelievi, mediante un commutatore, saranno inseriti uno per volta ad un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oto copiatore (4N25) ed ad un transistor BC107 che piloterà il relè dell’arresto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automatico.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VOLTOMETRO DIGITA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Ho usato un piccolo voltometro digitale, regolando la lettura per una tensione d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0,15 volt a 3 vol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La lettura servirà a ricordare su quale frequenza l’antenna era precedentement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ccordata;  infatti se la lettura la indichiamo in MHz, si avrà mediante la regolazion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di un potenziometro una escursione da 1,5 a 30 MHz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upponiamo di avere l’antenna accordata sui 14 MHz , dovremo roteare i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tenziometro fino ad avere una lettura 1.4 volt ( senza punto sarà compara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 14 MHz)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Questa lettura sarà utile  quando si dovrà accordare l’antenna su un'altr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frequenza; si saprà in tal modo quale pulsante di rotazione si dovrà premer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ON AI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La tensione d’uscita F.W.D. dell’ S.W.R. viene elevata tramite il transistor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BC307, il quale pilota il led (“ON AIR” posto sul pannello frontale), che si accenderà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alla massima intensità quando l’accordo è ottim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RRESTO FINE CO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Quando  la capacità variabile si trova alla fine della sua corsa, da un lato 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all’altro, necessità l’arresto del moto riduttore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Avendo usato soltanto i fili di alimentazione (due) , non è possibile arrestare 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predisporre la partenza nell’altro senso; perciò ho realizzato un circuito (posto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all’interno del box ) molto semplice: esso è costituito da una lampadina posta in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serie alla linea motore, la quale, se calcolata bene, quando il moto riduttor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troverà una forte resistenza aumenterà l’assorbimento diventando conduttor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nei confronti della lampadina che si accenderà; a questo punto il moto riduttore  si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arresterà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Essendo stato posto un relè in parallelo alla lampadina, all’accensione d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essa, il relè verrà eccitato cortocircuitando la parte terminale della linea vers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il moto riduttore, in tal modo si avrà l’accensione a viva luce della lampadina e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ontemporaneamente l’accensione del led indicante lo (STOP); il collegamento del le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vverrà tramite quattro diodi come da schema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La scelta della lampadina dipende da due fattori, la tensione e l’assorbimento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del moto riduttore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el retro pannello vi è posto un pulsante a levetta; il quale quando e premuto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cortocircuita la lampadina in serie al motore, esso può essere usato se le partenz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dagli estremi della capacità presentano  qualche difficoltà; l’inserimento o no di detto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pulsante dipende dal funzionamento del complesso meccanico moto ridutt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LIMENT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Le alimentazioni necessarie sono due una a 12 volt ed una a 5 volt, sono state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ottenute tramite un raddrizzatore a ponte da 4 amper , un 7812 da 3 amper per i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12 volt e un 7805 da 3 amper per i 5 vol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Controllando lo schema potrete vedere la loro collocazione e quant’altro sia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necessario al loro funzionamento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Oltre ad alimentare i vari circuiti le due tensioni servono anche ad ottenere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due velocità del moto riduttor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Sia sul palmare (comando manuale) come pure sul computer avremo due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omandi ( SLOW e FAST scelta di velocità)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La velocità SLOW è molto utile quando si vuole ottenere un accordo molto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esatto, mentre la FAST  è utile negli spostamenti velo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COMANDO MOTO RIDUT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I due relè scelti per il comando del moto riduttore ( </w:t>
      </w:r>
      <w:r>
        <w:rPr>
          <w:rFonts w:eastAsia="Wingdings" w:cs="Wingdings" w:ascii="Wingdings" w:hAnsi="Wingdings"/>
          <w:b/>
        </w:rPr>
        <w:t></w:t>
      </w:r>
      <w:r>
        <w:rPr>
          <w:b/>
        </w:rPr>
        <w:t>=== =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>), sono a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quattro vie due posizioni, ne descriverò brevemente le loro funzion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1°= inversione del senso di rotazione (2vie)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2° =se un relè è inserito, non è possibile l’inserimento dell’altro (1 vi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° = l’auto mantenimento in posizione automatica, lo si può sbloccare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in due modi o automaticamente, oppure spostando il comando in posizione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manuale (1 via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UP   DOWN  FREQUENZA DEL TRANSCEI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Sono stati posti sia sul comando manuale che sul programma del comput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ue pulsanti UP DOWN, essi sono inseriti in parallelo a quelli esistenti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sul microfono del transceiver; si avrà così la possibilità di spostare l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requenza anche dal palmare come pure dal computer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La realizzazione è soggettiva al trancseiver; io avendo un apparato ICOM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ho prelevato dal micro l’uscita comune dei pulsanti e la massa, creando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all’esterno le stesse condizioni di lavoro; quando si cortocircuita l’uscita con la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massa la frequenza sale, mentre inserendo in serie una resistenza da 470 ohm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la frequenza scen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RRESTO AUTOMA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Come già citato il relè automatico è legato alle variazioni del R.O.S.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se si predispone il comando in posizione  (AUT.) o sul palmare o col programm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ul computer, al premere dei tasti  </w:t>
      </w:r>
      <w:r>
        <w:rPr>
          <w:rFonts w:eastAsia="Wingdings" w:cs="Wingdings" w:ascii="Wingdings" w:hAnsi="Wingdings"/>
          <w:b/>
        </w:rPr>
        <w:t></w:t>
      </w:r>
      <w:r>
        <w:rPr>
          <w:b/>
        </w:rPr>
        <w:t>==  ==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partirà il moto riduttore e il relè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si auto manterrà; ora osservando la barra dei leds (lettura R.O.S.) ove essi sono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tutti accesi e si spegneranno gradualmente al scendere del R.O.S. fino all’arresto de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oto riduttor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ome procedere per usare questa funzione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  inserire il comando AU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  scegliere il livello di R.O.S  tramite il commutatore apposito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-   controllare la frequenza  sulla quale era precedentemente accordata l’antenna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-   scegliere la nuova frequenza sul transceiver e premere il tasto appropriato</w:t>
      </w:r>
    </w:p>
    <w:p>
      <w:pPr>
        <w:pStyle w:val="Normal"/>
        <w:rPr/>
      </w:pPr>
      <w:r>
        <w:rPr>
          <w:b/>
        </w:rPr>
        <w:t xml:space="preserve">                    “</w:t>
      </w:r>
      <w:r>
        <w:rPr>
          <w:rFonts w:eastAsia="Wingdings" w:cs="Wingdings" w:ascii="Wingdings" w:hAnsi="Wingdings"/>
          <w:b/>
        </w:rPr>
        <w:t></w:t>
      </w:r>
      <w:r>
        <w:rPr>
          <w:b/>
        </w:rPr>
        <w:t>==  ==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>” fatto ciò l’arresto avverrà al livello di R.O.S. scelt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Col commutatore  di livello R.O.S.  si sceglie la possibilità di arresto da una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soglia di 1.2 a 1.5 di onde stazionarie; sulla barra dei leds si noterà una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diminuzione di intensità di luce del led indicante la soglia scelta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Per un accordo ottimale si  commuterà in posizione MAN e in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SLOW , per cui con piccoli ritocchi con i pulsanti di marcia si otterrà il R.O.S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ottim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NTERFACCIA COMPUTER E MANU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Questa interfaccia permette di ricevere i comandi sia da una porta parallela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del computer, come pure dal palmare contenente quelli manuali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ssa fa uso di due integrati  LM4011, i quali ricevendo impulsi positiv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dai già citati comandi, piloterà sei transistor BC337 i quali ecciteranno sei micr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relè a due vie due scambi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Le funzioni dei micro relè sono le seguent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P – DOWN  spostamento frequenza transceiver  ( 2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b/>
        </w:rPr>
        <w:t></w:t>
      </w:r>
      <w:r>
        <w:rPr>
          <w:b/>
        </w:rPr>
        <w:t>==  ==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rotazione moto riduttore (2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. - AUT.  (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ST -  SLOW  (1)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Lo schema base è stato tratto da una pubblicazione su internet di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aimond  Eisenstecken  I3HER; allo schema base sono state apportate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cune modifiche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PROGRAMMA  ( software)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l programma usato è stato realizzato da IK4ZIN (Walter), esso si presenta sullo schermo con una piccola finestra su cui sono inseriti i comandi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 comandi possono avere le seguenti funzioni; pulsanti, interruttori,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deviatori e commutatori modificabili fra loro, inoltre à possibile scrivere sul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tasto la funzione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ome già detto l’uscita dei comandi sono sulla porta parallela.</w:t>
      </w:r>
    </w:p>
    <w:p>
      <w:pPr>
        <w:pStyle w:val="Normal"/>
        <w:ind w:left="1320" w:hanging="0"/>
        <w:rPr/>
      </w:pPr>
      <w:r>
        <w:rPr>
          <w:b/>
        </w:rPr>
        <w:t xml:space="preserve">          </w:t>
      </w:r>
      <w:r>
        <w:rPr>
          <w:b/>
        </w:rPr>
        <w:t>Il programma è scritto in “visual basic” ed è testato sui sistemi operativi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W98  XP  ed NT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i ringrazia il sig. Antonio Giuliano che ha concesso oltre all’utilizzo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che la distribuzione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NOTE VARIE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L’apparato è stato realizzato completamente in maniera manuale; il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materiale è di facile reperibilità, il moto riduttore è stato acquistato dalla</w:t>
      </w:r>
    </w:p>
    <w:p>
      <w:pPr>
        <w:pStyle w:val="Normal"/>
        <w:ind w:left="1320" w:hanging="0"/>
        <w:rPr/>
      </w:pPr>
      <w:r>
        <w:rPr>
          <w:b/>
        </w:rPr>
        <w:t>Ditta Esco, il numero di catalogo è ( 100602), l’unico componente di non facile reperibilità è la capacità variabile sotto vuoto, la copertura capacitiva del variabile da me usato va da 4 pf  a 100 pf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La copertura della banda dipende anche dal diametro del loop, con un diametro di 130 cm  e la capacita gia citata, andrà circa dai 7 ai 22 MHz, mentre</w:t>
      </w:r>
    </w:p>
    <w:p>
      <w:pPr>
        <w:pStyle w:val="Normal"/>
        <w:ind w:left="1320" w:hanging="0"/>
        <w:rPr/>
      </w:pPr>
      <w:r>
        <w:rPr>
          <w:b/>
        </w:rPr>
        <w:t>con un diametro di 100 cm  andrà da 10 a 30 MHz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Faccio presente che l’apparato può essere semplificato eliminando la scheda interfaccia computer manuale; in questo caso il funzionamento è solo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manuale, basta collegare i vari comandi sulla scheda base. 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Nella eventualità che vi interessi la mia realizzazione sarò ben lieto di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>completarla con foto e disegni.</w:t>
      </w:r>
    </w:p>
    <w:p>
      <w:pPr>
        <w:pStyle w:val="Normal"/>
        <w:ind w:left="1320" w:hanging="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73    I4LRH  D</w:t>
        <w:tab/>
        <w:t>omenico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/>
      </w:pPr>
      <w:r>
        <w:rPr>
          <w:b/>
          <w:lang w:val="en-GB"/>
        </w:rPr>
        <w:t>e. mail     d.bertarell1@virgilio.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</w:t>
      </w:r>
    </w:p>
    <w:p>
      <w:pPr>
        <w:pStyle w:val="Normal"/>
        <w:ind w:left="16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56:00Z</dcterms:created>
  <dc:creator>Domenico</dc:creator>
  <dc:description/>
  <cp:keywords/>
  <dc:language>en-US</dc:language>
  <cp:lastModifiedBy>Domenico</cp:lastModifiedBy>
  <dcterms:modified xsi:type="dcterms:W3CDTF">2007-01-02T13:56:00Z</dcterms:modified>
  <cp:revision>2</cp:revision>
  <dc:subject/>
  <dc:title>BOX PER ANTENNA LOOP MAGNETICA</dc:title>
</cp:coreProperties>
</file>