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ENCO MATERIALE BOS ANT. L.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1      = Resistenza    da 47     ohm     2  watt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0    = Resistenze     “   330      “       ½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    = Resistenza     “   470       “   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2      = Resistenze      “   1       kohm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8      =         “              “   2.2        “   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    =  Resistenza      “   3.9        “   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    =          “              “   4.7        “   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6      =  Resistenze       “   10         “   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6      =           “              “   100       “           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NSATORI  V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1     =  Condensatore    da    10      pf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     =              “               “     220    pf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4     =  Condensatori      “      22     n.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     =  Condensatore      “     100    n.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     =            “                elettrolitico  da  1000 mf.  25 volt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     =            “                           “         “    1000 mf.  16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     =   Compensatore variabile  da 4 a 10 p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TENZIOMETRO E TRI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 1     =  Trimmer   da  2.2   kohm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2     =         “          “    4.7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2     =  Potenziometri   da 2.7  koh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ODI V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  13    =  Diodi  1N4148</w:t>
      </w:r>
    </w:p>
    <w:p>
      <w:pPr>
        <w:pStyle w:val="Normal"/>
        <w:rPr>
          <w:b/>
          <w:b/>
        </w:rPr>
      </w:pPr>
      <w:r>
        <w:rPr>
          <w:b/>
        </w:rPr>
        <w:t xml:space="preserve">“        </w:t>
      </w:r>
      <w:r>
        <w:rPr>
          <w:b/>
        </w:rPr>
        <w:t>2      =      “     da   2 amper</w:t>
      </w:r>
    </w:p>
    <w:p>
      <w:pPr>
        <w:pStyle w:val="Normal"/>
        <w:rPr>
          <w:b/>
          <w:b/>
        </w:rPr>
      </w:pPr>
      <w:r>
        <w:rPr>
          <w:b/>
        </w:rPr>
        <w:t xml:space="preserve">“        </w:t>
      </w:r>
      <w:r>
        <w:rPr>
          <w:b/>
        </w:rPr>
        <w:t>2      =      “      al   germanio  1N6O o simili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2     =      “       leds   vari colori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=   Barra di 10 leds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 xml:space="preserve">1       =   Raddrizzatore a ponte da 4 amper 35 volt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TEGRATI E TRANSISTOR V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    1      =  LM3914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2     =   LM4011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=   4N25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6     =   BC237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2     =   BC107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=    7812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=    78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°        2     =  Relays   12   volt    4 scambi  (10 amper)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>2      =       “       12      “      1    “         ( 2 amper)</w:t>
      </w:r>
    </w:p>
    <w:p>
      <w:pPr>
        <w:pStyle w:val="Normal"/>
        <w:rPr>
          <w:b/>
          <w:b/>
        </w:rPr>
      </w:pPr>
      <w:r>
        <w:rPr>
          <w:b/>
        </w:rPr>
        <w:t>N°        6     =  Relays    6  volt     2 scambi   ( 2 amp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ARI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N°        1      =  Commutatore ad  1 via 4 posizioni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>6      =   Pulsanti unipolari miniatura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=   Interruttore a levetta per pannello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2      =   Deviatori bipolari a slitta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=   Toroide  Amidon giallo grigio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2      =   Connettori coassiali femmina da pannello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2      =   Prese da pannello multi pin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>2      =    Spinotti volanti multi pin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>1      =    Trasformatore da 40 watt ingr. 220 volt  uscita 15 volt a.c.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>4      =    Zoccoli per integrati (vari tipi)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=    Porta fusibile con fusibile da 2 amper</w:t>
      </w:r>
    </w:p>
    <w:p>
      <w:pPr>
        <w:pStyle w:val="Normal"/>
        <w:rPr/>
      </w:pPr>
      <w:r>
        <w:rPr>
          <w:b/>
        </w:rPr>
        <w:t xml:space="preserve">“          </w:t>
      </w:r>
      <w:r>
        <w:rPr>
          <w:b/>
        </w:rPr>
        <w:t xml:space="preserve">2      =    Contenitori atti contenere il box e il palmare 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=    Voltometro digitale di piccole dimens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13:00Z</dcterms:created>
  <dc:creator>Domenico</dc:creator>
  <dc:description/>
  <cp:keywords/>
  <dc:language>en-US</dc:language>
  <cp:lastModifiedBy>Domenico</cp:lastModifiedBy>
  <dcterms:modified xsi:type="dcterms:W3CDTF">2007-01-03T10:13:00Z</dcterms:modified>
  <cp:revision>2</cp:revision>
  <dc:subject/>
  <dc:title> ELENCO MATERIALE BOS ANT</dc:title>
</cp:coreProperties>
</file>