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MANDO A DISTANZA VIA COMPUTER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</w:t>
      </w:r>
      <w:r>
        <w:rPr>
          <w:b/>
        </w:rPr>
        <w:t>di  IK4ZIN E I4LRH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INTRODU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 questo articolo viene presentato un comando a distanza via computer,  che si presta a molte</w:t>
      </w:r>
    </w:p>
    <w:p>
      <w:pPr>
        <w:pStyle w:val="Normal"/>
        <w:rPr>
          <w:b/>
          <w:b/>
        </w:rPr>
      </w:pPr>
      <w:r>
        <w:rPr>
          <w:b/>
        </w:rPr>
        <w:t>applicazioni.</w:t>
      </w:r>
    </w:p>
    <w:p>
      <w:pPr>
        <w:pStyle w:val="Normal"/>
        <w:rPr/>
      </w:pPr>
      <w:r>
        <w:rPr>
          <w:b/>
        </w:rPr>
        <w:t>Esso e composto di quattro semplici interfacce, ed un software appropriato, capaci di svolgere con i vari comandi azioni a distanza.</w:t>
      </w:r>
    </w:p>
    <w:p>
      <w:pPr>
        <w:pStyle w:val="Normal"/>
        <w:rPr>
          <w:b/>
          <w:b/>
        </w:rPr>
      </w:pPr>
      <w:r>
        <w:rPr>
          <w:b/>
        </w:rPr>
        <w:t xml:space="preserve">Come potrete osservare dagli schemi, la realizzazione non presenta grosse difficoltà, inoltre pensiamo che siano ben raffigurate con schemi e circuiti stampati. </w:t>
      </w:r>
    </w:p>
    <w:p>
      <w:pPr>
        <w:pStyle w:val="Normal"/>
        <w:rPr/>
      </w:pPr>
      <w:r>
        <w:rPr>
          <w:b/>
        </w:rPr>
        <w:t xml:space="preserve">Gli otto comandi disponibili sul computer e i due sulla interfaccia principale, mediante un appropriato settaggio si realizzano i seguenti comandi: </w:t>
      </w:r>
    </w:p>
    <w:p>
      <w:pPr>
        <w:pStyle w:val="Normal"/>
        <w:rPr>
          <w:b/>
          <w:b/>
        </w:rPr>
      </w:pPr>
      <w:r>
        <w:rPr>
          <w:b/>
        </w:rPr>
        <w:t>- Pulsanti (button) instabile</w:t>
      </w:r>
    </w:p>
    <w:p>
      <w:pPr>
        <w:pStyle w:val="Normal"/>
        <w:rPr>
          <w:b/>
          <w:b/>
        </w:rPr>
      </w:pPr>
      <w:r>
        <w:rPr>
          <w:b/>
        </w:rPr>
        <w:t>- Pulsanti (button 1)instabile con possibilità di auto mantenimento, reset attivo</w:t>
      </w:r>
    </w:p>
    <w:p>
      <w:pPr>
        <w:pStyle w:val="Normal"/>
        <w:rPr>
          <w:b/>
          <w:b/>
        </w:rPr>
      </w:pPr>
      <w:r>
        <w:rPr>
          <w:b/>
        </w:rPr>
        <w:t>- Interruttori (switch) on/off</w:t>
      </w:r>
    </w:p>
    <w:p>
      <w:pPr>
        <w:pStyle w:val="Normal"/>
        <w:rPr>
          <w:b/>
          <w:b/>
        </w:rPr>
      </w:pPr>
      <w:r>
        <w:rPr>
          <w:b/>
        </w:rPr>
        <w:t>- Commutatori ( selector 1)  1 via 8 posizioni</w:t>
      </w:r>
    </w:p>
    <w:p>
      <w:pPr>
        <w:pStyle w:val="Normal"/>
        <w:rPr>
          <w:b/>
          <w:b/>
        </w:rPr>
      </w:pPr>
      <w:r>
        <w:rPr>
          <w:b/>
        </w:rPr>
        <w:t>-          “             ( selector 2)   A secondo della opzioni scelte si avranno commutatori con</w:t>
      </w:r>
    </w:p>
    <w:p>
      <w:pPr>
        <w:pStyle w:val="Normal"/>
        <w:rPr>
          <w:b/>
          <w:b/>
        </w:rPr>
      </w:pPr>
      <w:r>
        <w:rPr>
          <w:b/>
        </w:rPr>
        <w:t xml:space="preserve">-          “             ( selector 3)   funzioni diverse, esempio: impostare i primi tre tasti in (select 1) </w:t>
      </w:r>
    </w:p>
    <w:p>
      <w:pPr>
        <w:pStyle w:val="Normal"/>
        <w:rPr/>
      </w:pPr>
      <w:r>
        <w:rPr>
          <w:b/>
        </w:rPr>
        <w:t>-          “             ( selector 4)    gli altri cinque in (select 2) , avremo un commutatore ad un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via due posizioni e uno ad una via quattro posizioni.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Le combinazioni sono tante, basta saperle impostare in maniera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corretta 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Nello schema, sulle (vie) dei relè è stata applicata una tensione d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12 volt positiva, essendoci i pin liberi  la scelta d’ingresso sugli  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scambi può essere soggettiva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ltre agli otto tasti ve ne è un nono con funzioni di reset , quest’ultimo è attivo solo nel modo do lavoro (button 1).</w:t>
      </w:r>
    </w:p>
    <w:p>
      <w:pPr>
        <w:pStyle w:val="Normal"/>
        <w:rPr/>
      </w:pPr>
      <w:r>
        <w:rPr>
          <w:b/>
        </w:rPr>
        <w:t>Sulla interfaccia  principale vi sono posti quattro comandi manuali (B)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-Interruttore generale on/off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Due pulsanti con doppia funzione, pulsanti instabili  e contemporaneamente pulsanti auto  mantenuti a tempo determinato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Un pulsante atto a resettare i pulsanti citati</w:t>
      </w:r>
    </w:p>
    <w:p>
      <w:pPr>
        <w:pStyle w:val="Normal"/>
        <w:rPr/>
      </w:pPr>
      <w:r>
        <w:rPr>
          <w:b/>
        </w:rPr>
        <w:t>L’apparato descritto ha due modi di essere gestito, la  prima fa uso solo della interfaccia principale, dove al cannon di uscita sono presente tutte le possibilità di comando.</w:t>
      </w:r>
    </w:p>
    <w:p>
      <w:pPr>
        <w:pStyle w:val="Normal"/>
        <w:rPr>
          <w:b/>
          <w:b/>
        </w:rPr>
      </w:pPr>
      <w:r>
        <w:rPr>
          <w:b/>
        </w:rPr>
        <w:t>Questo sistema richiede ad ogni periferica comandata i suoi rispettivi fili.</w:t>
      </w:r>
    </w:p>
    <w:p>
      <w:pPr>
        <w:pStyle w:val="Normal"/>
        <w:rPr>
          <w:b/>
          <w:b/>
        </w:rPr>
      </w:pPr>
      <w:r>
        <w:rPr>
          <w:b/>
        </w:rPr>
        <w:t xml:space="preserve">Mentre il secondo modo, con le relative interfacce si possono comandare fino a dieci periferiche a distanza con solo tre fili terra compresa. </w:t>
      </w:r>
    </w:p>
    <w:p>
      <w:pPr>
        <w:pStyle w:val="Normal"/>
        <w:rPr>
          <w:b/>
          <w:b/>
        </w:rPr>
      </w:pPr>
      <w:r>
        <w:rPr>
          <w:b/>
        </w:rPr>
        <w:t xml:space="preserve">Terminiamo l’introduzione dicendo che le applicazioni sono innumerevoli e saranno le vostre idee o esigenza che ne amplieranno il contenuto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DESCRIZIONE DEI CIRCUI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o complesso consiste in quattro circuiti applicati su quattro interfacce che chiamerò</w:t>
      </w:r>
    </w:p>
    <w:p>
      <w:pPr>
        <w:pStyle w:val="Normal"/>
        <w:rPr/>
      </w:pPr>
      <w:r>
        <w:rPr>
          <w:b/>
        </w:rPr>
        <w:t>(A.B.C.D.), la A e la B  assieme hanno una funzione completamente indipendente, mentre la C e la D sono strettamente vincolate alla A e alla B.</w:t>
      </w:r>
    </w:p>
    <w:p>
      <w:pPr>
        <w:pStyle w:val="Normal"/>
        <w:rPr>
          <w:b/>
          <w:b/>
        </w:rPr>
      </w:pPr>
      <w:r>
        <w:rPr>
          <w:b/>
        </w:rPr>
        <w:t xml:space="preserve">Lo schema base è stato tratto da una pubblicazione di Vince Cong – Billings- Montana, vi sono state apportate modifiche necessarie al nostro caso. </w:t>
      </w:r>
    </w:p>
    <w:p>
      <w:pPr>
        <w:pStyle w:val="Normal"/>
        <w:rPr/>
      </w:pPr>
      <w:r>
        <w:rPr>
          <w:b/>
        </w:rPr>
        <w:t>L’interfaccia (A B) riceve dalla porta parallela gli otto bit (data 0 – data 7) impulsi a tensione positiva, i quali tramite  otto  photo transistor pilotano otto relè a cinque volt con doppio scambio.</w:t>
      </w:r>
    </w:p>
    <w:p>
      <w:pPr>
        <w:pStyle w:val="Normal"/>
        <w:rPr/>
      </w:pPr>
      <w:r>
        <w:rPr>
          <w:b/>
        </w:rPr>
        <w:t>I photo transistor isolano completamente la parte software (computer) dall’interfaccia.</w:t>
      </w:r>
    </w:p>
    <w:p>
      <w:pPr>
        <w:pStyle w:val="Normal"/>
        <w:rPr>
          <w:b/>
          <w:b/>
        </w:rPr>
      </w:pPr>
      <w:r>
        <w:rPr>
          <w:b/>
        </w:rPr>
        <w:t>I doppi scambi dei relè hanno le seguenti funzioni :</w:t>
      </w:r>
    </w:p>
    <w:p>
      <w:pPr>
        <w:pStyle w:val="Normal"/>
        <w:rPr/>
      </w:pPr>
      <w:r>
        <w:rPr>
          <w:b/>
        </w:rPr>
        <w:t>Il primo chiude in attrazione mandando una tensione positiva di 12 volt sugli appositi pin della presa cannon di uscita, la chiusura dei contatti potrà essere ad impulsi ( botton e botton 1) o a tempo determinato ( swithc o selector), sulla finestrella di comando del computer vi sono oltre al pulsanti anche leds indicatori, come pure sull’interfaccia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Nel secondo scambio si fa uso solo dei contatti di riposo, essi verranno collegati tutti in parallelo permettendo così l’alimentazione del complesso stesso come pure delle periferiche.</w:t>
      </w:r>
    </w:p>
    <w:p>
      <w:pPr>
        <w:pStyle w:val="Normal"/>
        <w:rPr>
          <w:b/>
          <w:b/>
        </w:rPr>
      </w:pPr>
      <w:r>
        <w:rPr>
          <w:b/>
        </w:rPr>
        <w:t>Per meglio comprendere  osservate attentamente lo schema dell’interfaccia A e B.</w:t>
      </w:r>
    </w:p>
    <w:p>
      <w:pPr>
        <w:pStyle w:val="Normal"/>
        <w:rPr>
          <w:b/>
          <w:b/>
        </w:rPr>
      </w:pPr>
      <w:r>
        <w:rPr>
          <w:b/>
        </w:rPr>
        <w:t>Sulla presa cannon d’uscita sono presenti due tensione a 12 volt, una diretta e l’altra</w:t>
      </w:r>
    </w:p>
    <w:p>
      <w:pPr>
        <w:pStyle w:val="Normal"/>
        <w:rPr/>
      </w:pPr>
      <w:r>
        <w:rPr>
          <w:b/>
        </w:rPr>
        <w:t>vincolata alla chiusura dei contatti a riposo dei relè, quet’ultima e usata nei modi (button e button 1).</w:t>
      </w:r>
    </w:p>
    <w:p>
      <w:pPr>
        <w:pStyle w:val="Normal"/>
        <w:rPr/>
      </w:pPr>
      <w:r>
        <w:rPr>
          <w:b/>
        </w:rPr>
        <w:t>Il pulsante reset è attivo soltanto nel modo di lavoro (button 1), serve per disabilitare i relè auto mantenuti.</w:t>
      </w:r>
    </w:p>
    <w:p>
      <w:pPr>
        <w:pStyle w:val="Normal"/>
        <w:rPr>
          <w:b/>
          <w:b/>
        </w:rPr>
      </w:pPr>
      <w:r>
        <w:rPr>
          <w:b/>
        </w:rPr>
        <w:t>L’interfaccia (B) ha le stesse funzioni della (A), con  la differenza che i comandi sono manuali.</w:t>
      </w:r>
    </w:p>
    <w:p>
      <w:pPr>
        <w:pStyle w:val="Normal"/>
        <w:rPr>
          <w:b/>
          <w:b/>
        </w:rPr>
      </w:pPr>
      <w:r>
        <w:rPr>
          <w:b/>
        </w:rPr>
        <w:t>Nel caso non si usi il computer,  la scheda ( B ) permette di gestire quattro comandi, due a tempo determinato (interruttori) e due a impulsi (pulsanti).</w:t>
      </w:r>
    </w:p>
    <w:p>
      <w:pPr>
        <w:pStyle w:val="Normal"/>
        <w:rPr>
          <w:b/>
          <w:b/>
        </w:rPr>
      </w:pPr>
      <w:r>
        <w:rPr>
          <w:b/>
        </w:rPr>
        <w:t>Il secondo modo di usare questo apparato, con le relative interfacce (C e D) collegate ad (A e B) e quello di poter comandare dieci periferiche a distanza con solo tre fili, terra compresa.</w:t>
      </w:r>
    </w:p>
    <w:p>
      <w:pPr>
        <w:pStyle w:val="Normal"/>
        <w:rPr>
          <w:b/>
          <w:b/>
        </w:rPr>
      </w:pPr>
      <w:r>
        <w:rPr>
          <w:b/>
        </w:rPr>
        <w:t>L’interfaccia (C) converte gli impulsi di tensione tramite un partitore di resistenze regolabili, le tensioni ottenute variano da circa 2 volt a 10 volt.</w:t>
      </w:r>
    </w:p>
    <w:p>
      <w:pPr>
        <w:pStyle w:val="Normal"/>
        <w:rPr/>
      </w:pPr>
      <w:r>
        <w:rPr>
          <w:b/>
        </w:rPr>
        <w:t>La tensione variabile viene inviata alla interfaccia ( D ), più precisamente all’ingresso l’integrato LM3914, il quale ad ogni tensione diversa abilita un uscita (fino a 10), saranno così attivati 10 relè auto mantenuti  di comando</w:t>
      </w:r>
    </w:p>
    <w:p>
      <w:pPr>
        <w:pStyle w:val="Normal"/>
        <w:rPr>
          <w:b/>
          <w:b/>
        </w:rPr>
      </w:pPr>
      <w:r>
        <w:rPr>
          <w:b/>
        </w:rPr>
        <w:t xml:space="preserve">Per l’uso di questo sistema come già detto si usa solo il modo (button 1) il quale abilita il comando  reset per la messa a riposo del tutto. </w:t>
      </w:r>
    </w:p>
    <w:p>
      <w:pPr>
        <w:pStyle w:val="Normal"/>
        <w:rPr>
          <w:b/>
          <w:b/>
        </w:rPr>
      </w:pPr>
      <w:r>
        <w:rPr>
          <w:b/>
        </w:rPr>
        <w:t>All’uscita dell’interfaccia ( D ) è presente uno slot con 23 slitte alle quali sono collegate i contatti a riposo come quelli di lavoro dei dieci relè, la via dei contatti è già alimentata.</w:t>
      </w:r>
    </w:p>
    <w:p>
      <w:pPr>
        <w:pStyle w:val="Normal"/>
        <w:rPr>
          <w:b/>
          <w:b/>
        </w:rPr>
      </w:pPr>
      <w:r>
        <w:rPr>
          <w:b/>
        </w:rPr>
        <w:t>Vi presentiamo il disegno di un interfaccia test, molto utile durante le prove.</w:t>
      </w:r>
    </w:p>
    <w:p>
      <w:pPr>
        <w:pStyle w:val="Normal"/>
        <w:rPr>
          <w:b/>
          <w:b/>
        </w:rPr>
      </w:pPr>
      <w:r>
        <w:rPr>
          <w:b/>
        </w:rPr>
        <w:t>E molto importante se si fa uso della completezza del programma accendere prima il computer lanciare il programma poi accendere l’alimentazione interfac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VARIE APPLICAZIO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teremo qualche applicazioni, esse sono soggettive e determinate dalle situazioni ambientali , alcuni esempi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censione di apparati a distanz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lezione di  più antenne con un solo cavo di discesa (usando relè coassiali), l’apparecchiatura sarà automaticamente disinserita dalle antenne con la messa a riposo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Inserimento di una o più antenne contemporaneamente con i  rispettivi cavi di discesa e apparecchiature, ( usando relè coassiali ), le antenne saranno automaticamente messe a terra e disinserite dalla apparecchiature,  quando si è a riposo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e si dispone di una antenna  con bobina di carico, si può inserire il cavo di discesa su una o più spire  fino a trovare i punti di risonanza delle frequenze che si vuole usare,     ( usando relè coassiali) l’apparecchiatura sarà automaticamente disinserita e l’antenna messa a terra , quando si è a riposo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Quando fra stazione e sotto tetto non è possibile il passaggio di vari fili, questo sistema vi permette con solo due fili, la terra si usa quella della calza, di ave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dieci comandi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pertura di port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pertura e chiusura di finestre a soffitto (vasistas) in maniera automatica  per chi ha la stazione nel sotto tett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cc.ec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IL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l programma è scritto  in Visual Basic 6, ed è stato testato sui sistemi operativi W98, XP ed NT.</w:t>
      </w:r>
    </w:p>
    <w:p>
      <w:pPr>
        <w:pStyle w:val="Normal"/>
        <w:rPr>
          <w:b/>
          <w:b/>
        </w:rPr>
      </w:pPr>
      <w:r>
        <w:rPr>
          <w:b/>
        </w:rPr>
        <w:t>Per la gestione della porta parallela si basa sulla libreria (proprietaria) NINOUT32.DLL</w:t>
      </w:r>
    </w:p>
    <w:p>
      <w:pPr>
        <w:pStyle w:val="Normal"/>
        <w:rPr>
          <w:b/>
          <w:b/>
        </w:rPr>
      </w:pPr>
      <w:r>
        <w:rPr>
          <w:b/>
        </w:rPr>
        <w:t>scritta dal Sig. Antonio Giuliana che mi ha gentilmente concesso oltre all’utilizzo anche la sua distribuzione a chiunque sia interessato al programma PPC.</w:t>
      </w:r>
    </w:p>
    <w:p>
      <w:pPr>
        <w:pStyle w:val="Normal"/>
        <w:rPr/>
      </w:pPr>
      <w:r>
        <w:rPr>
          <w:b/>
        </w:rPr>
        <w:t>Il programma è fornito di un file (leggimi .txt) per la corretta installazione e di un help in linea (PPC.hlp), che contiene tutti i dettagli utili per il setup del programma.</w:t>
      </w:r>
    </w:p>
    <w:p>
      <w:pPr>
        <w:pStyle w:val="Normal"/>
        <w:rPr>
          <w:b/>
          <w:b/>
        </w:rPr>
      </w:pPr>
      <w:r>
        <w:rPr>
          <w:b/>
        </w:rPr>
        <w:t xml:space="preserve">Il software e scaricabile dal sito </w:t>
      </w:r>
      <w:hyperlink r:id="rId2">
        <w:r>
          <w:rPr>
            <w:rStyle w:val="InternetLink"/>
            <w:b/>
          </w:rPr>
          <w:t>www.ik4zin.it</w:t>
        </w:r>
      </w:hyperlink>
      <w:r>
        <w:rPr>
          <w:b/>
        </w:rPr>
        <w:t xml:space="preserve"> area downlo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leghiamo disegni e foto per rendere il tutto più comprensibile e realizzabile.</w:t>
      </w:r>
    </w:p>
    <w:p>
      <w:pPr>
        <w:pStyle w:val="Normal"/>
        <w:rPr>
          <w:b/>
          <w:b/>
        </w:rPr>
      </w:pPr>
      <w:r>
        <w:rPr>
          <w:b/>
        </w:rPr>
        <w:t>Buon lavoro e tanti 7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lter            Domenico</w:t>
      </w:r>
    </w:p>
    <w:p>
      <w:pPr>
        <w:pStyle w:val="Normal"/>
        <w:rPr>
          <w:b/>
          <w:b/>
        </w:rPr>
      </w:pPr>
      <w:r>
        <w:rPr>
          <w:b/>
        </w:rPr>
        <w:t>IK4ZIN           I4LRH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4zin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4:31:00Z</dcterms:created>
  <dc:creator>Roberto</dc:creator>
  <dc:description/>
  <cp:keywords/>
  <dc:language>en-US</dc:language>
  <cp:lastModifiedBy>Roberto</cp:lastModifiedBy>
  <cp:lastPrinted>2004-02-18T14:54:00Z</cp:lastPrinted>
  <dcterms:modified xsi:type="dcterms:W3CDTF">2004-02-27T10:03:00Z</dcterms:modified>
  <cp:revision>7</cp:revision>
  <dc:subject/>
  <dc:title>COMANDO A DISTANZA CON COMPUTER</dc:title>
</cp:coreProperties>
</file>