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b/>
        </w:rPr>
        <w:t>E. MATERIALE COMANDO VIA 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FACCIA (A-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8    Resistenza   da 150    ohm    ¼   di watt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8           “             “  330       “       “        “</w:t>
      </w:r>
    </w:p>
    <w:p>
      <w:pPr>
        <w:pStyle w:val="Normal"/>
        <w:rPr/>
      </w:pPr>
      <w:r>
        <w:rPr>
          <w:b/>
        </w:rPr>
        <w:t xml:space="preserve">“     </w:t>
      </w:r>
      <w:r>
        <w:rPr>
          <w:b/>
        </w:rPr>
        <w:t>6           “             “ 1000      “       “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Condensatore   da 100 n.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        “             elettrolitico da 1000 m.f.  25 volt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        “                       “          “    470    “    16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Raddrizzatore a ponte da  3  amper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Integrato 7812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    “         7805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2            “          74367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8       Foto transistor 4N35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8       Transistor   BC107B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2      Diodi    1N4148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Diodo   1n4007</w:t>
      </w:r>
    </w:p>
    <w:p>
      <w:pPr>
        <w:pStyle w:val="Normal"/>
        <w:rPr>
          <w:b/>
          <w:b/>
        </w:rPr>
      </w:pPr>
      <w:r>
        <w:rPr>
          <w:b/>
        </w:rPr>
        <w:t xml:space="preserve">“    </w:t>
      </w:r>
      <w:r>
        <w:rPr>
          <w:b/>
        </w:rPr>
        <w:t>12      Leds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2       Zoccoli  integrati a 16 fori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8            “               “      “   6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8       Relè piccoli a doppio scambio da 5  volt 2 amper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2          “         “             “           “         “ 12   “   2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Interruttore a levetta per panello on/off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2        Pulsanti        “      “       “       “  in chiusura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Pulsante       “      “       “       “   in apertura reset</w:t>
      </w:r>
    </w:p>
    <w:p>
      <w:pPr>
        <w:pStyle w:val="Normal"/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Presa cannon a 25 for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“     </w:t>
      </w:r>
      <w:r>
        <w:rPr>
          <w:b/>
        </w:rPr>
        <w:t>1        Contenitore atto a portare il tutto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NTERFACCIA (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11       Trimmer a multi giri da 1000  ohm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Resistenza    da 10.000  ohm  da ¼ di watt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       “             “   2.200     “      “  “       “</w:t>
      </w:r>
    </w:p>
    <w:p>
      <w:pPr>
        <w:pStyle w:val="Normal"/>
        <w:rPr/>
      </w:pPr>
      <w:r>
        <w:rPr>
          <w:b/>
        </w:rPr>
        <w:t xml:space="preserve">“       </w:t>
      </w:r>
      <w:r>
        <w:rPr>
          <w:b/>
        </w:rPr>
        <w:t>1        Spinotto cannon a 24 pin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Presa           “      “  9  for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Contenitore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FACCIA  (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 10        Resistenze   da 2.700  ohm   da  ¼  di watt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Resistenza    “  1.000     “      “    “   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Trimmer   da 1.000 ohm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2                 “           “  5.000  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       “           “  10.000   “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0         Transistor 2N2905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 Integrato   LM3914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 Zoccolo per detto</w:t>
      </w:r>
    </w:p>
    <w:p>
      <w:pPr>
        <w:pStyle w:val="Normal"/>
        <w:rPr>
          <w:b/>
          <w:b/>
        </w:rPr>
      </w:pPr>
      <w:r>
        <w:rPr>
          <w:b/>
        </w:rPr>
        <w:t xml:space="preserve">“       </w:t>
      </w:r>
      <w:r>
        <w:rPr>
          <w:b/>
        </w:rPr>
        <w:t>1           Led</w:t>
      </w:r>
    </w:p>
    <w:p>
      <w:pPr>
        <w:pStyle w:val="Normal"/>
        <w:rPr>
          <w:b/>
          <w:b/>
        </w:rPr>
      </w:pPr>
      <w:r>
        <w:rPr>
          <w:b/>
        </w:rPr>
        <w:t xml:space="preserve">“      </w:t>
      </w:r>
      <w:r>
        <w:rPr>
          <w:b/>
        </w:rPr>
        <w:t>10          Relè  a doppio scambio  12 volt   5 amper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     Slot a 23 contatti a slitta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     Pesa circolare da pannello piccola 4 o 6 for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“          </w:t>
      </w:r>
      <w:r>
        <w:rPr>
          <w:b/>
        </w:rPr>
        <w:t>1           Contenit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°        10          Resistenza    da 1.000  ohm  da ¼  di watt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 </w:t>
      </w:r>
      <w:r>
        <w:rPr>
          <w:b/>
        </w:rPr>
        <w:t>10          Leds</w:t>
      </w:r>
    </w:p>
    <w:p>
      <w:pPr>
        <w:pStyle w:val="Normal"/>
        <w:rPr>
          <w:b/>
          <w:b/>
        </w:rPr>
      </w:pPr>
      <w:r>
        <w:rPr>
          <w:b/>
        </w:rPr>
        <w:t xml:space="preserve">“           </w:t>
      </w:r>
      <w:r>
        <w:rPr>
          <w:b/>
        </w:rPr>
        <w:t>1            Circuito stampato come da diseg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25:00Z</dcterms:created>
  <dc:creator>Roberto</dc:creator>
  <dc:description/>
  <cp:keywords/>
  <dc:language>en-US</dc:language>
  <cp:lastModifiedBy>Roberto</cp:lastModifiedBy>
  <dcterms:modified xsi:type="dcterms:W3CDTF">2004-02-27T10:05:00Z</dcterms:modified>
  <cp:revision>4</cp:revision>
  <dc:subject/>
  <dc:title>E</dc:title>
</cp:coreProperties>
</file>