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MPLIFICATORE  LINEARE  50MH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 realizzato un piccolo amplificatore lineare (A.F.) sui 50 MHz, il quale consente di aumentare la potenza, ma aumenta pure le probabilità dei collegarsi con stazioni lontane.</w:t>
      </w:r>
    </w:p>
    <w:p>
      <w:pPr>
        <w:pStyle w:val="Normal"/>
        <w:rPr>
          <w:b/>
          <w:b/>
        </w:rPr>
      </w:pPr>
      <w:r>
        <w:rPr>
          <w:b/>
        </w:rPr>
        <w:t>Io uso un tranverter  ( 144/50 MHz ---- 50/144 MHz) il quale lavora in tutti i “ modi.”</w:t>
      </w:r>
    </w:p>
    <w:p>
      <w:pPr>
        <w:pStyle w:val="Normal"/>
        <w:rPr>
          <w:b/>
          <w:b/>
        </w:rPr>
      </w:pPr>
      <w:r>
        <w:rPr>
          <w:b/>
        </w:rPr>
        <w:t>La potenza d’uscita de l transverter è di circa 4/5 watt, abbinato al lineare si ottengono</w:t>
      </w:r>
    </w:p>
    <w:p>
      <w:pPr>
        <w:pStyle w:val="Normal"/>
        <w:rPr>
          <w:b/>
          <w:b/>
        </w:rPr>
      </w:pPr>
      <w:r>
        <w:rPr>
          <w:b/>
        </w:rPr>
        <w:t>potenze di circa 20/25 watt.</w:t>
      </w:r>
    </w:p>
    <w:p>
      <w:pPr>
        <w:pStyle w:val="Normal"/>
        <w:rPr>
          <w:b/>
          <w:b/>
        </w:rPr>
      </w:pPr>
      <w:r>
        <w:rPr>
          <w:b/>
        </w:rPr>
        <w:t>Sono riuscito a collegarmi con molte stazioni europee, ricevendo ottimi rapporti, sia in ssb come pure nei modi digitali e in c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REVE DESCRI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Lo schema dell’amplificatore è stato copiato fra i tanti pubblicati sulle riviste del settor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Lo schema prevede l’impiego di un transistor MFR 450 (Motorola) in grado di fornire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0/25 watt se piotato con 4/5 watt; la potenza è anche determinata dalla tensione di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imentazione; la tensione usata è di circa 13 volt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Esso è dotato di un circuito,  il quale provvede al passaggio da ricezione a trasmissione in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maniera automatic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esto circuito sfrutta la radio frequenza  del TX per attivare i due relè di commutazion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l momento del rilascio del PTT la disattivazione dei relè è ritardata (1 o 2 secondi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ndensatore CX) , permettendo così di poter operare sia in ssb come pure in cw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i componenti  del circuito copiato ho dovuto apportare alcuni cambiamenti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la realizzazione  di nuove bobine e il cambio delle capacità variabili, fino ad ottenere  la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isonanza sui 51 MHz circa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Il funzionamento non presenta difficoltà se ben realizzato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Il tutto è montato su una piastra ramata in ambo le facciate; si potrà vedere dalla foto e dai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segni come montare i componenti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l costo di realizzazione e contenuto e il materiale è di facile reperibilità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Il condensatore citato con CX ( 100n) determina il tempo di ritardo al rilascio,  di circa 1-2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econdi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Allego disegni e foto e l’elenco dei materiali us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3s  I4LRH Dome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-mail     d. bertarelli1@virgilio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07:00Z</dcterms:created>
  <dc:creator>Domenico</dc:creator>
  <dc:description/>
  <cp:keywords/>
  <dc:language>en-US</dc:language>
  <cp:lastModifiedBy>Domenico</cp:lastModifiedBy>
  <dcterms:modified xsi:type="dcterms:W3CDTF">2007-04-23T16:07:00Z</dcterms:modified>
  <cp:revision>2</cp:revision>
  <dc:subject/>
  <dc:title> AMPLIFICATORE  LINEARE  50MHz</dc:title>
</cp:coreProperties>
</file>