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WPKTLOG2.EX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i5ekx@iw5bux.#li.itos.ita.eu  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er WINPACK di G4IDE (versioni dalla 5.00 -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: trasformare il Log di WINPACK registrato nel file AUTO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n file.dbf leggibile e compatibile con QUALSIAS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o per file .dbf, ad esempio con Norton Commander b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ere F3 per visionare il Log completo di de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convertire il file AUTOLOG.TXT presente nella subdir TEX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PACK viene utilizzato il programma SHAREWARE CONVDB.EXE v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John J. Caputo distribuito integralmente in questo pacch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ottoscritto ha provveduto esclusivamente ad editare la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a al programma per la conversione, per il diri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CONVDB.EXE valgono le regole dei software SHAREWARE, cont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di, nel caso, l'au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proced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Copiare tutti i file distribuiti nel pacchetto, nella subdi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CCEZIONE del mio file di esempio AUTOLOG.TXT ---&gt; Parent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 ha usato WINPACK con versioni precedenti alla 5.0 avra' u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tto in due modi differenti, la prima parte con de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i, e la seconda con i campi quotati e divisi da &lt;,&gt; e &lt;"&gt;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di conversione funziona ESCLUSIVAMENTE con l'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zione del Log, per cui cancellate tutte le righe prece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o ad ottenere un AUTOLOG.TXT composto da record com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i nel mio incluso come esem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Lanciate CONVD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Selezionare da "ASCII conversion menu" l'opzione 1. "Load Mask"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icare WPKTLOG.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&gt; Selezionare l'opzione 4 per converti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&gt; Fatto! Ora il vostro autolog.txt sara' sempre presente, ma 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llo avrete un file WPKT_LOG.DBF pronto ad essere visio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prossime volte che ripeterete l'operazione di con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stano anche un paio di volte l'anno, o come meglio cred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verra' richiesto di sovrascrivere il nuovo file su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chio, ovviamente rispondete di si (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o di aver distribuito qualcosa di utile, ricordo che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guita la prima conversione potete lasciare nella subdir TEXT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DB.EXE, WPKTLOG.ADB e ovviamente WPKT_LOG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iali saluti a tutti de I5EKX A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mepages.iclab.it/~abellu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