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PROGRAMS (VERSION 2) FOR FB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BB V 5.14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N WOOD (G3W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ysOp  document  describes my VERSION 2 REQDIR, REQFIL and FN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programs, which are designed to work  with  F6FBB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5.14d and later.  Various changes made in FBB 5.14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later, mean that these servers will not run with earlier 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 nor  will  they  work  with  BBS  software 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wishing  to  run  FBB  prior to 5.14d should use my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, which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DIR and REQFIL servers operate in  a  similar  manne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 bearing  the  same name.  However, there a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escribed later.  The FNDFIL server has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ll  files in a specified directory and return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certain search string.  For example,  a  director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ODS\ASCII could be scanned for files containing the string TS8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w of the fact that these servers provide extended fac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is more complex than before.  Please read and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during  installation.   By  far the majority of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I receive are due to people setting up my servers either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r with out of date information from a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rvers rely on a number of  actions  which  automaticall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F6FBB  software is running.  Please note at this poi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function in a different manner to my previous (V1.nn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tion detailing conversion is cont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message addressed to one of the servers is received by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exported to a small disk file. 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erver program is called by the BBS.  The server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ported  file  and  performs  whatever actions a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formulated into a specially formatted message and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MAIL.IN.  The very  next  minute,  the  FBB  BBS 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IN and this becomes the reply message(s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important  fact  to be aware of is that MAIL.IN canno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 you  are  connected  to  the  local  console  (F2)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 from  the  console  by  entering  (B) before the im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ROM V1.nn to V2.nn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running my version 1.nn servers please skip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 on to BASIC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 servers  do  not  require the entries in BBS.SYS, CRON.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SYS that were  used  before.   Accordingly,  remove  the 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,  REQFIL  and FNDFIL from BBS.SYS.  Be careful not to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ne.  For example, if your BBS.SYS show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REQ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REQ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FND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now sh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remove the lines from CRON.SYS which refer to running the REQ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and FNDFIL programs.  Finally, remove the lines from FORW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al with the exporting of messages addressed to  REQDIR,  REQ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NDFI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forget  to delete the old versions of REQDIR.EXE, REQFIL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DFIL.EXE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st  importantly,  make  all  your changes to system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text editor.  Do not use a word processor which might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control codes in the text and beware of  those  that  pla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Z or end of file marker at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tells you how to install the servers and get them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mart actions and  SysOp  configurable  text  will  be 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the BBS completely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ke a backup of your new serve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py the new versions of REQDIR.EXE, REQFIL.EXE and FNDFIL.EX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 disk  to  whichever directory you run your BBS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normally be C:\FBB or perhaps C:\FBB\BIN.  This sh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that contains INIT.SRV, as the programs need 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.  Delete ALL previous versions of these servers from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and BIN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dit INIT.SRV to include the new  servers.   Near  to  the 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SRV  is a section where the servers that are called by the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  Add lines similar to the follow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iste des servic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sti  Nom du programme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 C:\FBB\REQDIR.EXE  REQuest DIRectory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 C:\FBB\REQFIL.EXE  REQuset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DFIL  C:\FBB\FNDFIL.EXE  FiND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may  be other servers listed here. Ensure that there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referring to each of the servers.  This listing will be show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 command is entered at the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t is worthwhile checking the line which deal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5.14d, FBB allows up to eight (A  to  H)  real  or  virtual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 or  sub-directories  to  be  defined  by the SysOp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line in INIT.SRV which defines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ies utilisateurs (C: D: E: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*,D:\FBB\USERS\,C:\DOCS\    or    * * D:\FBB\USERS\ C:\DOC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(an asterisk means unavailable drive), drives a: and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ed or available.  It is important at this  point  to  real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:  and  b: do NOT refer to REAL drives a: and b:.  They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any drive and path.  Moving along  the  line,  drive  c: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:\FBB\USERS\ and drive d: is C:\DOC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f a user connects to the BBS, enters DOS and types C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 will really be in the D:\FBB\USERS\ sub directory.  Likewise,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REQDIR, REQFIL or FNDFIL message to D:\, the C:\DOCS\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  In this way, you can make a user believe  that  he  is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rive, when in fact he is in a sub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only two drives have  been  defined,  but  u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 may  be  used.   All  leading  drives  that are not use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an asterisk, but those after used drives may be  left 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lin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*,D:\FBB\USERS\,C:\DOCS,*,*,*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dentical to the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either commas or spaces between the drive  entries 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lace a trailing comma at the end of the line by mistake.  I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s, ensure the is no phantom space before the carriage rutur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s  generate  messages for the senders of requests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requested data or messages offering advice if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nput wrong.  These responses are containe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may  be overridden by SysOp configurable text in the form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se will be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event  that a SysOp configuration error is made or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an essential system file, it will abort  without 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trimental effect to the normal BB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ould like to report some strange happening to me, please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software.  You can see this by typing REQ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or FNDFIL from a DOS prompt, without adding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 three servers may provide advanced facilities if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tra ASCII files in the same directory or DOS path as the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If  these  files  do not exist, default operation will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responses contained within the program cod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servers have different facilities  and  will  be  deal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.EXE] - (REQDIR.LB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main changes to REQDIR is the ability to send the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labels with his directory listing.  These are the label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 when a live user issues the LIST command.  In order to ma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work, you must create an ASCII  file  called  REQDIR.LBL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the full paths on your hard disk for which lab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  Here is an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USERS\SOFTWARE.WC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USERS\NWPUG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USERS\GENER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that  these are the REAL paths on your hard disk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 paths entered by the user as part of his request.  Don't 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railing  slashes.   A further example file i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ny REQDIR  for  one  of  the  three 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 will  result  in  the reply message containing labels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xist.  If a REQDIR is made for a different directory, the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will  be a conventional REQDIR four column file list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the case if the file REQDIR.LBL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bove, you can see that it is possible to fully customi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provide a labelled listing for any directory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] - (REQDIR.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 to  a  user  who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title containing any drive, path or wild-card.  A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ASCII files, the program's default text will be sent  if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xist.  An example file of this and all the other ASCII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]  -  (REQDIR.D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to a user who  specifie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r out of rang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DIR] - (REQDIR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 exists,  the  text  will  be sent to a user follow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REQD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 to  a  user  who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title containing any drive, path or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D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exists, the text will be sent to a user who specifi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r out of rang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to a user who ha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rrect path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QFIL] - (REQFIL.D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 exists,  the  text will be sent after a REQFIL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  Such a file could just contain one line, such 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*** Downloaded from GB7OAR *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uld contain several lines,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ank you for downloading this file from GB7O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ease consider uploading something for th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enefit of other us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square brackets above are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REQFIL.DWN  does  not  exist, nothing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REQ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ER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 to  a  user  who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title containing any drive, path or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D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le exists, the text will be sent to a user who specifi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r out of range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exists, the text will be sent to a user whose request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a satisfactor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NDFIL] - (FNDFIL.N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file exists, the text will be sent to a user whose reques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correct in DOS terms, but has not found any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L THREE SERVERS] - (SALUT.S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text file to be read by  all  three  servers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 the  text  will  replace  the  SysOp  salutations sent by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 In my case it would replace  the  following  text, 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read from INIT.SRV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7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l G4O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GB7O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MESSAG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jor change to REQFIL and REQDIR is that the reply message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.  In the case of REQFIL, if the file exceeds approx 4 Kb,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  will  be  sent as a separate message. One great SysOp benef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 no longer has to manually break up files into  small 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will do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DIR server will generate separate reply messages if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files  with  labels exceeds 80, in the case of a labelled rep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112, in the case of a conventional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this new facility will save SysOp's the problem  of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plit  up  long  files.   The  maximum  number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any one directory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tailoring of personal responses can be  as  detail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as you care to make them.  In this way you can make your BB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sed.   If,  for example, you did not wish your BBS to se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not even the default program details, you coul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isted above and simply make each one a blank lin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s are coded in Turbo C++ which is a very fast  language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cannot  compensate for an overloaded XT or slow hard disk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mportant in the case of the FNDFIL server which  must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racter  of every line of every file in a given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slow system you should give consideration  to  splitt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file  directories  into small sub-directories, each with a le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rvers do not require a great deal of memory in  which  to 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free  memory  can  be  determined by the Ok: nnnnnn figu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From my experience it is better not  to  let  this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 below  100 Kb.  Although these servers will work quite happi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, there are many servers of different types tha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CHANG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that I have moved away from CRON.SYS operated servers is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pular  request.   Most SysOps now want a server to run, produ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and complete operation  immediately.   The  thing  that 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nced  me  to  change  technique  was  the  new  FBB "message h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.  Using this facility within the REJET.SYS file, it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to  hold  all  outgoing messages from your BBS until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release them.  Unfortunately, at present, FBB  will  not 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ming messages addressed to a server defined in INIT.S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 of user input messages is contained in the other tex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this distribution.  They are written separately in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may be placed in a files area on your BBS or sent vi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TH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rograms are released into the public domain and you are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m on to others, provided no charge either material  or 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evied.  My only stipulation is that the original archive is h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This is to ensure that new users will not only have  the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but  also  that  it  will  be  current and not from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ced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ssed on in contravention of the above will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port any problems or strange happenings to me by packet 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nstructive suggestions as to how  to  improve  the  progra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 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: g3wcs@gb7oar.#16.gbr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: g3wcs@bigfoo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w   : http://www.netforward.com/poboxes/?g3w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07 - 18th September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07/12/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