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G3WCS (VER 2) FNDFIL SERVER WITH F6FBB BBS (VER 5.14D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will allow you to send a message to this BBS and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list  of  textfiles from a given directory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word or group of words, referred to as a string, within their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 drives  and  directories may be obtained by sending a R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which is described in the  document  REQDIR.DOC).   The 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utomatically forwarded back to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ormat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:   SP FNDFIL @ GB7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:   DRIVE:\DIRECTORY\SUB DIRECTORY\SEARCH STRING @ GB7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:   Either /EX or CONTROL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sign  GB7$$$ is that of the mailbox from where you wish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s of the title lin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ODS\AUTOMATIC GAIN CONTROL @ GB7O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ATARI\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example the C:\MODS directory will be searched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ring "AUTOMATIC GAIN CONTROL".  The resulting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you at GB7OAR, regardless of which mailbox you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.  In the second example you would receive a list of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D:\ATARI directory containing the string "DOUBLE DENSITY",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t the mailbox where you entered your request.  If none of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search criteria you will be sent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fully understand  how  the  search  is  ma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message  text, not the title, is checked for a match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, which means that  TS430S,  ts430s  or  even  Ts430S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ame result.  However punctuation IS important, so TS430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as TS430 S or TS 430S.  You will find that your search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by using smaller strings and even parts of words.  Thus  a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S430  would  overcome the possibility of the trailing S having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tle line, the @ GB7### is the callsign of the mailbox to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your  reply  to  be  forwarded.   This item is optional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your reply will be returned to the mailbox at which  you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 : g3wcs@gb7oar.#16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g3wcs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: http://www.netforward.com/poboxes/?g3w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2/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