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SR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EXTERNAL SERVER for WinPack v.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YAPP transfer from other disks or dirs DOS_Y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xecuted when the remote send the YGET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 THE PROGRAM REQUIRES VBRUN300.DLL in the \WINDOWS\SYSTEM dir 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vailables commands are listed in DOS.TXT (the remot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&lt;Drive letter |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 current disk. If You type ?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show all availables disk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DISK D: or DI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lt;Directory Name | .. |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CD YAPP or CD .. or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>Show all files stored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a text file such as .TXT .DOC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GET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GET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a file such as .ZIP .EXE with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nsfer starts about 15secon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ded Y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: YGET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Clos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Show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EXE</w:t>
        <w:tab/>
        <w:tab/>
        <w:t>128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TXT</w:t>
        <w:tab/>
        <w:tab/>
        <w:t xml:space="preserve"> 17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DOC</w:t>
        <w:tab/>
        <w:tab/>
        <w:t xml:space="preserve"> 22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YAPP.EXE</w:t>
        <w:tab/>
        <w:t xml:space="preserve"> 61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 from the DOS_SRV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OS.EXE, DOS.TXT and DOS_YAPP.EXE in the EXTERN dir of Wi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type the command /DOS in the TX window of 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d distribute freely without modification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your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xpressed or implied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 ik4gbx @ ik4i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