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arbon Copy Server for Wi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Coker G4FCN @ GB7G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31MAR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rbon Server will generate multiple copies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a distribution group defined in a configuration file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rver knows it has a message to process, the @ field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entered must be CARBON.  eg  RAYNET @ CAR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CARBON.EXE to \WINPACK\SERVERS\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BON.CFG to \WINPACK\SERVERS\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upplied CARBON.CFG file to contain the distribution grou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. There is no limit to how many groups you have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group must be prefixed with '+', be in UPPER CASE, an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x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essive lines are the callsign and bbs of the station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ire the message to be copied. Note the singl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and bbs. Again, each entry must be in upper case,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(callsign &amp; bbs)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istribution group is denoted by 'END', again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ly entry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entered in the file preceded with ';'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but only at the beginning of the file, or betwee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CARB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Raynet Distribution Group</w:t>
        <w:tab/>
        <w:t>Any line beginning with ';'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RAYNET</w:t>
        <w:tab/>
        <w:tab/>
        <w:tab/>
        <w:tab/>
        <w:t>Distribu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8GCS GB7GLP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G6CLD GB7GLP</w:t>
        <w:tab/>
        <w:tab/>
        <w:tab/>
        <w:t xml:space="preserve"> } Mail to be copied to these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6ICH GB7GLP</w:t>
        <w:tab/>
        <w:tab/>
        <w:tab/>
        <w:t xml:space="preserve">  } Note the single space between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1ZBJ GB7GLP</w:t>
        <w:tab/>
        <w:tab/>
        <w:tab/>
        <w:t xml:space="preserve"> } 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7MNL GB7GLP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ab/>
        <w:tab/>
        <w:t>Denotes the end of the distribu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rbay Club Distribution Group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TARS</w:t>
        <w:tab/>
        <w:tab/>
        <w:tab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>G9ZZZ GB9ZZZ</w:t>
        <w:tab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G9YYY GB9YYY</w:t>
        <w:tab/>
        <w:tab/>
        <w:tab/>
        <w:t xml:space="preserve">   } A second (or more) distribu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9XXX GB9XXX</w:t>
        <w:tab/>
        <w:tab/>
        <w:tab/>
        <w:t xml:space="preserve">  }       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WWW GB9WWW</w:t>
        <w:tab/>
        <w:tab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your outgoing message in the usual way. The TO fie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f the distribution group entries previously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.CFG file. The @bbs field must contain CARBON. 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se entries will cause the server to fail and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next forwarding time, the server will pick up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and copy it to all the callsigns lis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group selected.  Due to the way Winpack works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warding time, the message to the first callsig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the bbs. The remaining messages will be sent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, containing a copy of the carbon message,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taining the list of callsigns to which the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ents, suggestions or improv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rver can be obtained by /reqfil from G4FCN @ GB7G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</w:t>
        <w:tab/>
        <w:tab/>
        <w:t>/reqfil \winpack\carbo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