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 Open Tracker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gentdata home-p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www.argentdata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 2 support page, manuals, softwar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s://www.argentdata.com/support/tracker2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load zip File mit Manuals, Configurationssoftware, Firmwarefile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qsl.net/hb9pvi/Downloads/OT2.zi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hoo Diskussionsforum OT 2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groups.yahoo.com/group/tracker2/</w:t>
        </w:r>
      </w:hyperlink>
    </w:p>
    <w:sectPr>
      <w:type w:val="nextPage"/>
      <w:pgSz w:w="12240" w:h="15840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rgentdata.com/" TargetMode="External"/><Relationship Id="rId3" Type="http://schemas.openxmlformats.org/officeDocument/2006/relationships/hyperlink" Target="https://www.argentdata.com/support/tracker2.html" TargetMode="External"/><Relationship Id="rId4" Type="http://schemas.openxmlformats.org/officeDocument/2006/relationships/hyperlink" Target="http://www.qsl.net/hb9pvi/Downloads/OT2.zip" TargetMode="External"/><Relationship Id="rId5" Type="http://schemas.openxmlformats.org/officeDocument/2006/relationships/hyperlink" Target="http://groups.yahoo.com/group/tracker2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01:00Z</dcterms:created>
  <dc:creator>Ernst Niggli</dc:creator>
  <dc:description/>
  <cp:keywords/>
  <dc:language>en-US</dc:language>
  <cp:lastModifiedBy>Ernst Niggli</cp:lastModifiedBy>
  <cp:lastPrinted>2008-04-02T18:46:00Z</cp:lastPrinted>
  <dcterms:modified xsi:type="dcterms:W3CDTF">2008-04-04T17:55:00Z</dcterms:modified>
  <cp:revision>5</cp:revision>
  <dc:subject/>
  <dc:title>Argentdata home-page:</dc:title>
</cp:coreProperties>
</file>