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ANSVERTER 6C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IGIS Vincent   F1O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 rue Eugène Delacroi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000 GRENO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él : 04-76-15-33-6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ite à CJ et à l'apparition sur le marché de nouveaux MMIC, l'idée m'est venue de réaliser un transverter 6cm ayant des performances correctes, une mise au point simple et un prix de revient rédu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DESCRIPTION</w:t>
      </w:r>
      <w:r>
        <w:rPr>
          <w:b/>
          <w:bCs w:val="false"/>
          <w:i w:val="false"/>
          <w:iCs w:val="false"/>
          <w:caps w:val="false"/>
          <w:smallCaps w:val="false"/>
          <w:strike w:val="false"/>
          <w:dstrike w:val="false"/>
          <w:outline w:val="false"/>
          <w:vanish w:val="false"/>
          <w:sz w:val="24"/>
          <w:szCs w:val="24"/>
        </w:rPr>
        <w:t xml:space="preserve"> (Fig. 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 1 : transverter 6c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406" w:type="dxa"/>
        <w:jc w:val="left"/>
        <w:tblInd w:w="-85" w:type="dxa"/>
        <w:tblLayout w:type="fixed"/>
        <w:tblCellMar>
          <w:top w:w="0" w:type="dxa"/>
          <w:left w:w="70" w:type="dxa"/>
          <w:bottom w:w="0" w:type="dxa"/>
          <w:right w:w="70" w:type="dxa"/>
        </w:tblCellMar>
      </w:tblPr>
      <w:tblGrid>
        <w:gridCol w:w="4703"/>
        <w:gridCol w:w="4703"/>
      </w:tblGrid>
      <w:tr>
        <w:trPr/>
        <w:tc>
          <w:tcPr>
            <w:tcW w:w="4703" w:type="dxa"/>
            <w:tcBorders>
              <w:top w:val="single" w:sz="12" w:space="0" w:color="000000"/>
              <w:left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ésignatio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éférenc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703"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C2,C3,C4,C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ensateur 2.2uF</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6,C7,C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ensateur 10uF</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9,C14,C23,C24,C28,C30,C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ensateur CMS 10pF, boitier 80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0,C11,C15,C17,C22,C25,C29,C31,C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ensateur CMS 100pF, boitier 80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2,C13,C26,C27,C34,C3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ensateur CMS 10nF, boitier 120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6,C18,C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ensateur CMS 3.3pF, boitier 80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0,C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ensateur CMS 1.5pF, AT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sistance CMS 91 Ohms, boitier 120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2,R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sistance CMS 120 Ohms, boitier 120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sistance CMS 47 Ohms, boitier 80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sistance CMS 12 Ohms, boitier 120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6,R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sistance CMS 100 Ohms, boitier 120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sistance CMS 22 KOhms, boitier 120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sistance CMS 270 Ohms, boitier 120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sistance CMS 470 Ohms, boitier 120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OSID BV506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uctance CMS 2.2u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C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gulateur 780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C2,IC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gulateur 78L0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C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vertisseur 766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C5,IC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MIC ERA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C6,IC7,IC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MIC ERA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MT ATF3607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B1,PB2,PB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r descrip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connecteurs SM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îtier 111*74*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menclature des composant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L'oscillateur local, d'une puissance de 10 mW, est reparti entre la chaîne d'émission et de réception grâce à un Wilkins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b/>
        <w:t xml:space="preserve">* Réceptio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chaîne de réception comporte 3 étages; Deux pour l'amplifications (T1, IC9) et un mélangeur (IC8). Ce dernier est sous-polarisé afin de le rendre non linéaire, ce qui permet d'obtenir un mélange, entre la RF et l'OL, optimum. La résistance R5, dans le drain de T1, permet d'assurer sa stabilit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ur permettre de diminuer le facteur de bruit, il est important de soigner la réalisation de la cavité PB3 (Fig. 2). Celle-ci étant sous-dimensionnée, les pertes d'insertion sont loin d'être négligeab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 2 : Cavité 6cm</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b/>
        <w:t>*Emis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chaîne d'émission comporte elle aussi 3 étages, deux pour l'amplifications (IC5,IC6) et un mélangeur (IC7). Le produit de mélange désiré est filtré une première fois par PB2, amplifié par IC6, de nouveau filtré par PB1 puis amplifié à nouveau par IC5 (Ce dernier pourra être remplacé par un autre MMIC ayant un point de compression plus élèvé, en fonction de l'évolution de la technologie). Le réglage de la fréquence de résonance de PB1 et PB2 pourra être fait avec une vis laiton M4 classique, le filetage étant conservé, contrairement à PB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w:t>
      </w:r>
      <w:r>
        <w:rPr>
          <w:b/>
          <w:bCs w:val="false"/>
          <w:i/>
          <w:iCs w:val="false"/>
          <w:caps w:val="false"/>
          <w:smallCaps w:val="false"/>
          <w:strike w:val="false"/>
          <w:dstrike w:val="false"/>
          <w:outline w:val="false"/>
          <w:vanish w:val="false"/>
          <w:sz w:val="24"/>
          <w:szCs w:val="24"/>
        </w:rPr>
        <w:t xml:space="preserve">Circuit imprimé </w:t>
      </w:r>
      <w:r>
        <w:rPr>
          <w:b/>
          <w:bCs w:val="false"/>
          <w:i w:val="false"/>
          <w:iCs w:val="false"/>
          <w:caps w:val="false"/>
          <w:smallCaps w:val="false"/>
          <w:strike w:val="false"/>
          <w:dstrike w:val="false"/>
          <w:outline w:val="false"/>
          <w:vanish w:val="false"/>
          <w:sz w:val="24"/>
          <w:szCs w:val="24"/>
        </w:rPr>
        <w:t>(Fig.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circuit imprimé est réalisé sur du DUROID d'épaisseur 0.79mm et de permittivité 2.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 3 : Circuit imprimé</w:t>
      </w:r>
    </w:p>
    <w:p>
      <w:pPr>
        <w:pStyle w:val="Normal"/>
        <w:bidi w:val="0"/>
        <w:jc w:val="center"/>
        <w:rPr/>
      </w:pPr>
      <w:r>
        <w:rPr>
          <w:b/>
          <w:bCs w:val="false"/>
          <w:i/>
          <w:iCs w:val="false"/>
          <w:caps w:val="false"/>
          <w:smallCaps w:val="false"/>
          <w:strike w:val="false"/>
          <w:dstrike w:val="false"/>
          <w:outline w:val="false"/>
          <w:vanish w:val="false"/>
          <w:sz w:val="24"/>
          <w:szCs w:val="24"/>
        </w:rPr>
        <w:tab/>
        <w:t xml:space="preserve">* Implantation des composants </w:t>
      </w:r>
      <w:r>
        <w:rPr>
          <w:b/>
          <w:bCs w:val="false"/>
          <w:i w:val="false"/>
          <w:iCs w:val="false"/>
          <w:caps w:val="false"/>
          <w:smallCaps w:val="false"/>
          <w:strike w:val="false"/>
          <w:dstrike w:val="false"/>
          <w:outline w:val="false"/>
          <w:vanish w:val="false"/>
          <w:sz w:val="24"/>
          <w:szCs w:val="24"/>
        </w:rPr>
        <w:t>(Fig 4, Fig 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 4 : Coté pist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 5 : Coté composant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ensemble est prévu pour rentrer dans une boite 111*74*30. Tous les composants sont classiques à l'éxception de C20 et C21 qui sont prévus pour fonctionner à cette fréquence. </w:t>
      </w:r>
    </w:p>
    <w:p>
      <w:pPr>
        <w:pStyle w:val="Normal"/>
        <w:bidi w:val="0"/>
        <w:jc w:val="both"/>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Afin d'éviter les risques d'oscillation, il est important de soigner la mise à la masse , celle-ci est réalisée grâce à des vias.</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Pour souder facilement les cavités, il est nécessaire de les faire chauffer quelques minutes à 300</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 sur une plaque chauffa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1 étant fragile, il est préférable de le souder en dernier en faisant attention aux décharges stati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couvercle, coté pistes doit être recouvert de mousse absorbante afin d'éviter les effets de boiti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MISE AU POINT</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b/>
        <w:t>* E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ssurer tout d'abord que les différents MMIC sont correctement polarisé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405" w:type="dxa"/>
        <w:jc w:val="left"/>
        <w:tblInd w:w="-70" w:type="dxa"/>
        <w:tblLayout w:type="fixed"/>
        <w:tblCellMar>
          <w:top w:w="0" w:type="dxa"/>
          <w:left w:w="70" w:type="dxa"/>
          <w:bottom w:w="0" w:type="dxa"/>
          <w:right w:w="70" w:type="dxa"/>
        </w:tblCellMar>
      </w:tblPr>
      <w:tblGrid>
        <w:gridCol w:w="3135"/>
        <w:gridCol w:w="3135"/>
        <w:gridCol w:w="3135"/>
      </w:tblGrid>
      <w:tr>
        <w:trPr/>
        <w:tc>
          <w:tcPr>
            <w:tcW w:w="313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13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 (V)</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135"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 (mA)</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135" w:type="dxa"/>
            <w:tcBorders>
              <w:top w:val="single" w:sz="6" w:space="0" w:color="000000"/>
              <w:left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C5</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13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2</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135"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7.5</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135" w:type="dxa"/>
            <w:tcBorders>
              <w:top w:val="single" w:sz="6" w:space="0" w:color="000000"/>
              <w:left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C6</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13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2</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135"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7.5</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135" w:type="dxa"/>
            <w:tcBorders>
              <w:top w:val="single" w:sz="6" w:space="0" w:color="000000"/>
              <w:left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C7</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13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63</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135"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8.3</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part l'accord des cavités PB1 et PB2, il n'y a pas de réglage particulier.</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J'obtiens les résultats suivant pour Pout=f(P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point de compression à 1dB est légèrement inférieur à 15dBm. Une mesure à l'analyseur de spectre indique que la raie la plus proche (OL) est à -35d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iCs w:val="false"/>
          <w:caps w:val="false"/>
          <w:smallCaps w:val="false"/>
          <w:strike w:val="false"/>
          <w:dstrike w:val="false"/>
          <w:outline w:val="false"/>
          <w:vanish w:val="false"/>
          <w:sz w:val="24"/>
          <w:szCs w:val="24"/>
        </w:rPr>
        <w:t xml:space="preserve">*Réceptio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égler grâce à P1 le point de polarisation de T1 et s'assurer que les autre étages sont bien polarisé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405" w:type="dxa"/>
        <w:jc w:val="left"/>
        <w:tblInd w:w="-70" w:type="dxa"/>
        <w:tblLayout w:type="fixed"/>
        <w:tblCellMar>
          <w:top w:w="0" w:type="dxa"/>
          <w:left w:w="70" w:type="dxa"/>
          <w:bottom w:w="0" w:type="dxa"/>
          <w:right w:w="70" w:type="dxa"/>
        </w:tblCellMar>
      </w:tblPr>
      <w:tblGrid>
        <w:gridCol w:w="3135"/>
        <w:gridCol w:w="3135"/>
        <w:gridCol w:w="3135"/>
      </w:tblGrid>
      <w:tr>
        <w:trPr/>
        <w:tc>
          <w:tcPr>
            <w:tcW w:w="313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13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 (V)</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135"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 (mA)</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135" w:type="dxa"/>
            <w:tcBorders>
              <w:top w:val="single" w:sz="6" w:space="0" w:color="000000"/>
              <w:left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13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d=2V</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135"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d=10mA</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135" w:type="dxa"/>
            <w:tcBorders>
              <w:top w:val="single" w:sz="6" w:space="0" w:color="000000"/>
              <w:left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C8</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13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135"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9</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135" w:type="dxa"/>
            <w:tcBorders>
              <w:top w:val="single" w:sz="6" w:space="0" w:color="000000"/>
              <w:left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C9</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13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4</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135"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âce à une source sur 5760MHz on règle PB3 de façon à avoir l'amplitude  maximum  sur la FI, ensuite grâce à trois stubs on optimise le réglage de la chaîne de réception (Fig. 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 6 : Positionnement des stub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aide du banc de mesure de bruit HP8970A + HP346B, je trouve un facteur de bruit de 1.65dB et un gain de 20dB. J'ai également réalisé deux autre types de mesure afin de vérifier ce résult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sure de gain : A l'aide d'un synthétiseur j'injecte une porteuse de fréquence 5760MHz et d'amplitude -40dBm, j'obtiens sur la FI un niveau de -22dBm. Le gain est donc de 18d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sure de bruit : Je réalisé le montage suiv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 refroidissant la charge 50 Ohms à 77K, grâce à de l'azote liquide, et en mesurant la différence de niveau sur le bolomètre, je trouve une température de bruit de 150K soit 1.78d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Thot=296K</w:t>
        <w:tab/>
        <w:t>Tcold=77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Phot=481nW</w:t>
        <w:tab/>
        <w:t>Pcold=245n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Y=Phot/Pcold</w:t>
        <w:tab/>
        <w:tab/>
        <w:t>Y=1.96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Tsys=(Thot-(Y*Tcold))/(Y-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Tsys=150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NF(dB)=10*log(1+(Tsys/296))</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NF(dB)=1.78d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tte mesure vérifie le résultat précèdent. Celle-ci étant réalisée sur 36MHz de bande passante, il est donc normal de trouver un résultat légèrement supérieur à la mesure réalisée sur le banc de mesure de bru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montage parait être sain, il ne semble pas avoir tendance à osciller et ceci quelque soit l'impédance d'entré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ur le confort d'écoute, il est possible de placer un atténuateur de 10dB à l'entrée du récepteur 2m afin de ne pas avoir une déviation du S-metre au repos. Le facteur de bruit n'est augmenté que de 0.1 à 0.2d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CONCLU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ur résumer on obtient :</w:t>
        <w:tab/>
        <w:t>Pout (1dB) = 15dB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NF &lt; 1.7dB,  G = 18d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dessin du circuit imprimé a été réalisé sur AutoCad Light 2.0, si des personnes sont intéressées je peux fournir une copie du fichi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espère que cette réalisation  permettra d'augmenter le nombre d'OM QRV sur cette ban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 oscillateur est en cours de réalis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ectPr>
      <w:footerReference w:type="default" r:id="rId2"/>
      <w:footerReference w:type="first" r:id="rId3"/>
      <w:type w:val="nextPage"/>
      <w:pgSz w:w="12240" w:h="15840"/>
      <w:pgMar w:left="1417" w:right="1417" w:gutter="0" w:header="0" w:top="1417" w:footer="72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6-23T13:31:00Z</cp:lastPrinted>
  <cp:revision>0</cp:revision>
  <dc:subject/>
  <dc:title/>
</cp:coreProperties>
</file>