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OSCILLATEUR 936MHz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OUR TRANSVERTER 6C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IGIS Vincent   F1OP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 rue Eugène Delacroi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000 GRENOBL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Tél. : 04-76-15-33-6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ette description présente la réalisation d'un oscillateur 936MHz, destiné à être utilisé avec le multiplicateur de fréquence décrit précédemment, afin de piloter un transverter 6c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u w:val="single"/>
        </w:rPr>
        <w:t>DESCRIPTION</w:t>
      </w:r>
      <w:r>
        <w:rPr>
          <w:b/>
          <w:bCs w:val="false"/>
          <w:i w:val="false"/>
          <w:iCs w:val="false"/>
          <w:caps w:val="false"/>
          <w:smallCaps w:val="false"/>
          <w:strike w:val="false"/>
          <w:dstrike w:val="false"/>
          <w:outline w:val="false"/>
          <w:vanish w:val="false"/>
          <w:sz w:val="24"/>
          <w:szCs w:val="24"/>
        </w:rPr>
        <w:t xml:space="preserve"> (Fig. 1)</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 1 : Oscillateur 936MHz</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9406" w:type="dxa"/>
        <w:jc w:val="left"/>
        <w:tblInd w:w="-85" w:type="dxa"/>
        <w:tblLayout w:type="fixed"/>
        <w:tblCellMar>
          <w:top w:w="0" w:type="dxa"/>
          <w:left w:w="70" w:type="dxa"/>
          <w:bottom w:w="0" w:type="dxa"/>
          <w:right w:w="70" w:type="dxa"/>
        </w:tblCellMar>
      </w:tblPr>
      <w:tblGrid>
        <w:gridCol w:w="4703"/>
        <w:gridCol w:w="4703"/>
      </w:tblGrid>
      <w:tr>
        <w:trPr/>
        <w:tc>
          <w:tcPr>
            <w:tcW w:w="4703" w:type="dxa"/>
            <w:tcBorders>
              <w:top w:val="single" w:sz="12" w:space="0" w:color="000000"/>
              <w:left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ésignatio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éférenc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703"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C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ensateur 2.2uF</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C3,C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ensateur CMS 10nF, boitier 120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5,C7,C8,C9,C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ensateur CMS 1nF, boitier 120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0,C14,C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ensateur CMS 1pF, boitier 80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1,C12,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ensateur CMS 10pF, boitier 80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ensateur CMS 8.2pF, boitier 80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ensateur CMS 47pF, boitier 80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ensateur type AIRTRONI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ensateur Variable 6-20pF</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ésistance CMS 68 Ohms, boitier 120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2,R3.R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ésistance CMS 120 Ohms, boitier 120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ésistance CMS 220 Ohms, boitier 120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12" w:space="0" w:color="000000"/>
              <w:left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ésignatio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éférenc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703"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uctance NEOSID BV506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uctance CMS 10u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T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uffage 40º MURATA pour quartz</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tre Hélicoïdal 5HW44545A-47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tre Hélicoïdal 5HW88560A-9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istor U3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C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égulateur 780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C2,IC3,IC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MIC ERA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rtz 117MHz</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connecteur SM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condensateur de traversée céramique 1nF</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703"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itier 109*34*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menclature des composant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partie oscillateur est inspirée des descriptions de DB6NT. Le signal à 117MHz est multiplié par 4 grâce à IC2. puis filtré grâce à F1, de nouveau multiplié par 2 grâce à IC3, filtré par F2 et pour finir amplifié par IC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 circuit imprimé est prévu pour recevoir différentes empreintes de filtre, il pourra donc servir pour plusieurs transverters. Pour les bandes supérieures à 10GHz, une entrée permettant d'attaquer directement la chaine de multiplication avec une référence de fréquence a été prév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REALIS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r>
      <w:r>
        <w:rPr>
          <w:b/>
          <w:bCs w:val="false"/>
          <w:i/>
          <w:iCs w:val="false"/>
          <w:caps w:val="false"/>
          <w:smallCaps w:val="false"/>
          <w:strike w:val="false"/>
          <w:dstrike w:val="false"/>
          <w:outline w:val="false"/>
          <w:vanish w:val="false"/>
          <w:sz w:val="24"/>
          <w:szCs w:val="24"/>
        </w:rPr>
        <w:t>*Circuit imprimé (Fig. 2)</w:t>
      </w:r>
    </w:p>
    <w:p>
      <w:pPr>
        <w:pStyle w:val="Normal"/>
        <w:bidi w:val="0"/>
        <w:jc w:val="both"/>
        <w:rPr/>
      </w:pPr>
      <w:r>
        <w:rPr>
          <w:b/>
          <w:bCs w:val="false"/>
          <w:i/>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Le circuit imprimé est réalisé sur circuit epoxy classique, d'épaisseur 1.6m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 2 : Circuit imprimé</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 3 : Coté piste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 4 : Coté composant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bidi w:val="0"/>
        <w:jc w:val="both"/>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L'ensemble est prévu pour rentrer dans un boitier de 109*34*30. Tous les composants sont classiqu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est très important, afin de supprimer les risques d'oscillation, de soigner la mise à la masse des MMIC. Celle-ci est réalisée grâce à des v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MISE AU POINT</w:t>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assurer que les MMIC sont correctement polarisés. Ajuster L1 de façon à faire"demarrer" l'oscillateur. Si celui-ci refuse, il faut alors jouer sur le diviseur capacitif C15,C17. Pour cela, une astuce consiste à court-circuiter le quartz et à observer l'oscillation propre de l'ensemble T1,L1,C15,C16,C17,C18. Il suffit alors de placer L1 au milieu de sa plage de variation et de jouer sur C15,C17 (en essayant de conserver un rapport 1/3) de façon à se trouver le plus près possible de la fréquence voulue, ensuite en supprimant le court-circuit du quartz et en retouchant L1, l'oscillateur devrait fonctionne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juster F1 et F2 de façon à avoir le maximum de niveau en sortie, et lorsque le quartz est à température, ajuster précisément la fréquence grâce à C1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ur ma part j'ai été obligé de rajouter la capacité C20 afin de retoucher la fréquence d'accord de F1, il se peu que l'impédance de sortie de IC2 ne convient pas à celui-ci ou bien que Gigatech ne m'a pas fourni le bon composant (impossible de retrouver la référence sur le catalogue!). Cette capacité est directement soudée à la sortie de IC2, coté pis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l est conseillé de placer de la mousse absorbante sur le couvercle pour éviter les effets de boitie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 obtient en sortie un niveau de 10dB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ONCLUSION</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r les relevés des mesures qui suivent on s'aperçoit que la raie la plus proche se trouve à environ -25dB, ce n'est pas formidable, mais étant donné la simplicité du montage je ne pense pas que l'on puisse avoir de meilleurs résultats. Ce montage est prévu pour être associé au multiplicateur par 6, afin d'obtenir 5616MHz (filtre à cavité). En sortie de ce dernier, la raie la plus proche est à -40d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ette ensemble pourrait peut être servir à la réalisation d'une balise 6 c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 circuit imprimé a été réalisé sous AutoCad Light 2.0, si des personnes sont intéressées, je peux  fournir une copi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erReference w:type="default" r:id="rId4"/>
      <w:footerReference w:type="first" r:id="rId5"/>
      <w:type w:val="nextPage"/>
      <w:pgSz w:w="12240" w:h="15840"/>
      <w:pgMar w:left="1417" w:right="1417" w:gutter="0" w:header="720" w:top="1417" w:footer="72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0-27T11:24:00Z</cp:lastPrinted>
  <cp:revision>0</cp:revision>
  <dc:subject/>
  <dc:title/>
</cp:coreProperties>
</file>