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ULTIPLICATEUR DE FREQUENCE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UR OSCILLATEUR 6C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IGIS Vincent   F1OPA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 rue Eugène Delacroix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8000 GRENOBL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él. : 04-76-15-33-64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ette description présente la réalisation d'un multiplicateur de fréquence pour la bande 6cm. Il a l'avantage d'utiliser une fréquence d'entrée basse et ceci avec seulement deux étages ( un multiplicateur et un amplificateur). Les caractéristiques obtenues sont les suivantes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Fin  =  936MHz  / 10dBm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Fout = 5616MHz / 10dBm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SCRIP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Fig. 1)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. 1 : Multiplicateur de fréquenc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4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ésigna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éférenc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1,C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densateur 2.2u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3,C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densateur CMS 3.3pF, AT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5,C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densateur CMS 10pF, boitier 8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densateur CMS 1nF, boitier 12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densateur CMS 100pF, boitier 8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9,C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densateur CMS 10nF, boitier 12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1,R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ésistance CMS 47 Ohms, boitier 12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égulateur 78L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C2,IC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MIC ERA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B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oir descrip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 connecteurs S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 condensateur de traversée céramique 1n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oitier 72*34*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menclature des composant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 signal d'entrée, de fréquence 936MHz et d'amplitude 10dBm, est multiplié par IC2. L'harmonique 6 est filtrée par PB1 et ensuite amplifiée par IC3. On obtient en sortie un signal de fréquence 5616MHz et d'amplitude 10dBm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s deux MMIC sont polarisés à environ 33mA pour une tension d'environ 3.5V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ALISATIO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Circuit imprimé (Fig. 2)</w:t>
      </w:r>
    </w:p>
    <w:p>
      <w:pPr>
        <w:pStyle w:val="Normal"/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ircuit imprimé est réalisé sur le nouveau substrat ROGERS RO4003, de permittivité 3.38 et d'épaisseur 0.8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. 2 : Circuit imprimé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Implantation des composants (Fig. 3, Fig. 4)</w:t>
      </w:r>
    </w:p>
    <w:p>
      <w:pPr>
        <w:pStyle w:val="Normal"/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. 3 : Coté piste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. 4 : Coté composant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Cavité PB1 (Fig. 5)</w:t>
      </w:r>
    </w:p>
    <w:p>
      <w:pPr>
        <w:pStyle w:val="Normal"/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. 5 : Cavité 6c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'ensemble est prévu pour rentrer dans un boitier de 72*34*30. Tous les composants sont classiques à l'exception de C3 et C4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l est très important, afin de supprimer les risques d'oscillation, de soigner la mise à la masse des MMIC. Celle-ci est réalisée grâce à des via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 cavité PB1 peut être réalisée grâce à des bouchons de plombier disponibles chez Castorama. Il est préférable de  l'argente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ISE AU POINT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'assurer que les MMIC sont correctement polarisés. Appliquer à l'entrée un signal à 936MHz d'amplitude 10dBm, accorder la cavité pour le maximum de niveau à 5616MHz. Optimiser le réglage grâce à un stub placé à la sortie de IC2 (Fig. 6)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. 6 : Positionnement du stub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e amplitude de 10dBm peut être ainsi obtenu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NCLUS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râce à ce montage, on s'aperçoit qu'il est possible de réaliser des oscillateurs pour les bandes hyper avec peu d'étage multiplicateu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ur compléter cette description un oscillateur à 936MHz est en cours de réalisatio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 dessin du circuit a été réalisé sous AutoCad Light 2.0, si des personnes sont intéressées, je peux fournir une copie du fichie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  <w:p>
    <w:pPr>
      <w:pStyle w:val="Normal"/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7-22T13:30:00Z</cp:lastPrinted>
  <cp:revision>0</cp:revision>
  <dc:subject/>
  <dc:title/>
</cp:coreProperties>
</file>