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26285</wp:posOffset>
                </wp:positionH>
                <wp:positionV relativeFrom="paragraph">
                  <wp:posOffset>-76835</wp:posOffset>
                </wp:positionV>
                <wp:extent cx="1828800" cy="6400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5pt;margin-top:-6.05pt;width:143.95pt;height:50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FAI News</w:t>
      </w:r>
    </w:p>
    <w:p>
      <w:pPr>
        <w:pStyle w:val="Subtitle"/>
        <w:rPr/>
      </w:pPr>
      <w:r>
        <w:rPr/>
        <w:t>Reports , Info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ditor : Dom DEHAYS , F6D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6dro@aol.c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UDY OF SOME INTERESTING QSOS VIA 2m FAI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4"/>
        </w:rPr>
      </w:pPr>
      <w:r>
        <w:rPr>
          <w:sz w:val="24"/>
        </w:rPr>
        <w:t>Fai qso between F6FHP and LZ1KWT on 1june 2002 at 1652Z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735</wp:posOffset>
                </wp:positionH>
                <wp:positionV relativeFrom="paragraph">
                  <wp:posOffset>1198880</wp:posOffset>
                </wp:positionV>
                <wp:extent cx="118745" cy="1289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8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.05pt;margin-top:94.4pt;width:9.3pt;height:10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8130</wp:posOffset>
                </wp:positionH>
                <wp:positionV relativeFrom="paragraph">
                  <wp:posOffset>903605</wp:posOffset>
                </wp:positionV>
                <wp:extent cx="576580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17.6pt;mso-wrap-distance-left:9.05pt;mso-wrap-distance-right:9.05pt;mso-wrap-distance-top:0pt;mso-wrap-distance-bottom:0pt;margin-top:71.15pt;mso-position-vertical-relative:text;margin-left:1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428" w:dyaOrig="3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5pt;margin-top:9.65pt;width:422.75pt;height:177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29295821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2805</wp:posOffset>
                </wp:positionH>
                <wp:positionV relativeFrom="paragraph">
                  <wp:posOffset>1332865</wp:posOffset>
                </wp:positionV>
                <wp:extent cx="118745" cy="1289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8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7.15pt;margin-top:104.95pt;width:9.3pt;height:10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5760</wp:posOffset>
                </wp:positionH>
                <wp:positionV relativeFrom="paragraph">
                  <wp:posOffset>1514475</wp:posOffset>
                </wp:positionV>
                <wp:extent cx="118745" cy="1289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8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.8pt;margin-top:119.25pt;width:9.3pt;height:10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is QSO just to show that even if some SCP are very efficient and often available (jn36 for example) , any Es may give an FAI open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atterer appears to be located in JN68. When trying to compute all locations of the possible scatterers positions between F6FHP and LZ1KWT ,  there is only a very tiny zone available. This qso was very lucky one , because the azimuth for F6FHP is the same than the very common JN36 scatterer at first Joel thougth he was using the JN36 SC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f we look  at the Es conditions at the same time (www.dk5ya.de/es_summary_02june_2.htm) , we find that there was an opening with reflection spot at the right place to give fai Both guys were probably looking for Es , but they did a FAI qso by getting their antennas in the right azimu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Fai QSO between UT5JCW and YU7EW around 1910Z on 27/06/200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120015</wp:posOffset>
            </wp:positionV>
            <wp:extent cx="5372100" cy="225742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3543" t="4093" r="3543" b="24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257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1010</wp:posOffset>
                </wp:positionH>
                <wp:positionV relativeFrom="paragraph">
                  <wp:posOffset>-6492240</wp:posOffset>
                </wp:positionV>
                <wp:extent cx="89535" cy="952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3pt;margin-top:-511.2pt;width: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4310</wp:posOffset>
                </wp:positionH>
                <wp:positionV relativeFrom="paragraph">
                  <wp:posOffset>1056005</wp:posOffset>
                </wp:positionV>
                <wp:extent cx="119380" cy="123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23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3pt;margin-top:83.15pt;width:9.35pt;height:9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1580</wp:posOffset>
                </wp:positionH>
                <wp:positionV relativeFrom="paragraph">
                  <wp:posOffset>1256030</wp:posOffset>
                </wp:positionV>
                <wp:extent cx="119380" cy="1238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23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4pt;margin-top:98.9pt;width:9.35pt;height:9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7260</wp:posOffset>
                </wp:positionH>
                <wp:positionV relativeFrom="paragraph">
                  <wp:posOffset>1346200</wp:posOffset>
                </wp:positionV>
                <wp:extent cx="119380" cy="1238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23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8pt;margin-top:106pt;width:9.35pt;height:9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1910</wp:posOffset>
                </wp:positionH>
                <wp:positionV relativeFrom="paragraph">
                  <wp:posOffset>817880</wp:posOffset>
                </wp:positionV>
                <wp:extent cx="590550" cy="2241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7.65pt;mso-wrap-distance-left:9.05pt;mso-wrap-distance-right:9.05pt;mso-wrap-distance-top:0pt;mso-wrap-distance-bottom:0pt;margin-top:64.4pt;mso-position-vertical-relative:text;margin-left:2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atterer is around KN18  , UT5JCW also worked IC8FAX that day via the same SCP., again a non traditionnal SCP. Let’s have a look at Es the same day : we find ( DK5YA web page) QSOs between JO61-70 to KN76-84-9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ce again we can see 2m Es was there at the same time with a reflection spot at the right p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y analysing several other cases , we can see that it is not necessary for the Es MOF ( maximum observable frequency) to reach 144Mhz but a lower frequency is OK as well.(50-70Mhz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/>
        <w:t>Showing that FAI is not only a southern phénomeno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9335</wp:posOffset>
                </wp:positionH>
                <wp:positionV relativeFrom="paragraph">
                  <wp:posOffset>871220</wp:posOffset>
                </wp:positionV>
                <wp:extent cx="89535" cy="9017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0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.05pt;margin-top:68.6pt;width:7pt;height:7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7705</wp:posOffset>
                </wp:positionH>
                <wp:positionV relativeFrom="paragraph">
                  <wp:posOffset>809625</wp:posOffset>
                </wp:positionV>
                <wp:extent cx="89535" cy="901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0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15pt;margin-top:63.75pt;width:7pt;height:7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4945</wp:posOffset>
            </wp:positionH>
            <wp:positionV relativeFrom="paragraph">
              <wp:posOffset>126365</wp:posOffset>
            </wp:positionV>
            <wp:extent cx="5337175" cy="225044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3543" t="4309" r="4128" b="24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2250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890</wp:posOffset>
                </wp:positionH>
                <wp:positionV relativeFrom="paragraph">
                  <wp:posOffset>1196975</wp:posOffset>
                </wp:positionV>
                <wp:extent cx="89535" cy="9017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0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0.7pt;margin-top:94.25pt;width:7pt;height:7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is QSO took place between 9A1CAL and G4SWX on 10 july 2000 , another station worked  by 9A1CAL was PA0PVW in JO22 . SCP was located around JO62 , and same qso took place again on 13 july 2000 , 27 july but also on 23 may 2001 and 02 july 2001 , so it seems northern guys should look for FAI too 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trategy for 2003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verybody now should be convinced that FAI is not for southern guys too , but can take place everywhere . I suggest you to look for 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rst by watching 6m/cluster to figure out where an Es reflection spot is  active , it is even easier if you get spots from an already open 2m ban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y using a software (see part 1), find which grids you should be able to work using the scatterer found previously .Spot your  activity on cluster/wwc telling you are looking for FAI via XX scattering poi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ort your activity and don’t forget to tell which azimuth you were us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 better understanding of FAI ?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his we need you to report the qso you made via FAI by sending me information 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/>
        <w:t>References :</w:t>
      </w:r>
    </w:p>
    <w:p>
      <w:pPr>
        <w:pStyle w:val="Normal"/>
        <w:rPr>
          <w:sz w:val="24"/>
        </w:rPr>
      </w:pPr>
      <w:r>
        <w:rPr>
          <w:sz w:val="24"/>
        </w:rPr>
        <w:t>FAI news by DL8HCZ DUBUS 3-2002</w:t>
      </w:r>
    </w:p>
    <w:p>
      <w:pPr>
        <w:pStyle w:val="Normal"/>
        <w:rPr>
          <w:sz w:val="24"/>
        </w:rPr>
      </w:pPr>
      <w:r>
        <w:rPr>
          <w:sz w:val="24"/>
        </w:rPr>
        <w:t>DX radius in aurora and fai propagation by DF5AI</w:t>
      </w:r>
    </w:p>
    <w:p>
      <w:pPr>
        <w:pStyle w:val="Normal"/>
        <w:rPr>
          <w:sz w:val="24"/>
        </w:rPr>
      </w:pPr>
      <w:r>
        <w:rPr>
          <w:sz w:val="24"/>
        </w:rPr>
        <w:t>Tnx to : DK5YA-EA6VQ-IC8FAX-UT5JCW-CT1FOH-CT1DNF-ec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8:15:00Z</dcterms:created>
  <dc:creator>ENAC</dc:creator>
  <dc:description/>
  <dc:language>en-US</dc:language>
  <cp:lastModifiedBy>ENAC</cp:lastModifiedBy>
  <cp:lastPrinted>2003-02-05T10:23:00Z</cp:lastPrinted>
  <dcterms:modified xsi:type="dcterms:W3CDTF">2003-02-05T09:51:00Z</dcterms:modified>
  <cp:revision>26</cp:revision>
  <dc:subject/>
  <dc:title>FAI News</dc:title>
</cp:coreProperties>
</file>