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КА НА ДИПЛО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«БОРИСОВ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4"/>
          <w:szCs w:val="24"/>
        </w:rPr>
        <w:t>За проведение радиосвязей с любительскими радиостанциями, расположенными в городе Борисове (Республика Беларусь), прошу выдать диплом «БОРИСОВ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зывной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 И. О.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нахождение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чтовый адрес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ый адрес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Количество заявленных </w:t>
      </w:r>
      <w:r>
        <w:rPr>
          <w:rFonts w:cs="Arial" w:ascii="Arial" w:hAnsi="Arial"/>
          <w:sz w:val="24"/>
          <w:szCs w:val="24"/>
          <w:lang w:val="en-US"/>
        </w:rPr>
        <w:t>QS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дтверждаю, что все представленные в настоящей заявке радиосвязи проведены  в соответствии с требованиями Регламента любительской радиосвязи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дпись:                            Позывной                                                Да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ЫПИСКА  ИЗ  АППАРАТНОГО  ЖУРНАЛ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851"/>
        <w:gridCol w:w="1276"/>
        <w:gridCol w:w="1842"/>
        <w:gridCol w:w="1418"/>
        <w:gridCol w:w="1843"/>
      </w:tblGrid>
      <w:tr>
        <w:trPr>
          <w:trHeight w:val="562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TC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, МГц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ыв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лу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а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/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">
    <w:name w:val="Основной текст 3"/>
    <w:basedOn w:val="Normal"/>
    <w:qFormat/>
    <w:pPr>
      <w:jc w:val="both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4:11:00Z</dcterms:created>
  <dc:creator>Владимир</dc:creator>
  <dc:description/>
  <dc:language>en-US</dc:language>
  <cp:lastModifiedBy>admin</cp:lastModifiedBy>
  <cp:lastPrinted>2002-11-09T21:38:00Z</cp:lastPrinted>
  <dcterms:modified xsi:type="dcterms:W3CDTF">2008-02-26T02:32:00Z</dcterms:modified>
  <cp:revision>9</cp:revision>
  <dc:subject/>
  <dc:title>                                                                                                                                                         УТВЕРЖДЕНО</dc:title>
</cp:coreProperties>
</file>